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40211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71225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05478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83980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