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regexptes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 Small Application for Test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can sometimes be tricky to g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that use the * quantifier. This applica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in a regexp (without doubling the backslashes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ext, and to execute the regexp and see th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Copy button the regexp will be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backslashes doubled, ready for you to pas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Previous regexps and test texts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session and can be accessed by dropp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regexptester/regexpte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regexptester/regexpte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regexptest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