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20060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2519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64136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36344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