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612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122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202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180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