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8872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802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501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552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