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indices.doc   3.3.8   edited Jan 11 14:3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iscellaneous index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7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A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Reference Documentation (Commercial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non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Reference Documentation (Non-Commercial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!defined(commercial) &amp;&amp; !defined(non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Reference Documentation (Open Source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ellpadding=2 cellspacing=1 border=0 width="100%" bgcolor="#e5e5e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!defined(commercial) &amp;&amp; !defined(non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white"&gt;&lt;td colspan=3 align="center"&gt;&lt;b&gt;Notice&lt;/b&gt;: This e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velopment of \link opensourceedition.html Free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endlink software only; see \link commercialedi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Editions\endlink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non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white"&gt;&lt;td colspan=3 align="center"&gt;&lt;b&gt;Notice&lt;/b&gt;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is for the development of non-commercial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license you agreed to when you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the CD; see also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editions.html Commercial Editions\endlink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 width="33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 width="33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 width="33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lists.trolltech.com Mailing lis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doc.trolltech.com/qq/index.html &lt;i&gt;Qt Quarterly&lt;/i&gt; newslett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products/solutions/index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freesoftware/index.html User contributed Qt addi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bughowto.html How to report a bu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ow-to-learn-qt.html How to Learn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products/qt/readyforqt4.html Getting Ready for Qt 4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link tutorial.html Tutorial #1\endl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utorial2.html Tutorial #2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xamples.html Exampl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products/qt/whitepaper.html Whitepap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boutqt.html About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ommercialeditions.html Commercial Edi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sourceedition.html Open Source Edi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roll.html About Trolltech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lasses.html All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ainclasses.html Mai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roups.html Group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nnotated.html Annotat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ierarchy.html Inheritance Hierarch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lasschart.html Class Chart (clickable image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unctions.html All Functions (long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eaders.html Header File Inde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aq.html FAQ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developer/changes/ Change Histor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dules.html All Modul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anvas.html Canva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conview.html Iconview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.html Network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gl.html OpenG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.html SQ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.html Tab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orkspace.html Workspac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.html XM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verviews-list.html All Overviews and HOWTO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bject.html Qt Object Mode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ignalsandslots.html Signals and Slo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eometry.html Window Geometr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ventsandfilters.html Events and Event Filter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18n.html Internationalization (i18n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ebug.html Debugging Techniqu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hreads.html Thread Support in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lugins-howto.html Qt Plugi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celerators.html Standard Accelerator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&amp;amp;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&amp;amp;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insystem.html Window system specific not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tiveqt.html ActiveQt Framework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tif-extension.html Motif Extens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ac-differences.html Mac OS X developmen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orting.html Porting from Qt 2.x to Qt 3.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ools-list.html All Tool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esigner-manual.book Qt Design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linguist-manual.book Qt Linguis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ssistant.book Qt Assistan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make-manual.book qmak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license.html Q Public Licens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pl.html GNU General Public Licens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3rdparty.html Third Party Licenses used in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licenses.html Other Licenses used in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redits.html Credi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group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Group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provides a way of navigating Qt's classes by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lasses together. Some classes may appear in more than on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bstractwidgets.html   Abstract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bstract widget classes usable through subcl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dvanced.html   Advanced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dvanced GUI widgets such as listviews and progress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basic.html   Basic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asic GUI widgets such as buttons, comboboxes and scroll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omponentmodel.html   Componen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nterfaces and helper classes for the Qt Componen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atabase.html Databas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atabase related classes, e.g. for SQ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ime.html   Date and Tim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for handling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raganddrop.html   Drag and Dro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dealing with drag and drop and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 and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nvironment.html   Environ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various global servic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handling, access to system settings and internation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vents.html Even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used to create and handl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ools.html  Utility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llection classes such as list, queue, stack and string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classes that can be used without needing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raphics.html   Graphics and Print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drawing (and printing) primitiv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. (See also \link images.html Image Process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html Multimedia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elpsystem.html   Help Syste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used to provide online-help fo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mages.html   Image Process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igital image encoding, decoding and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\link graphics.html Graphics and Print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html Multimedia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eomanagement.html   Layout Manage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handling automatic resizing and moving of widge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sing complex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hared.html</w:t>
        <w:tab/>
        <w:t>Implicitly and Ex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use reference counting for fast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o.html   Input/Output and Network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file input and output along with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pplication.html   MainWindow and Related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verything you need for a typical modern main application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enus, toolbars, workspac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isc.html   Miscellaneou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arious other usefu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ultimedia.html Multimedia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provide support for graphics, sound, anim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\link graphics.html Graphics and Print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html Image Processing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bjectmodel.html   Objec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t GUI toolkit's underlying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rganizers.html   Organiz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er interface organizers such as splitters, tab bars, button grou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lugins.html Plugi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 rela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ialogs.html   Standard Dialog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ady-made dialogs for file, font, color selection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tl.html Template Librar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's template library contain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link text.html Text Related Classes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(See also \link xml-tools.html XML Classes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hread.html Threading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provide thread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ppearance.html   Widget Appearanc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ppearance customization with styles, fonts, color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-tools.html XML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support XML, via, for example DOM and S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ships with lots of small and some medium-sized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ach you how to implement various tasks with Qt. Most of them will sh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certain class or module, others aim at programm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 basics, and some of them simply want to show you what'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most of the examples assume that you have some experience with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 and therefore are not commented extensively.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line-by-line coverage please refer to the tutor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k tutorial.html Tutorial #1\endlin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utorial2.html Tutorial #2\endlink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tep-by-step-examples.html step-by-step exampl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Base Classe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action-examples.html QAction and QActionGrou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font-examples.html QFont, QFontMetrics, QFontInfo and QFontDatabas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process-examples.html QProces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Module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-examples.html XM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-examples.html Network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gl-examples.html OpenG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-examples.html Table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-examples.html SQ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Extension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tiveqt-examples.html ActiveX support extens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tif-examples.html QMotif support extens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omit \i \link xt-motif-examples.html Xt/Motif support extension \endlink 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splugin-examples.html Qt-based plugins for web brows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iscellaneou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action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Action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Action and QActionGroup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font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Font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QFont, QFontMetrics, QFontInfo, and QFont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process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Process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ces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network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Network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network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openg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OpenG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OpenGL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table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Table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tabl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sq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t SQ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Q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xm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t XM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XM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nsplugin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Netscape Plugi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write plu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with web browsers supporting the Liv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netscape-plugin.html Plugin Howto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motif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Motif Suppor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illustrate the use of the QMotif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ng in the migration process of old Xt and Motif bas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re comfortable Qt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motif-extension.html Q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Extension docu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group xt-motif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Xt/Motif Suppor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illustrate the use of the Qt Xt/Motif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ng in the migration process of old Xt and Motif bas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re comfortable Qt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xt.html Qt Xt/Moti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docu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tep-by-ste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examples provide a careful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vered example programs usually show how to use certai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al with programming techniques and Qt ba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are especially aimed at Qt novices and less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nd try to make learning Qt as painles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Non-GUI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GUI classes are general-purpose collection and str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used independently of the GUI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these classes do not depend on QApplicatio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can be used in non-GUI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collection.html introduction to the Qt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.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Input/Output and Network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handle input and output to and from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, processes, files etc. as well as manipulating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Basic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basic controls (widgets) are designed for direct us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me \link abstractwidgets.html abstract widget classes,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subclassing, and some \link advanced.html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dva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dvance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more complex user interface controls (widg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bstract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stract Widge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abstract widgets; they are generally not us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but provide functionality that can be used by inhe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object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form the basis of the \link object.html Qt Object Model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\defgroup component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omponen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nd interfaces form the basis of the \link component.html Qt Component Model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deal with shared libraries, (e.g. .so and DLL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th Qt plug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plugins-howto.html plugins documenta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activeqt.html ActiveQt framework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organ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rgan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organize and group GUI primitives in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s or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ialog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complex widgets, composed of simpler widgets;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, 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mage Process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for manipulating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Graphic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powerful graphics drawing primitives for both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with OpenGL)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See also this introduction to the \link coordsys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rag And Drop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deal with drag and drop and the necessary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nd decoding. See also \link dnd.html Drag and Dr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idget Appearance and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customize an application's appea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mplicitly and Ex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normally-heavy classes which in Q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by the use of reference counter and common data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important effect is that the classes listed here \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around as arguments efficiently, even though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heavy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system-independent date and time abs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Also available: \link y2k.html Qt Year 2000 Compliance Statement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ain Window and Rela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everything you need for a typical moder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ndow, like the main window itself, menu and tool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usba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geo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ayou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automatic geometry (layout) management of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help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for all forms of online-help in you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e levels of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Tool Tips and Status Bar message - flyweight help, extremely bri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rely integrated in the user interface, requiring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no user interaction to inv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What's This? - lightweight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hree-paragraph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Online Help - can encompass any amount of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s typically slower to call up, somewhat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user's work, and often users feel that us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is a digression from thei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nvironm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ing various global services to your applic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ing, access to system settings, internationaliz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iscellaneou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ful classes not fitting into any othe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v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create and handl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object.html Object mode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ink signalsandslots.html Signals and Slot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ultimedia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support for graphics, sound, animati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q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emplate Library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(QTL) is a set of templat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ers. See the \link qt-template-lib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ataba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access to SQ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threa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xml-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XM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q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Qt/Embedd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ext Rela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text processing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 XML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