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140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159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790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087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