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87810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26330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82583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03023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