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[path][-R]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 of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- pathname of an element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- recursively displays the entire tree starting at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- display the object type along with the ele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/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nt find element 'xxx'] - an invalid pat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the wildcard path spec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