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E -- Multiple EM for Motif Elic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e    &lt;dataset&gt; [optional 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aset&gt;               file containing sequences in FAS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h]                    prin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o &lt;output dir&gt;]       name of directory fo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replace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oc &lt;output dir&gt;]      name of directory fo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place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ext]                 output in text format (default is 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dna]                  sequences use DNA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rotein]              sequences use protein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mod oops|zoops|anr]   distribution of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nmotifs &lt;nmotifs&gt;]    maximum number of motif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evt &lt;ev&gt;]             stop if motif E-value greater than &lt;ev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nsites &lt;sites&gt;]       number of sites for ea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minsites &lt;minsites&gt;]  minimum number of sites for ea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maxsites &lt;maxsites&gt;]  maximum number of sites for ea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wnsites &lt;wnsites&gt;]    weight on expected number of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w &lt;w&gt;]                moti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minw &lt;minw&gt;]          minumum moti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maxw &lt;maxw&gt;]          maximum moti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nomatrim]             do not adjust motif width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wg &lt;wg&gt;]              gap opening cost for multip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ws &lt;ws&gt;]              gap extension cost for multip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noendgaps]            do not count end gaps in multipl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bfile &lt;bfile&gt;]        name of background Markov mo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revcomp]              allow sites on + or - DN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al]                  force palindromes (requires -d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maxiter &lt;maxiter&gt;]    maximum EM iteration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distance &lt;distance&gt;]  EM convergence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sp &lt;pspfile&gt;]        name of positional prio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rior dirichlet|dmix|mega|megap|ad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pri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b &lt;b&gt;]                strength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lib &lt;plib&gt;]          name of Dirichlet pri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spfuzz &lt;spfuzz&gt;]      fuzziness of sequence to thet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spmap uni|pam]        starting point seq to theta mapp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cons &lt;cons&gt;]          consensus sequence to start 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heapsize &lt;hs&gt;]        size of heaps for widths wher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x_branch]             perform x-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w_branch]             perform width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bfactor &lt;bf&gt;]         branching factor for branch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maxsize &lt;maxsize&gt;]    maximum dataset size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nostatus]             do not print progress reports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 &lt;np&gt;]               use parallel version with &lt;np&gt;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time &lt;t&gt;]             quit before &lt;t&gt; CPU seconds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sf &lt;sf&gt;]              print &lt;sf&gt; as name of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V]                   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is a tool for discovering motifs in a group of related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tif is a sequence pattern that occurs repeatedly i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or DNA sequences. MEME represents motif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-dependent letter-probability matric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of each possible letter at each position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MEME motifs do not contain gaps. Patter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-length gaps are split by MEME into two or mo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takes as input a group of DNA or protein sequences (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) and outputs as many motifs as requested. MEME uses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ing techniques to automatically choose the best width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s, and description for each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outputs its results primarily as a hypertext (HTML) docum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.html. This is placed in a directory named meme_out/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or the directory to have a different name. MEME also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-readable (XML) a plain-text versions of its output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.xml and meme.txt, respectively. These ar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directory as mem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E result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ersion of MEME and the dat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reference to cite if you use MEME in you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description of the sequences you submitted (the "training s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the name, "weight" and length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mmand line summary detailing the parameters with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 M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formation on each of the motifs MEME discover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 summary line showing the width, number of occurrence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lihood ratio and statistical significance of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 sequence "LOGO" illustrating the motif, along with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ation-ready versions of the LOGO (postscript and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occurrences of the motif sorted by p-value and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Block diagrams of the occurrences of the motif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in the train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he motif in BLOCKS format: buttons for viewing the mot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formats and for submitting it to the BLOCK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gnm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A position-specific scoring matrix (PSSM) for use i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databases and a button for submitting the mot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T sca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he position specific probability matrix (PSPM)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if and a button for comparing the motif to known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A regular expression describing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ummary of motifs showing an optimized (non-overlapping)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of the motifs onto each of the sequences in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reason why MEME stopped and the name of the CPU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explanation of how to interpret ME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&lt;dataset&gt; The name of the file containing the train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. If &lt;dataset&gt; is the word stdin, MEME rea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ces in the dataset should be in Pearson/FASTA form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ICYA_MANSE INSECTICYANIN A FORM (BLUE BILI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IFYPGYCPDVKPVNDFDLSAFAGAWHE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LENENQGKCTIAEYKYDGKKASVYNSFVSNGVKEYMEGDLEIAP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LACB_BOVIN BETA-LACTOGLOBULIN PRECURSOR (BETA-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CLLLALALTCGAQALIVTQTMKG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VAGTWYSLAMAASDISLLDAQSAPLRVYVEELKPTPEGDLEILLQ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start with a header line followed by sequence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line has the character "&gt;" in position one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name without any spaces, followed by (optional)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 After the header line come the actual sequence lines.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lank lines are ignored. Sequences may be in capi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case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uses the first word in the header line of ea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ncated to 24 characters if necessary,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. This name must be unique. Sequences with 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gnored. (The first word in the title line i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"&gt;" up to the first bla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weights may be specified in the dataset file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lines where the unique name is "WEIGHTS" (all cap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ve text is a list of sequence weights. Sequenc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umbers in the range 0 &lt; w &lt;= 1. All weights are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the sequences in the file. If there are mor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weights, the remainder are given weight one. Weigh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than zero and less than or equal to one. Weigh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more than one "WEIGHT" entry which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. When weights are used, sequences will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fs in proportion to their weights. Here is an examp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f three sequences where the first two sequenc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and it is desired to down-weight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WEIGHTS 0.5 .5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se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IFYPGYCPDVKPVNDFDLSAFAGAWHE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se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DMFCPGYCPDVKPVGDFDLSAFAGAWHE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se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KVAGTWYSLAMAASDISLLDAQSAPLRVYVEELKPTPEGDLEILLQ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has a large number of optional input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-tune its behavior. To make these easier to underst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UTPUT DESTINATION -- control where MEME places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PHABET -- control the alphabet for the motifs (pattern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TRIBUTION -- control how MEME assumes th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fs are distributed throughout the training se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ARCH -- control how MEME searches fo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TEM -- the -p &lt;np&gt; argument causes a version of MEM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arallel CPU architecture to be run. (By placing &lt;np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you may pass installation specific switches to the 'mpi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The number of processors to run on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following 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at follows, &lt;n&gt; is an integer, &lt;a&gt; is a decimal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&gt; is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MEME writes its results to a directory named meme_out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created if it doesn't exist. The main results includ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.html. You can specify that a different directory b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results. You can also specify that MEME create onl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o &lt;output dir&gt; -- Name of directory for output files;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oc &lt;output dir&gt; -- Name of directory for output files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text -- Output in text format only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accepts either DNA or protein sequences, but not bot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 By default, sequences are assumed to be protein.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 FAS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s must contain only the letters "ACGT", plus the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"BDHKMNRSUVWY*-". Protein sequences must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"ACDEFGHIKLMNPQRSTVWY", plus the ambiguous letters "BUXZ*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converts all ambiguous letters to "X", 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dna -- Assume sequences are DNA; default: prote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protein -- Assume sequences a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how occurrences of motifs are distributed in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equences, you can specify it with the following option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stribution of motif occurrences is assumed to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ccurrence of p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how occurrences of motifs are distributed in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mod &lt;string&gt; -- The type of distribution to as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ops -- One Occurrence Per Sequence MEME assume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in the dataset contains exactly on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motif. This option is the fastest and most sensi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tifs returned by MEME may be "blurry"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s is mi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zoops -- Zero or One Occurrence Per Sequence MEM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equence may contain at most one occurre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if. This option is useful when you suspect that som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missing from some of the sequences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ifs found will be more accurate than u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 This option takes more computer time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(about twice as much) and is slightly less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motifs present in all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r -- Any Number of Repetitions MEME assumes e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contain any number of non-overlapping occurren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if. This option is useful when you suspect that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multiple times within a single sequence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tifs found will be much more accurate than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options. This option can also be used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s within a single sequence. This option takes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mputer time than the first option (about ten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) and is somewhat less sensitive to weak motif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repeat within a single sequence than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BJEC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uses an objective function on motifs to select the "b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f. The objective function is based on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ce of the log likelihood ratio (LLR) of th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otif. The E-value of the motif is an estimat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otifs (with the same width and number of occurrenc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have equal or higher log likelihood ratio if the train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had been generated randomly according to the (0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) backgroun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searches for the motif with the smallest E-value.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different motif widths, numbers of occurrences,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raining set for the motif occurrences. The user ma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ge of motif widths and number of occurrences that MEM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witches described below. In addition, MEME tri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f (using a dynamic programming multiple alignment)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ositions where there is a gap in any of the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likelihood ratio of a motif is llr = log (Pr(sites | mo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Pr(sites | back)) and is a measure of how different the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background model. Pr(sites | motif) is th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ccurrences given the a model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-specific probability matrix (PSPM) of the motif. (The P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utput by MEME). Pr(sites | back) is the prob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given the background model. The background mode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-order Markov model. By default, it is a 0-order model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requencies of the letters in the training set.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order Markov model or higher order Markov model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ME using the -bfile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-value reported by MEME is actually an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value of the log likelihood ratio. (An approxim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is far more efficient to compute.) The approx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fact that the log likelihood ratio of a moti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of the log likelihood ratios of each column of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computing the statistical significance of this sum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value), MEME computes the p-value of each colum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s the significance of their product. Although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ignificance of the log likelihood ratio, th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 objective function works very similarly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tif significance is reported as the E-value of the moti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al significance of a motif is computed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log likelihood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width of the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number of occur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0-order portion of the backgroun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he size of the training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he type of model (oops, zoops, or anr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possible different motifs of the given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occur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searches for motifs by performing Expectation Max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M) on a motif model of a fixed width and using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of the number of sites. It then sorts the possibl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ir probability according to EM. MEME t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s the E-values of the first n sites in the sorted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alues of n. This procedure (first EM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ing E-values for different numbers of sites) is rep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widths and different initial estimate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s. MEME outputs the motif with the lowest E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UMBER OF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nmotifs &lt;n&gt; -- The number of *different* motif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. MEME will search for and output &lt;n&gt; motifs.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evt &lt;p&gt; -- Quit looking for motifs if E-value exceeds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infinite (so by default MEME never qui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motifs &lt;n&gt; have been f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UMBER OF MOTIF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nsite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insite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axsite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(expected) number of occurrences of each motif. If -n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given, only that number of occurrences is tri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of occurrences between -minsites and -max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ed as initial guesses for the number of motif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witches are ignored if mod =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insites : sqrt(number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ax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ps : number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r : MIN(5*#sequences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wnsites &lt;n&gt; -- The weight on the prior on nsi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how strong the bias towards motif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ites sites (or between minsites and maxsites sites) 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number in the range [0..1). The larger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onger the bias towards motifs with exactly n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rence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OTI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w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inw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axw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dth of the motif(s) to search for. If -w is give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dth is tried. Otherwise, widths between -minw and -ma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-minw 8, -maxw 50 (defined in use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&lt;n&gt; is less than the length of the shortes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ataset, &lt;n&gt; is reset by MEME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noma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g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s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oend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switches control trimming (shortening) of motif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ltiple alignment method. Specifying -nomatri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E to skip this and causes the other switche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E finds the best motif found and then trims (shortens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ultiple alignment method (described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occurrences is then adjusted to maximiz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value, and then the motif width is further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 the E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ltiple alignment method performs a separate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gnment of the site with the highest probability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ossible site. (The alignment includes width/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either side of the sites.) The pairwise al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d by th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g &lt;a&gt; (gap cost; default: 1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s &lt;a&gt; (space cost; default 1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oendgaps (do not penalize endgaps; default: pe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g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irwise alignments are then combined and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widest section of the motif with no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letions. If this alignment is shorter than &lt;minw&gt;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es to find an alignment allowing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on/deletion per motif column. This continues (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2, 3 ... insertions/deletions per motif column)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gnment of width at least &lt;minw&gt;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BACKGROU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bfile &lt;bfile&gt; -- The name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model for sequences. The background mod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of random sequences used by MEME. The backgrou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by M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during EM as the "null mod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for calculating the log likelihood ratio of a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for calculating the significance (E-value) of a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for creating the position-specific scor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og-odds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background model is a 0-order Markov mode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tter frequencies in the train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ov models of any order can be specified in &lt;bfile&gt;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ies of all possible tuples of length up to order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MEME uses only the 0-order portion (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ies) of the background model for purposes 3) and 4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e full-order model for purposes 1) and 2)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o specify a 1-order Markov background model for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file&gt; might contain the following lines. Note tha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lines are marked by "#" and are ignored by M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tuple   frequency_non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0.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0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     0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    0.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tuple   frequency_non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a      0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      0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      0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     0.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     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     0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      0.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      0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      0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c      0.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      0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      0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      0.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      0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g      0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      0.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-bfile files are given in directory tests: tests/nt.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NA), and tests/na.freq (amino ac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OSITION-SPECIFIC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psp &lt;pspfile&gt; -- position-specific prior 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riors allow the user to bias the search fo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give a position-specific prior distribu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of motif sites in sequence(s) in the input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E PSP format used in the pspfile includ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quence for which a prior distribution corresp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s not named in the pspfile are given unifor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s on site locations by M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SP must be created for a specific width of motif, 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must be specified for each entry in the psp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the same for all entries. If MEME varies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during computation, MEME renormalises the PS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spfile should be in MEME PSP format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A forma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ICYA_MAN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75922 0.070764 0.082380 0.030292 0.025101 0.043139 0.03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86047 0.057445 0.000000 0.000000 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LACB_BOV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07099 0.099822 0.116208 0.042731 0.035408 0.060854 0.046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00000 0.000000 0.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entry should start with a header lin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name followed by the width, w, of the PSP pri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name must the name of a sequence in the FAS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to MEME. The following lines contain one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in the identically-named named FASTA 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gives the prior probability of a motif sit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in the sequence (or in the reverse compl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evcomp is specified). The last w-1 numbers fo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0 (shown in blue in the example), since a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dth cannot start in those positions. All numbe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must be in the range [0,1], and must sum to a numb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1. If they sum to less than 1 and -mod o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MEME will rescale the numbers so that they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NA PALINDROMES AND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revcomp -- motifs occurrences may be on the given D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n its rever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look for DNA motifs only on the strand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n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pal -- Choosing -pal causes MEME to look for palindr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A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averages the letter frequencies in corresponding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tif (PSPM) together. For instance, if the width of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10, columns 1 and 10, 2 and 9, 3 and 8, etc., ar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 The averaging combines the frequency of A in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 in the other, and the frequency of C in one column with 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. If neither option is not chosen, MEME does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NA palindr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M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maxiter &lt;n&gt; -- The number of iterations of EM to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point. EM is run for &lt;n&gt; iterations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gence (see -distance, below) from each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distance &lt;a&gt; -- The convergence criterion. MEME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ating EM when the change in the motif frequency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than &lt;a&gt; (Change is the euclidean dista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ive frequency matrices.) Default: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prior &lt;string&gt; -- The prior distribution o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irichlet -- simple Dirichlet prior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-dna and -alph. It is based on the non-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lett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mix -- mixture of Dirichlets prior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ega -- extremely low variance dmix; variance i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ersely with the size of 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egap -- mega for all but last iteration of EM; dm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ddone -- add +1 to each observe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b &lt;a&gt; -- The strength of the prior on model parameters: &lt;a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means use intrinsic strength of prior for prior = d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0.01 -- if prior =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0 -- if prior = d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plib &lt;string&gt; -- The name of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ichlet prior in the format of file prior30.p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SELECTING STARTS FOR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s for MEME to search the dataset for good st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. How the starting points are derived from the data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he following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ype of mapping MEME us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spmap uni -- for -dna and -alph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spmap pam -- for 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spfuzz &lt;a&gt; -- The fuzziness of the mapping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greater than 0. Meaning depends on -spmap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spmap &lt;string&gt; -- The type of mapping fun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ni -- Use add-&lt;a&gt; prior when converting a sub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stimate of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-spfuzz &lt;a&gt;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am -- Use columns of PAM &lt;a&gt; matrix when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ring to an estimate of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-spfuzz &lt;a&gt; 120 (PAM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ypes of starting point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cons &lt;string&gt; -- Override the sampling of starting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use a starting point derived from &lt;string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when an actual occurrence of a motif is know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as the starting point for finding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BRANCHING SEARCH ON E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for good EM starting points can be impro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ing search begins with a fixed-sized heap of best E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during the search of subsequences from 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tarts are also called "seeds". The fixed-sized heap of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as the "branch_heap" during the first it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iteration of branching search, all seed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_heap are considered. All seeds in the ball within 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 1 of a given seed are evaluated and added to a new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ll of new seeds is generated by mutating each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itial seed to each alternative character in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all for every branch_heap seed has been evalu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s in the resulting new heap are added to the heap of best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. The new heap is then used as the branch_heap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ion of branch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MEME does not perform x-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x_branch -- Perform x-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bfactor &lt;bf&gt; -- The number of iterations of branch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number of branching iterations is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heapsize &lt;hs&gt; -- The maximum size of the heap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ing search. The default heap size is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use data files provided in this release of M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E writes its output to standard output, so you will want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a file in order for use with M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simple DN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e crp0.s -dna -mod oops -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looks for a single motif in the file crp0.s which contain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in FASTA format. The OOPS model is used so MEM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very sequence contains exactly one occurrence of th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lindrome switch is given so the motif model (PSP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into a palindrome by combining correspond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. MEME automatically chooses the best width for the mot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since no width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arching for motifs on both DNA st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e crp0.s -dna -mod oops -rev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like the previous example except that the -revcom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MEME to consider both DNA strands, and the -pal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t so the palindrome conversion is omitted. When DNA u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 strands, motif occurrences on the two strand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, any position in the sequence given in the training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tained in an occurrence of a motif on the positive str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gative strand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fast DN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e crp0.s -dna -mod oops -revcomp -w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differs from example 1) in that MEME is tol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motifs of width 20. This causes MEME to execute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faster. The -w switch can also be used with protein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idth of the motifs are known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sing a higher-order background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e INO_up800.s -dna -mod anr -revcomp -bfile yeast.nc.6.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 we use -mod anr and -bfile yeast.nc.6.freq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the motif may have any number of occurrences in ea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he Markov model specified in yeast.nc.6.freq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model. This file contains a fifth-order Markov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n-coding regions in the ye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higher order background model can often resul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 detection of motifs. This is because the backgrou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accurately models non-motif sequence, allowing M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riminate against it and find the true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 simple prote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e lipocalin.s -mod oops -maxw 20 -nmotif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dna switch is absent, so MEME assumes the file lipocalin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protein sequences. MEME searches for two motif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less than or equal to 20. (Specifying -maxw 20 makes ME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since it does not have to consider motifs longer than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otif is assumed to occur in each of the sequenc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PS model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nother simple prote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e farntrans5.s -mod anr -maxw 40 -maxsite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E searches for a motif of width up to 40 with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in the entire training set. The ANR sequenc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which allows each motif to hav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in each sequence. This dataset contains moti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repeats of motifs in each sequence. This example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consuming due to the fact that the time required t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tif probability tables is proportional to &lt;maxw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axsites&gt;. By default, MEME only looks for motifs up to 29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 with a maximum total of number of occurrences equal to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sequences or 30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 much faster prote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e farntrans5.s -mod anr -w 10 -maxsites 30 -nmotif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 MEME is constrained to search for three motifs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en. The effect is to break up the long motif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example. The -w switch forces motifs to be *exactly*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wide. This example is much faster because, sinc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is considered, the time to build the motif probabilit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ly proportional to &lt;maxsit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plitting the sites into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e farntrans5.s -mod anr -maxw 12 -nsites 24 -nmotif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ces each motif to have 24 occurrences, exactly, and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2 let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 larger protein example with E-value cut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e adh.s -mod zoops -nmotifs 20 -evt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MEME looks for up to 20 motifs, but stop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if is found with E-value greater than 0.01. Motif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values are likely to be statistical artifac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logically signific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