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D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decp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PSIS:  INT decp_mat(OP n,OP p,OP d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utes the decomposition matrix to the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Sn of degree n for the prim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the MATRIX object d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