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he only datatype of SYMMETRICA. It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components. The first one is the kind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 allows the system to decide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(e.g. there are different subroutin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bjects or  POLYNOM objects) Using the kind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routine add can switch to the correc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of the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in the file "def.h". There are severa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objects. An incomplete lis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st is in the file "def.h", which defines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vered in the following chapters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the chapters are the names of the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ind. The first step in a program of SYMMETRIC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an object. This object is always an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the follo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= callocobject();               /* generation of an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object);                       /* deletion of an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routine callocobject() you generate an empty objec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ust have been declared using the type OP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"def.h". After all you have to delete the object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sing the standard routine freeall(), which work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not only with empty objects. If you print an empt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a "#", which is the symbol for the empty objec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bove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= callocobject();               /* generation of an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object);                       /* deletion of an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information about the kind of an object,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_o_k(), look at the following part of the pseudo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int(a) 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(s_o_k(a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INTEGER: return(print_integer(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s_o_k           select_object_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OBJECTKIND s_o_k(OP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s OP is a pointer, there is first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it is the NULL pointer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kind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The returnvalue is the kind, 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the value (OBJECTKIND)ERROR. You have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n the normal case ERROR is of typ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         There is a macro S_O_K without a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kind of an object, you have the routine c_o_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c_o_k           change_object_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INT c_o_k(OP object; OBJECTKIND k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s OP is a pointer, there is first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it is the NULL poin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 of the object is changed to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The returnvalue is OK, or ERROR if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         There is a macro C_O_K without a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rt of an object, are the datas themself. The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"def.h" as OBJEC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