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U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ecial kind of LISTobjects,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MONOM objects, where the self part are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this is like POLYNOM or SCHU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e parts of the object there are the macr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         MACRO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ch_s          S_SCH_S          select_schubert_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ch_si         S_SCH_SI         select_schubert_self_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ch_sii        S_SCH_SII        select_schubert_self_ith_a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ch_sl         S_SCH_SL         select_schubert_self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ch_sli        S_SCH_SLI        select_schubert_self_length_a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ch_n          S_SCH_N          select_schubert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ch_k          S_SCH_K          select_schubert_k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ch_ki         S_SCH_KI         select_schubert_koeff_as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chubertpolynomials form a basis of the ring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variables there are routines for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t_POLYNOM_SCHU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INT t_POLYNOM_SCHUBERT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you enter a POLYNOM object a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SCHUBERT object b. The variable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t_SCHUBERT_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INT t_SCHUBERT_POLYNOM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you enter a SCHUBERT object a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POLYNOM objec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  a and b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chubert polynomials are objects labeled by PERMUTA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atural to have the follo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m_lehmer_schubert_monom_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INT m_lehmer_schubert_monom_summe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you enter a VECTOR object, which is a Lehm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f. PERMUTATION)  and the output is a POLYNOMobject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the Schubert polynom, labeled by the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by the Lehm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m_perm_schubert_monom_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INT m_perm_schubert_monom_summe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s the above routine, but her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UTATION object a which labeles the Schubert polynom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is the POLYNOM objec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m_perm_schubert_q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INT m_perm_schubert_qpolynom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s the routine m_perm_schubert_monom_summ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alphabet a,b,c,... of the resul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&gt;q^0 b-&gt;q^1 c-&gt;q^2 ... So the result is a POLYNOM objec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lphabet of 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m_perm_schubert_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INT m_perm_schubert_dimension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s the routine m_perm_schubert_monom_summ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alphabet a,b,c,... of the resul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&gt;1 b-&gt;1 c-&gt;1 ... So the result is a INTEGER objec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m_i_schu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INT m_i_schubert(INT a; OP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ransform the INTEGER object a to a SCHUBERT object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a is the koeffizent of the identity perm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test_schu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INT test_schub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ests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println_schub_l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INT println_schub_lehmer(OP sc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prints a SCHUBERT object schub to stdou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ermutations it prints the Lehmer code of the perm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label one Schubert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ap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el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_ap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