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FSA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 Introduction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   Usage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  Examples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Basic Commands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Procedures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Canonical Transformation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Binomial Expansion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Inversion of Series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   Commands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   Error Messages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   Technical Details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FSA program was created to do some rather large but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ebraic computations.  PFSA does not have the large varie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which more general purpose symbolic algebra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ut it is faster and can work with big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.  PfSA ran 90 times faster than Macsyma on a very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miltonian canonical transformation project, and it runs more than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faster than muMath when doing example E.  PFSA is writt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and the arithmetic involving coefficients of terms is do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tran arith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versions of PFSA are supplied with the Fortran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to be compiled, the pfsai.f program compute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al numbers for coefficients of terms, the pfsaf.f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s using real*8 numbers for coefficients of ter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all the arrays is determined by paramete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icom.for and pfcom.for files, these can b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program recompiled to enable handling larger symbo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ations.  Users wishing to report bugs can send e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evens@cims.nyu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of PFSA tried to make the usage of PFSA simple.  PF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 file "algin", processes the commands therein, and produc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"algout".  The commands in the algin file are mostly close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dinary English so that the algebra to be performed is clear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 inexperienced reader.  PFSA commands allow one to do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on polynomial expressions (addition, subtra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ication, selection of portions of expressions, substitu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iation).  Binomial expansions may be gener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integer exponents.  Numerical evaluation may be done by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ons.  Procedures may be defined.  The commands are lis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Section IV.  Section III is intended to be a tutoria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users of PFSA.  Section V is a listing of some error messag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meaning.  Section VI contains technical details of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 to most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prepares a file "algin" which contains comman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task to be done by PFSA.  The first command should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der" command and the last command is the "end input" comman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of PFSA have been chosen so that the algin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a description of the problem in English.  A commen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inserted by beginning the line with ";" or "*", or a commen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cluded on a command line after the command by begin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with a ";".  The user runs PFSA, which produces an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lgout".  The user can control the amount of output which PF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s during a run by specifying a parameter (named "np").  If np=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error messages are produced.  After np=1 output from "print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ortran" commands is produced.  After np=2 the commands are lis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encountered.  After np=3 time and memory usage inform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after each command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hree types of objects in PFSA: variables, sum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.  A product of variables with a coefficient is called a ter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sum of terms (perhaps only one) is called a sum.  Location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signated by using the "label" command, and can be referred to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goto" command.  The names of variables, sums, and label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with a letter and should not contain any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; + - * / = .  Upper case and lower case are distinguis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maximum length of names is 15 characters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that no names begin with "flu", "lab", or "pro",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ion at the start of Section 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command in an algin file should be "order",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var1 var2 var3.  This command can be used only once per ru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s of the above command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In all terms printed, var1 would precede var2, which would prece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All sums printed will be ordered first on the exponent of var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maller exponents precede larger exponents), then on the expon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var2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If subsequently the command    maxe = 2    were given, there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a term containing var1 raised to a power greater than 2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during a computation, this term would be discar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defined sums are not affected.  Only var1 is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s "compute" and "define" have some overlap in thei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following distinctions should be noted.  The "compute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ways a one line command operating on sums only, while the "defin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may be many lines and may operate on variables also. 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ute" command may be used to raise a sum to a non-integer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inomial expansion) or to divide one sum by another su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examples give the flavor and style of usage of PFS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IV has descriptions of the full set of commands for PFSA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is intended to introduce the use of PFSA, not specify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Section IV for more exact definitions.  The examples are al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hich may be run using pfsai.f.  The algin files can be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fsaf.f if all the fractional numbers are changed to 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(Fortran real 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 Basic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x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sum1 = 3/4 x**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sum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sum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3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sum3 = sum1 * sum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um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rivative of y wrt x is dyd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iate sum4 = d sum3/d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um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 8 for x in sum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um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sum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on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six =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i =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lab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 i = i +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.eq.six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lab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x y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is example contains a procedure which computes factori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lines from "procedure factorial" to "return" def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ocedure.  There is no provision for local variabl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ums in procedures.  The sum "facarg"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ransmit the argument, and the sum "facans"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ransmit the ans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facto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=0     ;After this command only error messages are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one=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facans=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acarg.eq.one goto fac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emp=faca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emp.lt.one bom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fact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 facans=facans*te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 temp=temp-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emp.ne.one goto fact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fac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=2     ;after this command the usual printing resu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facarg=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facto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fac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Canonical Trans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we will find a transformation of coordinates (p,q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(pb,qb) which transforms a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=p**2 + q**2 +8*e*p*q to a better form in which there is no 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e to the first power.  Here the transformation is specif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ting function f=pb*q + e*pb**2 - e*q**2; the trans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efined by p=df/dq, qb=df/dpb.  One must start from thes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s and work out the transformation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e p q pb q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e is a small parameter (epsil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^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^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e p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b 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pb^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e q^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iate dfdq = d f/ d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iate dfdpb = d f/ d p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dfd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dfdp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re is no "solve" command in PFSA, one can us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mmands such as "compute" and "extract" to aid in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mputations.  Here we see by a simple calcul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q=qb - 2 e pb  and p=pb - 2 e qb + 4 e^2 pb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qequ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2 e p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pequ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2 e q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e^2 p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qequals for q in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pequals for p in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We see that the e term was eliminated.  More transform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an be done to eliminate other unwanted te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Binomial Expa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mhalf = -.5    ;this example should be run with pfsaf.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e=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nomial=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a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x^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 sb = aa^mha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 t for x in s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rivative of y wrt t is s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arcsin =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ylor order =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ylor expand arcsin in 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 0 for y in arcs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 x for t in arcs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rcs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 .5 for x in arcs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pi = 6.*arcs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pi  ;accurate to 10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Inversion of S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f y = x + b1 x^2 + b2 x^3 ... is given, this routine fi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x = y + c1 y^2 + c2 y^3 ... in general ter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is example was contributed by Kaya Imre. pfsai.f doe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example in 40 seconds on the XT (Microsoft compiler).  pfsai.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does this example in 29 seconds on a Cromemco (8 Mhz 6800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equivalent code in muMath runs in 11160 seconds on the 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muMath code (also by Imre) is given after the algi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x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=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1 x^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2 x^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3 x^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4 x^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1 y^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2 y^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3 y^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4 y^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on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two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zero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yy  =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dup = rev / y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dup = dup -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e =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gen for y in 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cnt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ix =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ex  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rrev=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yp  =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tem = 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q for x in 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0 for q in 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rev = rev - 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rev = rev / 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cnt = cnt +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nt.le.two goto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yp = yp * y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dup = dup / y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cc  = d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0 for y in 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dup = dup -c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zero for cc in 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tt  = -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tt for cc in 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rr  = -tem * y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rrev= rrev + r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 r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nt.lt.six  goto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n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NVRT(F,G,N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G: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H: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:(EXPAND(EVSUB(G,Y,F))/X-1)/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H:(GH/Y-1)/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 EQ 0 EX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EF:EVSUB(GH,Y,0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:COEF-EVSUB(H,X,0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:EVSUB(H,COEF,AA)/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H:(GH-COEF)/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G:EVSUB(GG,COEF,AA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:N-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LOO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FUN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DS()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put for PFSA is fairly free form.  All commands should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case.  Commands may be abreviated.  The first 3 let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name are sufficient to identify the command, but som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additional words in the command line.  PFSA reads the al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 segments (delimited by the "flush" command), and look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commands during this buffer filling.  If a line has "flu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ab" or "pro" as the first non blank characters it will be interpr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command by the preprocessor (generating an error if this we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 part of a "define" or an "order" block).  A line that start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terisk or semi-colon in column 1 will be considered by PFSA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lank line.  PFSA will ignore blank lines, except those blank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terminate "define" or "order"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ollowing descriptions v1, v2, and v3 represent variab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1, s2 and s3 represent sums.  The listed constructions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valid constructions, for example there is no valid "compu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ion involving a variable.  Vors1 and vors2 ar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that a variable or a sum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labe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 s1=s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 s1=s2+s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 s1=s2-s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 s1=s2*s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 s1=s2/s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division is done only if the result is expressible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 of terms.  So if s3 contained only a single term the divi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done.  If s3 has more than one term then if possible s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found such that s1*s3 is equal to s2 up to order max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variable.  This is not implemented for maxe great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So if for instance maxe=2, s2=1, and s3=1+var1, then s1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1 - var1 + var1**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 s1=s2^s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1 will be the binomial expansion of s2 to order nb(nbinomial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2 must have its first term equal to 1, so variable#1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in s2 with a negtive exponent.  If we write s2=1+z a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3=a, then s1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+a*z+a(a-1)z^2/2+..+a(a-1)..(a-nb+1)z^nb/nb!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s1 = terms in s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causes the number of terms in s2 to be counted and s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t equal to this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s1=coefficient vors1 vors2 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bove form of the define command, "coefficient" repres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ational number (or integer or nothing) and vors1 and vors2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or sums (perhaps with exponent).  The above form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if s1 has more than one term, in which case the form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s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 vors1 vors2 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 vors1 vors2 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lank line to terminate sequence of ter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s1 s2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can not be deleted or used as a s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ivative specification is done with the "the derivative..." comm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iate s1=d s2 / d v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iate s1=d s2 / d v1  order=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of the derivative to be taken can also be specifi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 s3 which has been set equal to a positive integer, shown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iate s1=d s2 / d v1  order=s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SA reads input lines in algin until it reaches "end inpu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s1 = term s2 of s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bove form s2 should be a sum which is currently equal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ve integer.  In the form below i and j are integer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no spaces between these integers and the "-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s1 = terms i-j of s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put file algin is stored in a buffer in the running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lgin is too long to fit completely in the buffer, it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ed using the flush command.  When this command is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vious buffer contents are discarded and the next segm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in.  The call and goto commands are valid only for label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segment.  However, all information about variab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s is ke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 will be printed in a form suitable for use in a Fortran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labe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1.eq.s2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1.ne.s2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constructions test whether s1 and s2 are iden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; if the relation is true, the command is execut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should be a one line command.  One may use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ran relational operators .lt.  .le.  .gt.  and .ge.  bu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ases only the first coefficients of s1 and s2 are compa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ation such as z = integral y dx may be done b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the deriv of q wrt x is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taylor expand q in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define z = 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subst 0 for q in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label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line has label=label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e =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is command, any terms newly arising which have variable#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higher power than i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nomial=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omial expansions will be done to order 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ump=0  No d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ump=1  A dump will occur after fatal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=0  only error messages are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=1  the above plus results of "print" and "Fortra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=2  the above plus all commands are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=3  the above plus time and memory usage ar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first" variable must be specified at the start of an al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by the order command.  Other variables will be ord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ing to the order in which they are encountered as the al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processed, and they need not be listed in the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v1 v2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form of the order command can be used if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 v2...  fits on one line.  If there are more variable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ed than will fit on one line, use the following for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 v2 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lank line to terminate the list of variab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label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lines between the above command and the "return"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itute the procedure with the name label1.  The procedure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voked in the segment (see the flush command) where it occ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call command.  Procedures should not call other procedur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names are global and available to to the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 number for v1 in s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 v1 for v2 in s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 s1 for v1 in s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bove command, if v1 occurs to a negative power some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2 and s1 has more than one term, an error message is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substitution is not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 v1 for s2 in s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 s1 for s2 in s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mited form of pattern matching is provided by the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It is possible to replace any pattern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ituted of a single term.  If a substitute command is give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he pattern is a sum s2 with more than one term,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 (of sum s2) is examined and used in searching for match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mainder of the terms (in sum s2)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ylor expand s1 in v1 v2 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der of the taylor expansion wanted should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specified by the following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ylor order =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i is a positive integer or a sum.  The expansion is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v1=v2=..=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rivative of v1 wrt v2 is vors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command is used to tell PFSA the derivativ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.  Subsequently PFSA will use this information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iating expressions containing these variables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ivative vors1 is a sum, a "chain rule" will stop at the s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substitution of the sum into the place where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ually go is not done until all chaining is finis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 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 cmnd    ba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      an undefined label used in "call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1     bad syntax in "differentiate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2     invalid numerical order of differentiation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3     no "/" found in "differentiate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4     right hand side not a sum in "compute s1=s2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14    order specified incorrectly in "differentiate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15    the order for differentiation should be pos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16    the order for differentiation should be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1      bad syntax in "count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2      final argument in "count" command should be a 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iv2      the thing to be differentiated should be a 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iv4      in doing differentiation a chain rule sequence lon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5 encou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nd1      the item to be raised to a power is not a 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nd2-3    the first term of the item must b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ct1     the final argument in "extract" command should be a 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ct2     a non-reasonable term was requested in "extract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ct5     bad syntax in "extract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ct6     terms can be extracted only from su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ct7     j is less than i in "extract s1=terms i-j of s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cdout1     an arithmetic mistake has occurred, a denominator is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xp2     input line too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xp4     bad syntax in inpu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xp6     input line too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xp8     bad syntax in inpu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xp9     input line too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test1-5   bad syntax in "if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jp      a sum is being raised to a power greater than 30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titution process.  Change PFSA or algin to fix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r2-6   bad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r7     a label was searched for and not found in current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r8-10  bad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xt         bad syntax in inpu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xtch       bad syntax in inpu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xtnb       bad syntax in inpu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2      exponents greater than 99 are not handled by print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3      a term is requiring too many characters in being prin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first    the "order" command should be the first command and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 only o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2-10  bad syntax in substitut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12    one should not substitute a number for a sum.  Use a term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mediate substit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?     bad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ylor1     bad value for order in "taylor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ylor2-5   bad syntax in "taylor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ylor6     only sums can be taylor expanded by PF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1       input line too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derv1-2   bad syntax in "the derivative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order    the first command in the algin file should be "order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.  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tran source files are included so that user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size or otherwise modify pfsax.f as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routine calls subroutine "monitr" which reads i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segments of the "algin" file.  The segments are delimi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flush" command, the last segment is delimited by the "end inpu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Each segment is kept in memory while it is being execu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target locations for "goto" and "call procedure" command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 the same segment as the command.  (For machines which allow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usage this can be avoided by using a single segment.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"monitr" examines input lines, decides which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, and calls the appropriate subroutine 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ms and variables are referenced through a single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: list "pv" has the print form of the name, list "ittb" is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ariables and has the beginning term for sums, list "itte"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he final term for sums, list "ios" has the ordinal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emory for the sums.  So for example if ittb(1)=30, itte(1)=3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tb(2)=3, itte(2)=29, ittb(3)=1, itte(3)=2, the first two term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terms constitute sum number 3 the next 27 terms constitute 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2 and term 30 constitutes sum number 1, and ios(1)=3, ios(2)=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s(3)=1.  An inverse of ios is kept in list "iosi".  A given sum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keep the same sum number (unless it is deleted and reintroduc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may be moved to different positions in the list of term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efficients of terms are kept in the list "tm" and pointer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factors and powers are kept in lists "itb" and "i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very command all the sums are put into a canonical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, which is the same order as is displayed when the sum is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orting is done from start to end and if an out of sequence ter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the correct location is found by a binary search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s are changed for the affected terms.  When terms ar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 multiplication or substitution command the above ord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is done.  At the end of generating the terms a p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is done (by a routine named "pack") which arranges all 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emory so the pointers are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ivatives are handled by keeping a list of derivativ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nd searching this list (up to 5 deep) for all chain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with the given independent variable.  Of course, the program kn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x**n/ dx, but other derivatives (if any) must have been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a "the derivative of u wrt x is smthng" comm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