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ISP(1)                USER COMMANDS                  PC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isp - a programme for displaying a pix image  fil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isp [-a [p]] [-d] [-e] [-mn] [-o] [-p n]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VORT image file on a VGA with extende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s. If the file has a colourmap (see median (1))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using that  image  file's  colourmap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 files  with  the  same  colourmap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is  for  displaying  multipl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s quickly as possible.  It uses the colourmap of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line. With the p parameter (i.e. -a p) an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used only if it is different from the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vious means the image loaded from disk before the current o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splayed before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imation is running, 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, Q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: hold the animation at the current image, H agai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 single step mode, + and - advance and retrea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rame at a time. S agai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: toggles the delay between frames to full delay or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: when not in single step mode, decreases the delay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o a minumum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: when not in single step mode, increases the delay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a som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sequence is a continuou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disables auto-detect of video hardware type. By default, pcdisp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type of video hardware within the host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ly detects standard VGA, TSENG4000, Paradise and Tr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may work as well, bu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 disables use of EMS. By default, if there is EMS (3.2,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in the host, pcdisp will grab all of it.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20x400 does not support the use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followed  by  0, 1, ..., n  selects a 256 colour graphics device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the default) is 320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s 320 by 400 (does not suppoprt the use of 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n depends on the presence of the -d flag. If 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select from the entire range of adapters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hen you will be able to select from the modes pcdis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tected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devices (chipset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Wond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P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l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of the above, only VGA, Tseng4000 and Paradise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sets the overscan colour to the darkest  col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Useful for removing a sometimes ugly b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n sets the position of all following images up to the next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-  upper left     1  - 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- 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 lower left     4  -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pixinfo(1),  median(1),   targ2pix(1),   pix2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(1), mulmcut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2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