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image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mages fro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ne lists the distributed example viff forma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mage may be selected from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 You may edit the input images user interfac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ME/repos/cantata/subforms/input_file/images.pane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