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ransform types available to the user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a plot, first make sure that the "Transform Type"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tation". Fill in the X PARAMETER ONLY with the desire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click on the "TRANSFORM PLOTS" action button.  The plo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otated about the center of the object by the specified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parameter. Note that plots may be rotated by negative values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a plot, first make sure that the "Transform Type"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ale". Fill in the X and Y parameters with the desire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, and click on the "TRANSFORM PLOT(S)" action button.  The plo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aled with respect to X by the specified value of the X parameter and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spect to Y by the specified value of the Y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parameter is set to one (1), that dimension of the plot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be scaled.  Also note that it will cause an error to attempt to 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xis by zero (0).  Finally, note that plots may be scaled by fra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order to restore their origin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late a plot, first make sure that the "Transform Type" toggl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anslation". Fill in the X and Y parameters with the desire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and click on the "TRANSFORM PLOT(S)" action button.  The plot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lated in the X direction by the specified value of the X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in the Y direction by the specified value of the Y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f a parameter is set to zero (0), the plot data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ated in that direction at all.  Also note that plots may be trans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gative values in order to restore their original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