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ATA TRANSPORT / DISTRIBUT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 transport" refers to the method used to transfer data betwee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port mechanisms can be local or remote.  Local transpor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hared memory, files, pipes, and streams;  remote transport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ckets, tli, and rpc.  With the use of remote data trans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get input from and output to remote machines is implem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is mad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ed processing" means the ability to specify remote machine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individual Khoros programs.  The capability to do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implemented via employment of the remote 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.  With distributed processing,  one needs a method to execut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, as well as a mechanism to transport data back &amp; forth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.  A remote daemon, "phantomd", is started on the remote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requests to execute a job, and transports data involved with t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remote data transport mechan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atch 3 to Khoros implements a "beta" version of data transport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; the capability will be refined, improved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Khoros releases.  One limitation of this first vers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/ distributed processing involves whether or not a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provides \fIpermanent data storage\fP.  By their natur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mechanisms provide permanent data storage, while others do no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ata storage is offered by transport mechanisms such as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iles;  it is not provided by sockets, pipes, or streams.  When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orage is not available, the scheduler used by \fIcantata\fP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able to execute a network of glyphs unless it starts \fIat th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\fP, where initial input is provided in a permanent form.  Thu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stributed processing, which is implemented via a non-perman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mechanism (sockets) you must click on the "RESET" button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 completely through every time.  We realize that this limi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onvenient and restrictive;  in future versions of Khoros, the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\fBcantata\fP will be improved so as to eliminat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s currently used by the \fBcantata\fP visual langu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hm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(local transport / permanent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 file (local transport / permanent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sock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transport  (remote transport / no permanent stor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distributed processing may be utilized, the KHOROS_HOSTS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must be set properly, and the ".rhosts" or ".rhosts.bk"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at the top level directory of the account on which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horos.  Also, to enable distributed processing, a Khoros "phant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must be started on each machine which is to execute jobs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_HOSTS environment variable simply specifi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 default, ".khoros_hosts") in which all computers which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data transport are li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tting the KHOROS_HOSTS environment variable properl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you have a ".rhosts" file set up properly befor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processing capabilities of Khoros. The ".rhosts"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host computers.  This file allows a user who has an ac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 to log in from a remote host without supplying a password;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 with respect to the use of distributed processing, it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start a process on that remote machine.   To simplify matter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set up the ".rhosts" file and the ".khoros_hosts" fil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y will look identical, except that the ".rhosts" file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f the applicable login name appearing after each machi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sites do not allow ".rhosts", so you can use ".rhosts.bk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hantom" daemon will move ".rhosts.bk" to ".rhosts"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KHOROS_HOSTS environment variable is set, and the ".rhosts"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top level of your account, you may use the data trans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processing capabilities of Khoros via \fBcantata\fP. 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 the "Workspace" pulldown menu to pop-up the "Attributes" sub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bottom left of the "Attributes" subform is the option, "Enable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".  Set this logical to "Yes".  Now, all glyphs representing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appear with a network symbol in the middle.  Clicking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 symbol will bring up a list of machines. This list of mach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he network browser, and the contents of the network brow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ated by the machines that you listed earlier in your ".khoros_hosts"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ther file specified by KHOROS_HOSTS).  If there is not a ".khoros_hos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initial list of hosts will only include the local machi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ly add machine names via the network browser.  Selecting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cause that program to be run on the specifi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grams can be executed on remote machines, a daemon must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remote machine to run Khoros programs on behalf of the local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 will attempt to start these daemons for you, automatically;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fBcantata\fP has problems starting these daemons, you may have to sta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 Starting the daemons is a simple process; it can be don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wo ways.  The first way is to log on to each machine on which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xecuted, and run the \fBphantomd\fP program directly.  Suppose w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achine A, and will be using the distributed processing cap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grams on machines B, C, and D.  Before attempting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on the three remote machines, we must log on to each of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, C, and D, and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way to start the distributed processing daemons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chines is to use the \fBphantom\fP shell scri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machine, once for each remote machine that is to be used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In this case, we would execute, on machin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 machin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 machi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hantom mach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distributed processing is to be u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antata\fP, \fBcantata\fP will remote shell to the machines in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ute the \fBphantomd\fP program for you.  However, if \fBcantata\f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to start the daemons properly, you will have to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bove-mentioned methods to start the daemons on the desired remot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In any case,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oth the KHOROS_HOSTS environment variable and the ".rhosts" fil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before the daemons can be started.  Daemons started in this w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/2 hour time-out limit set.  Thus, if more than one half hour elaps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processing is used, you must re-start the daemon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change the time-out limit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-timeout \fItime\fP] option to either \fBphantom\fP or \fBphantomd\fP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time\fP is provided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nven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 what type of data transport mechanism is to be used, and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should be executed on a remote machine.  If no data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s explicitly specified, the Khoros transport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negotiate the transport mechanism automatic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ctate the data transport mechanism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follow the two transport specific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vention is used to specify a data transport mechan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=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2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Iidentifier\fP is one of the data transport mechanisms listed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shm", "file" or "sock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token\fP is the type of identifier for that transport.  For a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he filename.  For shared memory, it is the shared memory ke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pe, it is the input &amp; output file descriptors, as in "pipe=[3,4]"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it is the number of the socket, as in "socket=54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nvention is used to specify a remote machine for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; it specifies where a token is locat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trieve a regular file from a remote machin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@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he Khoros I/O routines to look thru the internal lis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s and select the first available remote transport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ly available list, this will be "socket".  If a specific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mechanism is desired, then the following should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socket=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achine routing is also allowed.  This means that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 file from your local machine, but you can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machine "gateway", then you may use the following syntax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machine@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-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mbinations are allowed, but it is important to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ocal transport mechanisms CANNOT be used with distributed processing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ollowing specification will result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+1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@stream=mach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