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Xprism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Xprism2 can be executed from within cantata or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syntax specification to run xprism2 from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rism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itiating xprism2 from the command line, use your window manager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prism2 master form (your window manager may use automatic placeme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rism2 master form consists of sub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uttons positioned along the left hand side of a workspac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display the plot. The xprism2 form will be updated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umerous options available to the user for xprism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described the various option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e command line when starting up xprism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arguments are broken into three major pa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an be set for all plots areas, for a specific area plot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c plot in a specific area. The options set for a specific pl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area will override the same options set for a specific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ot areas. The options set for a specific plot area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tions set for all plot areas. NOTE, at this time the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ot area available. Therefore by setting th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ot areas is the same as setting options for plot area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irarchy allows the user to globally (all plot areas), locall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lot area) or specifically (a specific plot in a specific plo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line options for xpris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many of the command line options can be used for all plot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plot area or a specific plot in a specific area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sion will be used to describe th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Plot area number] Only 1 plot area is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 number | plot number] Ranges from 1-20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does not have a "&amp;" or a "*" following it th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all plot areas and all plots in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max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has an "&amp;" folowing it then the option is vali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ot area (i.e. -fmax1 would apply to plot area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max&amp;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has an "&amp;" and a "*" following it then the option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a specific plot in a specific plot area (i.e. -fmax15 woul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rea #1 plot #5 in that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max[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has an "[&amp;]" then the option is valid for either all plo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 specific plot area. (.i.e -fmax would apply to all plot area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max1 would only apply to plot area #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max[&amp;][*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has an "[&amp;]" and a "[*]" then the option is valid for all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a specific plot area or a specific plot in a specific plo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-fmax would apply to all plot areas, -fmax1 would only apply to plot area #1 and -fmax13 would apply to plot area #1 plot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must be exactly as shown; if two symbols ar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each other, then so should be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rism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General flags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[-fn]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font for xpris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[-jr filename.jr]"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journal recording of xpris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[-jp filename.jp]"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journal playback of xpris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[-V]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version for xpris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[-U]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usage for xpris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[-P]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ubset of all the possib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[-A [file1]]"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answer file called xprism2.ans or fi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"[-a [file1]]"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prism2.ans or file1 as the answ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Alternate User Interface Descrip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p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orm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lternate user interfac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user interface description fil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exact same database lines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as that in $KHOROS_HOME/repos/xprism/xprism2.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, labels, etc. may be modifi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ing the operation of xpris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$KHOROS_HOME/repos/xprism/xprism2.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Example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m ~dargiro/forms/xprism2.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Workspace Number of Areas and Plots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plot areas for the workspace. Currently xpris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s 1 plo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1 plot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na 1 -- sets the number of plot areas in the workspace 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p&amp;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plots in a plot area. The maximun number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area i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1 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np1 5 -- sets plot area #1 to accept 5 plot specification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Input from Files or Functions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&amp;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single plot, with data originatin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This file may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or implicit image file, ascii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an ascii file of data points, or a raw dat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i12 ascii_data  { if the file ascii_data exists in the local "." directory} This will plot the file ascii_data as plot #2 in area #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unc&amp;*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a single plot, with data originating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function.  For more information on the mathema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used by xprism2, see manual section Vol 1.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unction is specified on the command lin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quotes (i.e. "sin(x)"). If th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-P (prompt) option or in an answer file, the quot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unc11 "sin(x)" - This will plot the function sin(x) in plot area #1 as plo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ata Format, Data Type, Machine Typ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df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f the data. If the data is Y ONLY, then X values ar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Y point starting at 0. The valid options for the -df argum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XY Pairs; 2 = Y ONLY. This option is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is RAW or ASCII, otherwise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XY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1 2 -- set the data format to be Y data Only for plot are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f 1 -- sets to data format to be XY PAIRS for all plots in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dt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w data type. The raw data type allows almost all differe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w data to be plotted. The valid options for the -dt argumen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yte, 2 = Integer, 3 = Integer, and 4 = Flo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ly valid if the data is RAW, otherwise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4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4 (flo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dt 3 -- sets the data type for all plot areas t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t12 3 -- sets the data type for plot area #1, plot #2 t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mach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Raw data machine type. This will allow data generat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machine to be displayed on the current machine in the c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ifferent architectures. See the xprism2 manual for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 machine types. This option is only valid if the data is RA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ch1 2 -- Sets the machine type to "Dec 3100/2100"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ach11 9 -- Sets the machine type to "Sun 3,  Sun 4, SunSparc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rea #1, plo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Viff Image Data Band and Complex Typ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band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mage is a VIFF image and it is multiband, then the 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allows one to select the desired data band to plot.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 numbering starts at 0 and goes to n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first data b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1 2 -- plot data band number 2 (the third data band) for plot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nd 1 -- plot data band number 1 (the second data band) for al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mplx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image is a VIFF image and it has a data storage type of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-cmplx option allows one to selec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type to plot. The valid complex plot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Part: 1       Imaginary Part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tude: 3       Phase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4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cmplx1 4 -- plot the phase computed from the complex image for area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plx11 2 -- plot the imaginary part for plot 1 in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ange and Number of Points for Fun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xmin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nimum X value to be evaluated for the -func o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ust be less than -fxmax and can be a constant such a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fxmin -pi --  sets x function minimum to -3.1415 for all plots and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xmin1 -3.1415 -- sets x function minimum to -3.1415 for plot are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xmin11 pi -- sets x function minimum to 3.1415 for plot area #1 pl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xmax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X value to be evaluated for the -func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must be greater than -fxmin and can be a constant such a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Default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xmax  3.1415 -- sets x function maximum to 3.1415 for all plots and plot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-fpts[&amp;][*]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points to be evaluated for the -func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[fxmin -- fxmax] 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Default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fpts11 10 - sets the number of points to be plotted by the -func11 (plo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1, plot #1)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Plot  Type  O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t[&amp;][*]: 10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lot type.  Valid options for the plot typ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2D, 1 = Discrete, 2 = 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Polymarker, 4 = Line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t 2 -- set all plots in all areas to Disc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t1 2 -- set all plots in plot area #1 to Discr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mt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marker type.  Each plo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marker type if this flag is not used,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15 having marker types 1-15 respectively, an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-20 having repeating marker types starting at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ptions for marke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quare:  1       Triangle: 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oss:   3       BowTie:   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:     5       Diamond:  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:  7       V: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agon: 9       X: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:     11      Caret: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:   13      Dagger: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: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squ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11 11 -- set plot #1 in area #1 to marker type of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t 10 -- set all plots in all areas to have a marker typ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t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fault line type.  Solid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type if this flag is not used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 a line type for a Linemarker or Poly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will have NO effect.  This is because Line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lymarker plots may only use solid lin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  Line types are reserved for 2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s, and Discrete plots. The valid options for line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:        1      Dotted: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-Dashed:   3      Short-Dashed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-Dashed:  5      Odd-Dashed: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so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t 5 -- set the line tyle for all plots in all areas to Long-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Plot Viewing O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egend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ther or not the legend is sh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gend 0 -- sets the plot legend to not showing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gend1 0 -- sets the plot legend to not showing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box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or not the plot will contain a box around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uts an axis on all four sides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not box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x 1 -- sets the box to showing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x1 0 -- sets the box to showing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umlabels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ther or not the numberical labels on the x and y axes are sh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umlabels 0 -- sets the numerical labels on the x and y axes to not sh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labels1 0 -- sets the numerical labels on the x and y axes to not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axes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ther or not the x and y axis lines are sh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axes 0 -- sets the plot x and y axis lines to not showing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xes1 0 -- sets the plot sets the x and y axis lines to not showing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grid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ther or not the plot grid is sh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not 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 1 -- sets the plot grid to showing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id1 1 -- sets the plot grid to showing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autoscale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or not the axes are labeled "nice". This uses a hier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compute the axes minimum, maximum and interval valu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ive data. This is used to make the axes labeling look "nic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autoscal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scale 1 -- sets autoscale to on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scale1 1 -- sets autoscale to on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lrls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or not the all plot labels are to be show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s the title and x and y axi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 not clear l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rls 0 -- the plot labels will not be showing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lrls1 0 -- the plot labels will not be showing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rsrl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ether or not the axes are in rescale (1) mode or relabel (2)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relabel mode the axes are labeled as specified by the -xlmin, -xl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int, -ylmin, -ylmax and -ylin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re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rsls 0 -- sets the axes to be relabel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rsls1 0 -- sets the axes to be relabeled for plot area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tics[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minor inteval lines between each major interv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no minor interval lines 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tics 5 -- sets all plots in all areas to have 5 minor interval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interval on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xtics1 5 -- sets area #1's X-axis to have 5 minor interval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tics[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minor inteval lines between each major interva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0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no minor interval lines sho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tics 5 -- sets all plots in all areas to have 5 minor interval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interval on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tics1 5 -- sets area #1's Y-axis to have 5 minor interval lin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jor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active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ther or not the plot should be drawn 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tive 0 -- sets all plots in all areas not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tive1 0 -- sets all plots in area #1 not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active12 0 -- sets plot #2 in area #1 not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Plot Axes Valu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smin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X-axis minimum value. When this is set to greater then the plot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he plots will be clipped. This is used to initally set an area's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to a specified value. If this argument is specifed, the -xs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rea's data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min -1.0 -- sets all plot areas X-axis minimum value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min1 -1.0 -- sets plot area #1 X-axis minimum value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smax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X-axis maximum value. When this is set to less then the plot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 the plots will be clipped. This is used to initally set an area's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to a specified value. If this argument is specifed, the -xsm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rea's dat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max 1.0 -- sets all plot areas X-axis maximum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max1 1.0 -- sets plot area #1 X-axis maximum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sint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X-axis interval value.  This is the interval between maj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X-axis. This should be set to a resonable valu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min and -xsmax arguments. If this argument is specifed, the -xs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min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nic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int 1.0 -- sets all plot areas X-axis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min1 -1.0 -- sets plot area #1 X-axis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lmin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labeled X-axis minimum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allows the user to relabel the X-axis minimum value without e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lotted. For this to take effect the -rsls argument must be set to Re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gument is specifed, the -xlmax  and -xl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min -1000.0 -- sets all plot areas X-axis labeled minimum value to -1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min1 1.0 -- sets plot area #1 X-axis labeled minimum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lmax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abeled X-axis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allows the user to relabel the X-axis maximum value without e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lotted. For this to take effect the -rsls argument must be set to Re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gument is specifed, the -xlmin  and -xl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max 1000.0 -- sets all plot areas X-axis labeled maximum value to 1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max1 1000.0 -- sets plot area #1 X-axis labeled maximum value to 1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lint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X-axis labeled interval value.  This is the interval between maj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X-axis. This should be set to a resonable valu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min and -xlmax arguments. If this argument is specifed, the -xl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min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int 1.0 -- sets all plot areas X-axis labeled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lmin1 -1.0 -- sets plot area #1 X-axis labeled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smin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Y-axis minimum value. When this is set to greater then the plot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, the plots will be clipped. This is used to initally set an area's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to a specified value. If this argument is specifed, the -ys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rea's data min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min -1.0 -- sets all plot areas Y-axis minimum value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min1 -1.0 -- sets plot area #1 Y-axis minimum value to -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smax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Y-axis maximum value. When this is set to less then the plot da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, the plots will be clipped. This is used to initally set an area's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 to a specified value. If this argument is specifed, the -ysmi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area's data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max 1.0 -- sets all plot areas Y-axis maximum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max1 1.0 -- sets plot area #1 Y-axis maximum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sint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Y-axis interval value.  This is the interval between maj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Y-axis. This should be set to a resonable valu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min and -ysmax arguments. If this argument is specifed, the -ys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min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"nice"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int 1.0 -- sets all plot areas Y-axis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smin1 -1.0 -- sets plot area #1 Y-axis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lmin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labeled Y-axis minimum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allows the user to relabel the Y-axis minimum value without e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lotted. For this to take effect the -rsls argument must be set to Re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gument is specifed, the -ylmax  and -yl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min -1000.0 -- sets all plot areas Y-axis labeled minimum value to -1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min1 1.0 -- sets plot area #1 Y-axis labeled minimum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lmax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labeled Y-axis maxim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allows the user to relabel the Y-axis maximum value without eff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lotted. For this to take effect the -rsls argument must be set to Re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rgument is specifed, the -ylmin  and -ylint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ax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max 1000.0 -- sets all plot areas Y-axis labeled maximum value to 1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max1 1000.0 -- sets plot area #1 Y-axis labeled maximum value to 10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lint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Y-axis labeled interval value.  This is the interval between major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Y-axis. This should be set to a resonable valu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min and -ylmax arguments. If this argument is specifed, the -ylmax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min arguments must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terv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int 1.0 -- sets all plot areas Y-axis labeled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lmin1 -1.0 -- sets plot area #1 Y-axis labeled major interval value to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Plot Data Windowing and Sampl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b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first of the data points to plo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point to begin with, the data points being number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"Begin Point" is specified as 5, the plot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data point.  If the "Begin Point" is set to 0 (the default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"end point" is ignored and all data points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all data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b 10 -- sets all plot data in all areas to start with the 10t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b11 10 -- sets plot #1's data in area #1 to start with the 10t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e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st of the data points to plo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point to end with, the data points being number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"End Point" is specified as 25, the plot will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ifth data point. If the "End Point" is set to 0 (the default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data point in the file is used as th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the last data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e 20 -- sets all plot data in all areas to end with data point numbe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e11 20 -- sets plot #1's data in area #1 to end with data point number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s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ep size which determines how the data should be sub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 point and the end point. The default value is 1;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every data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 2 -- sets all plot data in all areas to skip every other point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s11 2 -- sets plot #1's data in area #1 to skip every other point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Plot  Label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itle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tring for title of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Xprism2 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tle "Frequency_Plot" -- sets the plot title to that specifi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tle1 "Frequency_Plot" -- sets the plot title to that specifi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axis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tring for the label on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X-Ax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xis "Time" -- sets the plot X-axis label to that specifi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xis1 "Time" -- sets the plot X-axis label to that specifi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axis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string for the label on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"Y-Ax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xis "Response" -- sets the plot Y-axis label to that specifi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xis1 "Response" -- sets the plot Y-axis label to that specifi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egendstr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egend label for a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gendstr11 "sin wave" -- sets the legend label to "sin wave" for plot #1 in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gendstr12 "cos wave" -- sets the legend label to "cos wave" for plot #2 in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Color Option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vailable Colors For The Plot Arguments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color options below can be used with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c (plot color), -color (axes, grid and labels col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c (plot title colo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lc (x-axis label color), -xac (x-axis color), -yalc (y-axis label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ac (y-axis color), -nxac (numerical labels on x-axi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nyac (numerical labels on y-axis), -gc (grid color), -lc (legend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:  0       Green: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: 2       Cyan: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chid: 4       Magenta: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ange: 6       Wheat: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e:   8       Turquoise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k:   10      LightGrey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m:   12      Forest: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mon: 14      Thistle: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et: 16      OrangeRed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:    18      SeaGreen: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:   20      Goldenrod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al:  22      Sienna: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specifying colors on a monochrome monitor has no effect.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n a display of less than 256 colors may or may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c[&amp;][*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lot color. If this option is not specified, each successiv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-i&amp;* and -func&amp;* will be given a different col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1 (g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11 18 -- sets the plot color to Red for plot #1 in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c 18 -- sets all plots in all areas to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olor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all axes, grid, box, and labels. This is a mas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th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 18 -- sets the "global"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1 18 -- sets the "global"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plot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c 18 -- sets the title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c1 18 -- sets the title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al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the x-axis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lc 18 -- sets the x-axis label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lc1 18 -- sets the x-axis label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al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lc 18 -- sets the y-axis label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lc1 18 -- sets the y-axis label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a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x-ax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c 18 -- sets the x-axis line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c1 18 -- sets the x-axis line title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a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the y-ax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c 18 -- sets the y-axis line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c1 18 -- sets the y-axis line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xa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numerical labels on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ac 18 -- sets the x-axis numerical lables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xac1 18 -- sets the x-axis numerical lables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ya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numerical labels on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nyac 18 -- sets the y-axis numerical labels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yac1 18 -- sets the y-axis numerical labels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g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plo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gc 18 -- sets the grid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gc1 18 -- sets the grid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c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lor for plot le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23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c 18 -- sets the legend color to Red for all plot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c1 18 -- sets the legend color to Red for plot area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abel Font Typ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vailable fonts For The Plot Options"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font options below can be used with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-font (all labels), -xaf (x-axis font), -yaf (y-axis fo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f (axes numerical labels font), -lf (legend font), -tf (title fo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Roman:    0    SimplexRoman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:        2    TimesItalics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Italics: 4    ComplexRoman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Roman: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font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type for all text.  Default is Double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uble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 3 -- sets all the labels in all areas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1 3 -- sets all the labels in area #1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xaf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type for the X-axis label.  Default is Double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uble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f 3 -- sets the 's X-axis label in all areas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xaf1 3 -- sets the X-axis label in area #1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yaf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type for the Y-axis label.  Default is Double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uble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f 3 -- sets the Y-axis label in all areas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yaf1 3 -- sets the Y-axis label in area #1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numf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type for the axes numerical labels.  Default is Double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uble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f 3 -- sets the numerical axes labels in all areas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numf1 3 -- sets numerical axes labels in area #1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f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type for legend labels.  Default is Double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Type: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uble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f 3 -- sets the legend labels in all areas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lf1 3 -- sets the legend labels in area #1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tf[&amp;]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ont type for the plot title. Default is DoubleRo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0-6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DoubleR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tf 3 -- sets the plot title in all areas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tf1 3 -- sets the plot title in area #1 to the TimesItalic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efault Global Input and Ouput Directori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ifies the global input directory to read files in from within xpris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dir /research/data/plots -- sets the input global directory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ou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ifies the global output directory to write files to from within xpris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utdir /research/data/plots -- sets the output globa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efault Output Answer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ou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ifies the ouput file to write the answer file to from within xpris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outans /research/data/xprism2.ans -- sets the output answer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 in the xprism2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efault Filenames for VIFF Image Output Fil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expi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ame of output file for an explici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pifile plot1.expl -- sets the explicit image file to ./plot1.ex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pi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ame of output file for an implici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ifile plot1.impl -- sets the implicit image file to ./plot1.im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cmi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ame of output file for a Khoros VIFF file color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mifile plot1.cm -- outputs the z data values in th map of a Khoros V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sdump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output file for a VIFF image screen du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sdumpfile screendump.xv -- sets the screen dump file to screendump.x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efault Values for Postscript Outpu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l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ame of Postscript printer to be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lp borris -- the post-script printer is called "borr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output file for postscript output of 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file plot1.ps -- sets the output file for postscript output of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1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flus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the postscript pri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 not.  Default is ON, so t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ge after each plot.  Wh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NOT page, so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lots on top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flush 0 -- sets it so that the printer will not page after each plo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inver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a photonegative imag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copy.  Default is ON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lot on white background. 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white plo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invert 0 -- Sets the postscript output to be white plot on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landsca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or not the postscript output should be printed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in document mode. The default is OFF 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landscape 1 -- sets the postscript output to print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mon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or not the postscript output should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and white or color plot. The default is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mono 0 -- sets the postscript output to pr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idth of printed plot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7 inches.  Minimum value i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11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w 5.0 -- sets the output postscript plot width to 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eight of printed plot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7 inches.  Minimum value i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s 1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h 5.0 -- set the output postscript plot height to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X offset of printed plot on th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hes, from the upper left hand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1 inch.  Minimum value is 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7.0.  Note: be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your plot off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x 1.0 -- set the output postscript x-offset to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Y offset of printed plot on th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hes, from the upper left hand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3 inches.  Minimum value is 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9.0.  Note: be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your plot off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y 1.0 -- set the output postscript y-offset to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ps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rism2 offers vector output (1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 output (2).  Raster output is a screen dum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 Default is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psotype 2 -- set output postscript to ras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efault Values for Imagen Outpu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l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ame of Imagen print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lp eelaser -- set the printer name to "eela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-imfil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ame of output file for an Impress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file plot1.im -- set the impress output filename to "plot1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flus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the imagen pri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 not.  Default is ON, so t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ge after each plot.  Wh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NOT page, so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lots on top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flush 0 -- set the printer to not flush the page after a plot is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inver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a photonegative imag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copy.  Default is ON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lot on white background. 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white plo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black 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invert 0 -- sets the plot to be printed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idth of printed plot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7 inches.  Minimum value i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11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w 4.0 -- set the plot width to 4.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eight of printed plot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7 inches.  Minimum value i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s 1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h 5.0 -- set the output Impress plot height to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X offset of printed plot on th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hes, from the upper left hand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1 inch.  Minimum value is 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7.0.  Note: be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your plot off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x 1.0 -- set the output postscript x-offset to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Y offset of printed plot on th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hes, from the upper left hand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3 inches.  Minimum value is 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9.0.  Note: be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your plot off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y 1.0 -- set the output postscript y-offset to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im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prism2 offers vector output (1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ter output (2).  Raster output is a screen dum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. Note if the plot contains annotations, rasteroutpu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[1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otype 2 -- set output postscript to ras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efault Values for LN03 Outpu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n03l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ame of LN03 print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n03lp laser -- set the printer name to "la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-ln03file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e name of output file for an LN03 outpu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n03file plot1.ln03 -- set the LN03 output filename to "plot1.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ln03inver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a photonegative image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copy.  Default is ON,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plot on white background. 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 white plo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black on 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ln03invert 0 -- sets the plot to be printed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Default Values for HPGL Outpu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l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name of HPGl printer to be used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lp borris -- the HPGL printer is called "borr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fil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output file for HPGL output of a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file plot1.hpgl -- sets the output file for HPGL output of 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1.hpg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flus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the HPGL print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r not.  Default is ON, so th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ge after each plot.  When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ll NOT page, so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plots on top of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flush 0 -- sets it so that the printer will not page after each plot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landscap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whether or not the HPGl output should be printed in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or in document mode. The default is OFF 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[0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landscape 1 -- sets the HPGL output to print in landscap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idth of printed plot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7 inches.  Minimum value i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11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w 5.0 -- sets the output HPGL plot width to 5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h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height of printed plot, in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7 inches.  Minimum value is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value is 1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s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h 5.0 -- set the output HPGL plot height to 5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x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X offset of printed plot on th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hes, from the upper left hand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1 inch.  Minimum value is 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7.0.  Note: be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your plot off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x 1.0 -- set the output HPGL x-offset to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hpgl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Y offset of printed plot on the p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nches, from the upper left hand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3 inches.  Minimum value is 0.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value is 9.0.  Note: be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your plot off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(i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gly 1.0 -- set the output HPGL y-offset to 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Annotation File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an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ety and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tentially desired annotations,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available individual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However, if on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 ascii fil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automatically read 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If any [-i&amp;*] or [-func&amp;*]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s are specified, the annotation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, over the plot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using the [-anin]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file specified MUST exi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obal Input directory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[-indir] flag.  If it does no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must be prefaced by "\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in ~khoros/data/annotation/sample.ov -- loads the annotations from the specifie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-an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name of output file for an annotata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Typ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Default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Example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nout ./annotaions.out -- sets the xprism form to have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 file 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