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ata points that are displayed may be changed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data point, an ending data point, and the step size des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select an appropriate combination to achieve the desired resul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step size, beginning and ending data points, the user must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Change Data Sampling" action button to complete the change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oints.  If more than one plot is displayed, a list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. The user must select all plots that the new data window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ampling is to be applied to. If only one plot exis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/subsampling parameters will automaticall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begin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begin with. If the "Begin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end point of the data to plot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ata point number to end with. If the "End Point"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then the last data point in the file is used as the end poi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