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Xprism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Clear button to completely clear the plot workspace. Al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associated plots will be destroyed, and all memory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lot data will be freed.  The effect produced is 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from xprism and restarting from scrat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