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Auto Classify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AutoClassify Cap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utoClassify" button on the main spectrum form provides acces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which allows you to automatically classify an im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lligently, this feature can be used with very good result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 dramatically reducing the amount of time and effor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tisfactorily classify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the auto classification feature in spectrum was ma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im White, Pat Kelly, Julio Barros, and Dave Modl, of Los Alamo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.  The algorithm used for the automatic classification procedu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cribed here;  it is covered in the following 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Barros, J. French, W. Martin, P. Kelly, and J. White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pectral Images for Content-Based Retrieval.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Technical Report CS-94-40. In \fISPIE Vol 2368 Procee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rd AIPR Workshop on Image and Information Systems: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portunities\fP. Washington, DC. October 12-14, 19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. Kelly. An Algorithm for Merging Hyperellipsoidal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echnical Report LA-UR-94-3306\fP, Los Alamos National Laboratory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mos, NM, 19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mportant Note:\fP The auto classification capability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-clustered images having a codebook stored in the map data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data \fImust\fP include the covariance matrix obtain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ing algorithm that was used to cluster the image. 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classification feature with input images that do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matrix in the map data will result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auto classification capability, you must first establish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classes to which clusters may be assigned.  This may be don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"Files" subform to read in a predetermined legend fil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using the "Create Class" button on the main form of spectr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desired number of classes with appropriate name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the classes to which clusters are to be assigned,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classification algorithm some "starting information"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has been created, assign some clusters to the class;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it is recommended that more than one "starting" cluster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ss. If a class exists for which no clusters in the image appl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ase of a predefined legend file which has been read i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eave the class empty. Be very careful when assigning the "star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ers to the classes; the more accurate the "starting information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uccessful the automatic classification procedure will 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confident that you have provided an accurate "starting poin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AutoClassify" button.  Be patient while the auto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uns;  the procedure may take as little as 10 sec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(512x512), byte images, or as long as 15 minutes with large (2000x2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mages. In any case, you may be confident that the auto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will be completed in a significantly shorter amount off tim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manual procedure would requ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