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 ENVISION "Class Creation, Cluster Assignment" "SPECTR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reating Classes, Adding and Deleting Clus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lass, click on the "Create Class" button. This will pop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bject in which you can enter the name for the class. 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name for the class, click on the "Use" button.  The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;  initially, there will be no clusters in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ssigning clusters to a class make sure that the current cla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. Use the "Select Class" button to select the "current clas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urrent class" always dictates which class is having cluster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, clusters deleted from it, the name changed, the color changed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current class is always the most recent class to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clusters to a class, position the pointer in the imag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which are to be added to the class.   Hold the firs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and move the pointer slowly over the image;  each cluster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pointer will be added to the current class.  This proced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as "painting" clusters into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box can also be used to add clusters into a class. 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Zoom on Image" subform button to display the zoom subform. 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date Mode" logical selection on the Zoom subform from "Continuou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ton Press".  Then, using the same "painting" method in the zoo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image, indicate which clusters are to be add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e zoom subform has its own section with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tter plot provides a third method of adding clusters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scatter plot subform, and use the "painting" method on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lot that represent the clusters to be added to the curren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tter plot has its own section with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clusters from a class, change the "Class Operation" togg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 Clusters" to "Delete Clusters".  Then, use the "painting"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clusters from the current class as was used to add clu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when adding clusters to a class, it is helpful to have the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 open in order to see the legend describing the class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 In addition, the color in which the class appears is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gend subform;  as soon as at least one cluster is added to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helpful to set the color of that class so that the cla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able from the rest of the image.  The legend subform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th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the numbers of the clusters that you would like to add to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from a class, you may specify those clusters directly,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inting" method.  First, be sure the current class is correct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utton labeled, "Add Clusters" or "Delete Clusters".  A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appear, in which you may type the numbers of the clus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r deleted from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