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XVISUAL "Function" 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he Function Pa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function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"function generation of" "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unctions" pane of the "Options" subform allows you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D, 2D, 3D, 4D, or 5D datasets of any data type.  For dataset gen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pecify double precision \fIbegin\fP and \fIend\fP value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nteger \fIsize\fP value, for each of width, height, depth,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as relevant to the desired dimensionality of the data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Generation of Data 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hat will define the dataset is specifi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(w,h,d,t,e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fIw, h, d, t,\fP and \fIe\fP are double precision values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begin\fP to \fIend\fP with the number of values to be generated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size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the function as desired, specified the data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desired begin, end, and size values, click on "Create Data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ata set.  Depending on the complexity of the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ata set specified, the data set may take a shorter or long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Example: Generation of an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display implies the need for a 2D data set organized as (width x heigh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expression provided for f(w,h,d,t,e) will use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" and "h"; begin, end, and size values will be provided for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rovide the value "(w % h) + (h * t)" a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of 0 for the "Begin" value will be left alone for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Depth, Time, an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"End" values of 100 for both Width and Height; the "End"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me" may be set to 50; the "End" values for Depth and Eleme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"Size" values of 50 for both Width and Height; the "Size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me may be 10; "Size" for Depth and Elements will be lef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float" as the data type, using the "Select Data Type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Create Data" to create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ta set has been generated, the first fr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;  then, you may begin animation of the data set as us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