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Options" G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onvenience Options ('Options')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lldown menu allows access to three convenienc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py\fP, \fIedit\fP, and \fIdelete\fP.  To use any of thes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one or more selection(s) by 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(s) when the backplane is in edit mode.  The selection(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control markers.  Any convenience option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ulldown menu will take affect on the selected selections;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lected, an error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'Copy' from the Options pulldown menu to create a new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duplicate of the selecte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Edit' from the Options pulldown menu to display the menu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lection.  Note that this has the same effect as click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'Delete' from the Options pulldown menu to delete the sel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