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craftsman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oolbox 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is used to view and manipulate the list of keywor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is a single word or short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sh to associate with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\fBgames\fP toolbox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\fIfun\fP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\fIleisur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keywords are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neat future they will b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kroutine - kma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erforming keyword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- cantata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ppropriate objects to use (the Fin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