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Creating a new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Creating a new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olbox provides the framework and context for softwar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lowest level a toolbox is a standardized directory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base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rovides information about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only be accessed through the kc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kcms builds a standard directory structure rooted a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as the path for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ructure, and the purpose of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the \fIIntroduction to Toolbox Programm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rfect world you should not need to know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it helps to know what is going on behind the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Toolbox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oolbox has a number of attribut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information about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ttributes can be specified when creating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m can be changed on an existing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fixed-attribut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objects/xvroutine/craftsman/help/toolbox/optional-att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Creating the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on the toolbox operations menu is \fICrea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bring up a subform used to provid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ide the name and path for the new tool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ttributes are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at a later date using the \fIToolbox Attribute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from s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path for the path for the tool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name of the toolbox as the fin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user \f(CW\s-1fred\s+1\fP is creating a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(CW\s-1GIS\s+1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pecify the path in any of the following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egin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fred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~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|./g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aftsman starts up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\s-1KHOROS_MAIL\s+1\fP and \f(CW\s-1KHOROS_NAME\s+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, then the \fIAuthor email\fP and \fIAuthor 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re set from thei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