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"Craftsman" "Edi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Editing a Software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elected an object from the objec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Edit Object (Composer)\fP item on the object opera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item will invoke the software objec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vroutine index compose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bably take a short while for compos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is described in chapter 5 of the \fIToolbox Programming\fP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