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"DESIGN" "" "Kho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Arithmetic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expressions recognized by the Khoros mathematical expression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the standard arithmetic operators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Meaning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:Multiply:multiple the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:Divide:divide the first expression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:Subtract:subtract the second expression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:Add:add the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:Power:take the first expression to the power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Arithmetic Bit-wise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bit-wise expressions may include the following standard 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Note:  all expressions will be evaluated and then c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n order to do the arithmetic bit-wi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Meaning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:Shift Left:shift the first expr to the left b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:Shift Right:shift the first expr to the right b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Bit wise AND:and the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:Bit wise OR:or the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:Bit wise XOR:exclusive or two express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:Bit wise INVERT:invert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:Bit wise MODULOS:modulo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3 "Arithmetic Assignment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thmetic assignment operators are used to update a current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expression.  The new and old expressions are operated 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assignment operator.   An example is the "+=" operator which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expression to the existing expression.  Valid assignment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clude the following standard C style op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:Meaning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=:Multiply:multiply the current expr by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/=:Divide:divide the current expr from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:Subtract:subtract the current expr from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=:Add:add the current expr to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=:Shift Left:shift the first expression to the left b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=:Shift Right:shift the first expression to the right b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:Bit wise AND:and the current expr with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|=:Bit wise OR:or the current expr with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^=:Bit wise XOR:exclusive or the current expr with the original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