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DESIGN "Predefined Constants" "Kho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Predefined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constants recognized by the Khoros mathematical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ab(: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(C) l lf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:Value: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:3.14159265358979323846: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2:1.57079632679489661923: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_4:0.78539816339744830962:pi/4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pi:1.77245385090551602730:square root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2:1.41421356237309504880:square root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1_2:0.70710678118654752440:square root of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:2.71828182845904523536:natural numb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e:0.43429448190325182765:common log of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n2:0.69314718055994530942:natural log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n10:2.30258509299404568402:natural log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e:1.4426950408889634074:log base 2 of e (1/l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:57.29577951308232087680:radians to degrees (180/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:0.57721566490153286060:Euler'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:1.618033988749894848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l:1.0e+38:a large floating po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nt:2147483647:largest 32 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hort:32767:largest 16 bit shor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