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erence guide to wff2su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FF                    Sun r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ystem   Bits/Band       Depth     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1              1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8              8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        1              8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        2              8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       &gt;2              24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view cannot display images of depth 24 bi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first convert a wff image of &gt;2 Bits/B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Bits/Band by DiffuseN program and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ff2sun to convert  wff file format to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