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flat plate vs rolled c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Fri,  1 Aug 1997 21:03:30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4-05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Steve Falco &lt;sfalco@worldnet.att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Fri, 01 Aug 1997 17:03:30 -0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flat plate vs rolled c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or your 12kv neon you will need 48 mils of poly.  The best res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will come from running two caps in series. For the .0066 mf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you want for your 12kv/30 make two caps using 24 mils of poly in ea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Make the value of each cap .0132. Then the two in serie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equivalent to 48 mils with a value of .0066 mf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f you try to make it in one cap increase the dielectric thick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o 60 m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ts easier to make two reliable 6kv caps in series than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reliable 12kv c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'd like to jump into this thread with a question or two.  I am now s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e idea of putting two caps in series to make them more robust. 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am still debating whether to build rolled units or flat plate un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want about 0.08 uf, and my combined set of trannies are rate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kv/300ma.  I just bought a roll of 0.040" (40 mil) LDPE plastic fro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l industrial supply house (48" wide, 100 lb - sold by weight,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ngth!  But it is estimated at 135' long).  Thus, with two cap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ies, I will wind up with a total of 0.080" effective dielect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ckness, which I think will be ok for the voltage I am working wi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I go with a rolled cap design, and use 18" wide heavy Aluminum f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common grocery store item), then to get 0.16 uf (so two caps in se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ive 0.08 uf), I calculated that each plate has to be about 365" or 30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ng.  This strikes me as very long for the 18" width; I am conce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out the inductance in the plates.  I could build 4 units instead of 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t pairs in parallel, then put the two paralleled pairs in seri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n the plates would "only" be 15' l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this feasable, or is even 15' just too long for foil plates?  (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avy foil measures just about 0.001" thick.)  I could also use 14" w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of flashing, which is much thicker, but it is more expensiv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rder to work with.  This would help with DC resistance but proba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not help much with induct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I build flat plates, it would again be easiest to make one dim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8".  However, since I want any trapped air to vent easily, the 18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mension must be vertical, and that means the tank needed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haps 24" deep (to accomodate the extra width of the dielectri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tc.)  This will probably have to be custom fabricated, which is a l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rder than cutting some 6" PVC to house the rolled caps.  I don't 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e lower inductance of the flat caps would be worth the trou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/opinions/advise welcom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eve Fal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falco@worldnet.att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Testing, Testing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Fri,  1 Aug 1997 23:41:11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4-05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cjhill@hills.u-net.com (CJ Hil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at, 2 Aug 1997 00:41:11 +0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Testing, Testing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really just a test message as I've not been able to post to th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some time (my ISP was giving me grief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'll take the opportunity though to let you all know of my tesla web p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ttp://www.hills2.u-net.com/tesla.ht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's (still) in development and probably always will be, and there are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tty pictures of my tesla coil yet(I need to fix my camera first!).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describes my ignition coil-based setup - rather unconventiona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bably soon to be replaced by a neon but I hope it provokes some ideas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s, Chr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ris Hill, Cardiff, UK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jhill@hills.u-net.com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flat plate vs rolled c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9:03 PM 8/1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Steve Falco &lt;sfalco@worldnet.att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Fri, 01 Aug 1997 17:03:30 -0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Re: flat plate vs rolled c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For your 12kv neon you will need 48 mils of poly.  The best res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will come from running two caps in series. For the .0066 mf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you want for your 12kv/30 make two caps using 24 mils of poly in ea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Make the value of each cap .0132. Then the two in serie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equivalent to 48 mils with a value of .0066 mf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If you try to make it in one cap increase the dielectric thick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to 60 m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Its easier to make two reliable 6kv caps in series than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reliable 12kv c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'd like to jump into this thread with a question or two.  I am now s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n the idea of putting two caps in series to make them more robust. 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am still debating whether to build rolled units or flat plate un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want about 0.08 uf, and my combined set of trannies are rate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10kv/300ma.  I just bought a roll of 0.040" (40 mil) LDPE plastic fro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local industrial supply house (48" wide, 100 lb - sold by weight,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length!  But it is estimated at 135' long).  Thus, with two cap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eries, I will wind up with a total of 0.080" effective dielect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ickness, which I think will be ok for the voltage I am working wi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f I go with a rolled cap design, and use 18" wide heavy Aluminum f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(common grocery store item), then to get 0.16 uf (so two caps in se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give 0.08 uf), I calculated that each plate has to be about 365" or 30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long.  This strikes me as very long for the 18" width; I am conce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bout the inductance in the plates.  I could build 4 units instead of 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put pairs in parallel, then put the two paralleled pairs in seri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en the plates would "only" be 15' l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s this feasable, or is even 15' just too long for foil plates?  (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heavy foil measures just about 0.001" thick.)  I could also use 14" w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roof flashing, which is much thicker, but it is more expensiv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harder to work with.  This would help with DC resistance but proba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ould not help much with induct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f I build flat plates, it would again be easiest to make one dim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18".  However, since I want any trapped air to vent easily, the 18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imension must be vertical, and that means the tank needed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perhaps 24" deep (to accomodate the extra width of the dielectri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etc.)  This will probably have to be custom fabricated, which is a l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harder than cutting some 6" PVC to house the rolled caps.  I don't 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f the lower inductance of the flat caps would be worth the trou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omments/opinions/advise welcom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Steve Fal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sfalco@worldnet.att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eve sounds like you are playing with a pa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ose H&amp;R copier transformers. Let us know how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k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eve either way I dont think you can hope to make .08 mf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a single cap. A rolled cap will be way too long and o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y to much induct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ould do it in a plate cap but it would be better t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maller units and parallel them to get that level of capacit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fortunately your 40 mil poly isnt well suited for the 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ing too thin for a single layer and too thick for two lay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ill if the quality is good and you leave a 2 inch margin all a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plates a 40 mil cap should handle 10-12kv pretty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use of real transformer oil is recomm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y this cap design on for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9 inch wide aluminum foil (cut a 18 in wide roll in hal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t the plates 100 inches long. Thats 900 sq inches of plate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40 mils of poly in a rolled cap that comes to .02 mf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oly should be about 110 inches long and 12-13 inches w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lled up this should fit into 3 inch PVC pi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 such units in parallel will give you .08 mf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40 mils with wide 2 inch margins should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10kv transfor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ever I would feel better with two 24 mil poly units in se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ant to series up units for a better voltage r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n you're going to need 8 of them because each series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2 caps is only going to be .01 mf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increase the plate size to pack more capacitance in each un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 try not to make them much longer than 10 feet or 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only does it increase inductance but it becomes very diffic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get everything aligned in a long r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ing to 12 inch wide foil by 100 inches is 1200 sq inches per pl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a 40 mil poly cap thats about .0268 mfd per cap. 3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ts you very close to .08 mf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8 inch wide foil will make a very tall cap. But it will g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.04 mfd in a single cap with 100 inch long plat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0 mil po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would be afraid of trapped air in the very wide pl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y experience tells me to avoid overly large plates for that rea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be successful such a cap should be vacuum pump. I recomm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for any rolled c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dont have a vacuum pump then use real transformer 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allow several weeks for the air to bubble out slow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fore starting break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pe these ideas are of some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  Mike Hammer  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Testing, Testing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11:41 PM 8/1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cjhill@hills.u-net.com (CJ Hil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Sat, 2 Aug 1997 00:41:11 +0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Testing, Testing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H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is is really just a test message as I've not been able to post to th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or some time (my ISP was giving me grief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'll take the opportunity though to let you all know of my tesla web p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http://www.hills2.u-net.com/tesla.ht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t's (still) in development and probably always will be, and there are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pretty pictures of my tesla coil yet(I need to fix my camera first!).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page describes my ignition coil-based setup - rather unconventiona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probably soon to be replaced by a neon but I hope it provokes some ideas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anks, Chr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hris Hill, Cardiff, UK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r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post came through just f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web has some intersting things on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gnition coil driver seems to be well desig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certainly more robust than the common desig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2N3055 transis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  Mike Hammer  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flat plate vs rolled c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at,  2 Aug 1997 20:13:09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4-05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Steve Falco &lt;sfalco@worldnet.att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at, 02 Aug 1997 16:13:09 -0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flat plate vs rolled c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Unfortunately your 40 mil poly isnt well suited for the 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being too thin for a single layer and too thick for two lay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am confused :-)  I thought two layers of 40 mil LDPE would be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out right.  The file keely.hvcap.zip on the www.funet.fi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ggested that .0625 inch thick polyethylene would be good up to 7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lts, while .090 inch thick polyethylene would be good up to 15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lts.  So, I assumed I would need about .080 inch thick polyethyl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10000 volts.  Are these numbers way too conservativ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till if the quality is good and you leave a 2 inch margin all a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your plates a 40 mil cap should handle 10-12kv pretty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have two thoughts on using a single layer of 40 mil LD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) The supplier in my area also stocks 4 mil poly in 4' widths.  I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 a layer or two of this to have some safety marg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) I also have a large quantity of newsprint - the paper us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ing newspapers, but without the ink!  Would it be a good idea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 a layer of this on each side of the LDPE?  I am thinking tha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increase the voltage rating somewhat, and would also help the 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ck in, to avoid air bubbles.  I did find a surplus vacuum pump, so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pull a lot of air out that way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 more question:  how do you make a good connection to aluminum foil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lashing I used in my previous cap was easy to terminate: 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ill a hole, put a machine screw through it, and attach a wire. 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il is so thin, it will rip.  So, how do folks connect to 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eve Fal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falco@worldnet.att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flat plate vs rolled c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8:13 PM 8/2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Steve Falco &lt;sfalco@worldnet.att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Sat, 02 Aug 1997 16:13:09 -0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Re: flat plate vs rolled c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Unfortunately your 40 mil poly isnt well suited for the 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being too thin for a single layer and too thick for two lay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am confused :-)  I thought two layers of 40 mil LDPE would be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bout right.  The file keely.hvcap.zip on the www.funet.fi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ggested that .0625 inch thick polyethylene would be good up to 7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volts, while .090 inch thick polyethylene would be good up to 15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volts.  So, I assumed I would need about .080 inch thick polyethyl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or 10000 volts.  Are these numbers way too conservativ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ose numbers regarding 60 and 90 mil poly are b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a single thick layer of poly. When using thinner po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cked in a layer you get a much better ra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 layers of 6 mil poly have a much better rating than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ckness of 60 mil po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y first experimental rolled cap was very successful at 9k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pite having only 24 mils of poly. The 24 mils cam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 layers of 6 mil materi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2 layers of 40 mil poly will have a pretty good vol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ting but its a balance between voltage rating and capacit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hicker you make your dielectric the better the vol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ting but the lower your capacit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nce you are trying for a very high capacitance it hel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only use as much dielectric as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doubt your H&amp;R transformers will be able to exceed 10K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eed I think it likely they wont even get up to 10K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I was building caps for use with those transformers I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thinking about 2 series caps each with 18 - 24 mil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ly comprised of layers of 6 mil material. This will g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the equivalent of 36-48 m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nect enough of these series strings in parall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get your required capacit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tting .08 mfd is not going to be eas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ts of construction involved any way you g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lternative is a commercial c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Still if the quality is good and you leave a 2 inch margin all a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your plates a 40 mil cap should handle 10-12kv pretty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have two thoughts on using a single layer of 40 mil LD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1) The supplier in my area also stocks 4 mil poly in 4' widths.  I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dd a layer or two of this to have some safety marg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may help in some of the high stress areas. Especi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eginning and ends of the plates. Be sure to round the corn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plates. No sharp corners a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use of real transformer oil will impr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th the rating and robustness of your c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2) I also have a large quantity of newsprint - the paper us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printing newspapers, but without the ink!  Would it be a good idea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dd a layer of this on each side of the LDPE?  I am thinking tha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ould increase the voltage rating somewhat, and would also help the 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ick in, to avoid air bubbles.  I did find a surplus vacuum pump, so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an pull a lot of air out that way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am against the paper idea. This would be of benef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no vacuum pump available to help the oil w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rought the layers. But a vacuum pump will do that without a l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capacit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ne more question:  how do you make a good connection to aluminum foil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e flashing I used in my previous cap was easy to terminate: 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rill a hole, put a machine screw through it, and attach a wire. 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oil is so thin, it will rip.  So, how do folks connect to 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my rolled cap I swiped an idea from Fr. McGah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st of all use the heavy duty foil. Much easier to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 the normal thinner varie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ner foil is wrapped 5 or 6 times tightly around a piece of 1/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h copper tubing. Then taped down. The foil makes contact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per all along its width and provides a good low inductance conn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he inner foil. Solder a length of heavy wire to the co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bing to make the connection to the output terminals. I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WG 8. Solder it well in a complete circle around the pi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outside foil I fold up a length of foil over and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make a strip 1 inch wide and about 5 or 6 layers thi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fold this strip up in the end of the outside foil. Fold it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 or 5 times. Then tape down the foil strip along the out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cap roll. I have found that duct tape does NOT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ll as it begins to dissolve in mineral oil. On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lled cap I used cellophane ta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il strip is routed up to the output termin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  Mike Hammer  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flat plate vs rolled c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 3 Aug 1997 09:14:16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4-05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snock@theonramp.net (Micheal Hu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03 Aug 1997 05:14:16 -0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flat plate vs rolled c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Steve Falco &lt;sfalco@worldnet.att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Sat, 02 Aug 1997 16:13:09 -0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Re: flat plate vs rolled c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Unfortunately your 40 mil poly isnt well suited for the 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being too thin for a single layer and too thick for two lay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 am confused :-)  I thought two layers of 40 mil LDPE would be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bout right.  The file keely.hvcap.zip on the www.funet.fi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ggested that .0625 inch thick polyethylene would be good up to 7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volts, while .090 inch thick polyethylene would be good up to 15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volts.  So, I assumed I would need about .080 inch thick polyethyl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or 10000 volts.  Are these numbers way too conservativ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eve, 80 mils for a 10kV transformer should be good.  It won't b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bust as several stacked sheets, but should hold up to that H&amp;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nsformer.  On my coil I use two 5kV neons in series and my cap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cked sheet 48 mil caps which should hold up to 10kV fairly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Still if the quality is good and you leave a 2 inch margin all a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your plates a 40 mil cap should handle 10-12kv pretty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used a 3" margin on my present caps that way if anything beco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saligned when rolling it is a fairly safe bet you will still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od marg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 have two thoughts on using a single layer of 40 mil LD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1) The supplier in my area also stocks 4 mil poly in 4' widths.  I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dd a layer or two of this to have some safety marg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would help, especially around the edges of the plat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necting hardware.  Be sure to round off the corners of the plat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will reduce the chance of internal arc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2) I also have a large quantity of newsprint - the paper us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printing newspapers, but without the ink!  Would it be a good idea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dd a layer of this on each side of the LDPE?  I am thinking tha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would increase the voltage rating somewhat, and would also help the 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wick in, to avoid air bubbles.  I did find a surplus vacuum pump, so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can pull a lot of air out that way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use the newspaper but it will make things harder to align.  I'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ust go with the normal poly/foil cap and forget the aluminum. 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have a vacuum pump there really isn't much sense in the pa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i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One more question:  how do you make a good connection to aluminum foi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use strips of flashing which are wrapped up in the aluminum f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tes.  I then attach a piece of neon sign wire to the flashing str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a screw, nut, and crimp-on conne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SNOCK'S HIGH VOLTAGE PAGE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http://www.geocities.com/CapeCanaveral/Lab/5322/hv2.html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Picures and schematics of HV devices, arcs, sparks, Jacob's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ladders, etc.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Yoke Chok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 3 Aug 1997 14:05:38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4-05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cjhill@hills.u-net.com (CJ Hil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3 Aug 1997 15:05:38 +0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Yoke Chok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've been looking to make the safety components of a new miniature Tes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il I am building. In particular, I need to make some new chokes. They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k well but be reasonably sm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a quick look over the net and Tesla-2's past postings, the gen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ensus seems to be that air-cored chokes damped with a resistor or l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roid-based chokes are the norm. I favour the toroid option for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blem. I don't seem to be able to find any of these large 2-inch 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ameter cores mentioned in so many po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quick look through my electronic 'bag of bits' revealed an old def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ke from a T.V. (I'm assured they have nothing to do with egg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this core suitabl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ris Hill, Cardiff, UK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jhill@hills.u-net.com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flat plate vs rolled c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 3 Aug 1997 16:13:05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4-05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"Thomas McGahee" &lt;tom_mcgahee@sigmais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3 Aug 1997 12:13:05 -0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flat plate vs rolled c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Tesla-2 &lt;tesla-2@emachine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o: tom_mcgahee@sigmais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flat plate vs rolled c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Thursday, July 31, 1997 4:49 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Thu, 31 Jul 1997 15:49:09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flat plate vs rolled c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Hello a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ince the list has beena bit quiet lately I thou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 would stir things up a bit by posting some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ats been on my mind l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esla coil capable caps are a big stumbling block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many and they only economical way to get decent c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s to build them oursel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e are two basic types of homemade caps. Those a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tacked flat plate design and the rolled up c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Each has its own advantages and disadvant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 have always built plate caps and promoted them.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just seemed to be more in line with my constr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kills and available materials. Recently I have bui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 couple experimental rolled caps and can see some advant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o that desig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o lets run through some of the pros and cons for each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Plate cap advant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1. Great pulse discharge characterist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Plate caps have very low inductance so pulse very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If the best performance is what you're after then a p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cap is the way to g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2. Vertically oriented plates allow air to esca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Plate caps with their plates arranged vertically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allow trapped air to rise up out of the cap slow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This may take some time but is the best bet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dont have access to a vacuum pu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3. Makes good use of thin dielectr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Plate caps can use thin 4 or 6 mil hardware store varie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polyethylene. My .01 mfd plate cap uses 10 layers of 6 m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poly for each dielectric lay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Plate cap disadvant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1. Large physical size. My .01 mfd plate cap required a t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17 X 13 X 2.5 inches to house it. This large tank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1.25 gallons of mineral oil. Plate caps are not compact desig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stom-built tanks with tight fits can reduce the amount of oil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some means must be provided for expansion of the oil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m weather and when in operation. One method is to have air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other method is to fill the unit with oil and then push on the l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lat sides of the container to force out as much oil as you ca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n seal the unit while it has this negative pressure. An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thod is to have an EXTERNAL overflow reservoir. This may be v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he atmosphere or consist of a flexible contai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2. Long construction time. Cutting all the squares of pol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plates require considerable time. Even the actual assem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takes quite a wh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3. Tank construction takes considerable time. I was never 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find a suitable tank for my plate caps so had to construct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These were made from plywood with a plexiglass inner li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Seams were sealed with silicone RT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use commercially available containers, but then you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just the size of your plates accordingly. This usually res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non-optimal use of the poly. Be aware of the fact that the we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oil will need to be taken into account, as it will dist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hape of the thinner containers. Always pre-test the conta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filling it with water. When testing is done, dry it 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oroughly before u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ke sure that containers are secure. Lids should be secur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tached... unless you actually like having oil spills. :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Rolled cap advant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1. Smaller physical size. The fact that the plates are ro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around upon themselves results in nearly twice the capaci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for the same size plates resulting in a smaller more comp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cap for the same amount of capacit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apacitance is *NOT* double that of a stacked plate capac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is maybe 10% to 30% more due to better use of the poly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*BOTH* types of capacitors, every poly surface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ndwiched between a pair of conductive pl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dvantage of the rolled cap is that there are only *two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ends" of poly that require the 2" or greater marg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reas in a stacked plate capacitor we have this "end" l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*each* and every poly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2. Tanks for rolled caps easy to make. I've used PVC pipe for ta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for my rolled caps. Cut a section of PVC pipe and epoxy plexigl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end plates on it and there you go. Quick and easy t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3. Quick build time. The plates and poly are used in long str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so require much less time to prepare. And the cap can be ro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up in just a few minu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4. Lower oil requirements. By keeping the PVC pipe tanks only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large enough to house the cap the amount of oil needed is much l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than for plate caps. My recent .03 mfd rolled cap required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1 1/2 pints of mineral o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Rolled cap disadvant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1. High inductance. A rolled cap is after all a co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By rolling the conductors you introduce lots of inductanc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limits the pulse performance of the c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*IS* a way around this. Instead of having the capac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tes coming out of the extreme ends, have them coming ou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ire length of the SIDES instead (with at least 3" margins a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s). One foil set comes out one side, and the other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es out the other s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method works great with the super heavy duty aluminum fo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do *not* recommend it with flashing as flashing is too heav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you do is scrunch the foil together all along each set of ed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after the capacitor is all rolled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us the "rolled" capacitor becomes in effect a sort of mod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shorted spiral". The inductance of the capacitor then drop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vels approacing that of the flat capacitor!! Sneaky, huh?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2. Lots of trapped air. Since the rolled type of cap has so many lay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and wound tightly it will trap more air than plate type c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And because of the tightness that air wont easily esca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For this reason rolled caps should be vacuum pumped to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remove trapped air. The use of real transformer oil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recommended. Being much thinner than mineral oil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allow trapped air to escape eas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hing is to *NOT* let air get in to begin with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his end, pump the air out and backfill the 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hen pump down again to pull out residual a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just pour oil in an THEN try to get rid of the ai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have unnecessarily complicated things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is a good idea to make up a BUNCH of smaller capacito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n series/parallel them to get the value you need.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ue for both rolled and flat caps. You will get the mos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money if you build for a max voltage rating of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KV AC. Put in series for greater voltage ratings. The vol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ting PER MIL is MUCH HIGHER for thin dielectrics than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thick ones!!! The thinness of the dielectric also allows you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t quite large capacitances in a fairly reasonable size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rade-off here is in the number of packages that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build. But it is fairly easy to get decent container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maller sizes, whereas it is hard to find large container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work well. (remember that the smaller containers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to contend with the great weight of oil that the lar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iners do!) Think SMALL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My experimental rolled caps have proven to be quite worthwh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 made a vacuum pump from an old dehumidifier compres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e plates for this cap were 6 X 110 inches and were heavy du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luminum foil. The poly was 9 X 120 inches and composed of 4 lay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of 6 mil. Total thickness 24 mils. This was good for 9KV A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e cap was pumped down with the vacuum pump and then backfi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with mineral oil under vacuum. I let the vacuum in the caps su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e oil in. After it was filled I pulled a vacuum again on the c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o boil out any remaining a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 not allow oil to get sucked into your pump if you can at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void it! One good method is to connect a container with two fi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it in between the pump and the thing being pump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oil that gets in the line will go into the second conta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ead of into the pu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e capacitance was .024 mf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 ran this cap with 9kv/90ma worth of neons and got very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30 inch streamers. I made several long runs of 5 minutes ea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ince the cap was experimental I wanted to see what it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hold up too. I increased the voltage to 10kv and it ran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 made several long runs over a two day period at this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t 10500 volts the cap blew up. So I am in the proces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building a pair of these caps to use in series. The p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imensions were changed to 7 X 110 inches and the poly incre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o 10 X 120 inches. Still using 4 layers for 24 m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Capacitance increased to .03 mfd so the two in series will g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.015 mfd and should handle my 12kv neons with 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Once these caps are finished I will report on the result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my co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rk any homemade cap as to its voltage and capaci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tings, and date of manufa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ep a log that gives all the gory details of constru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ch info can be very useful in the fu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hope that the above added comments help someone out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. Tom McGah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olled Poly C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 3 Aug 1997 16:26:24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4-05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snock@theonramp.net (Micheal Hu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03 Aug 1997 12:26:24 -0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olled Poly C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re is a small text file I made a while back on rolled polyethyl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pacitors which Mike coaxed me into posting :) .  In it is constr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for my rolled cap similar to mine.  Also, this cap is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ls thick so if you are only running 12kV or lower you can redu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ckness of the poly to 48 mils or 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lled plate capaci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lled plate capacitors are a favorite of many coilers.  They are 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ss, and can be made to be very compact.  They consist of two layer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electric with aluminum foil or aluminum flashing strips sandwich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tween the two strips of dielectric material.  After this proces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lete the entire assembly can be rolled up into a cylinder and pla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a PVC pipe that is later filled with oil.  The oil will pre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lashover and will supress corona.  Rolled plate capacitors are not too diffic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build.  Low density polyetylene (often called LDPE) is normal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terial of choice here due to it's excellent RF characteristics (it's is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w loss) and has good voltage handling ability.  Another popular material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lypropylene.  This is what the commercial Tesla coil capacito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de of by Condeser Products.  It too is low loss, but handles slightly 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ltage per mil than does polyethylene.  A 60 mil multiple layer capac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uld hold up against 15kV neon sign transformers, but it is a good idea to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m in series and parallel to gain a good voltage margin and while maint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equired capacit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struction of a rolled polyetylene capacitor is not t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fficult. The cost per capacitor is around $20 to $50 depending on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ctors, mainly the oil.  Some coilers will use single sheets of 30 mil or 60 m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DPE. This can be costly and hard to obtain.  A less expensive and eas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btain source for good polyetylene sheeting is from home improvement st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ch as The Home Depot or Lowes.  They sell 6 mil heavy duty LDPE sheeting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ound $10 (US) for 250 square yards.  This can be stacked up for thickne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60 mils and is better than just a single sheet of polyethylene since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a defect in one strip it won't effect the whole stack, unlike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eet. The material that is most commonly used for the plates is normally f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flashing.  Foil makes for a smaller capacitor but flashing is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sier to work with.  The plates and dielectric material is normally wound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mall 1" or 3/4" PVC pipe.  The pipe is left to hang out of each end of the 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 inch or two.  The roll should be tight and then immersed in transfor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mineral o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capacitor is around .013 u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50 square yards of 6 mil polyetylene shee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 roll of "Reynold's Wrap" 12" aluminum foil or other heavyduty fo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1.25" long piece of 3/4" schedule 40 PVC pi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1" long piece of 4" thinwall PVC pi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" PVC end c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wo 1/4" brass bolts about and 1" long and four 1/4" brass nu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wo strips of 1/2" to 3/4" wide aluminum flashing 8" in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wo pieces of 6" long neon sign "GTO" wire or other high voltage w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wo small 1/8" screws about 3/8" long and nu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ray adhesive that is good for plastics (this is not requi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gallon of pure mineral oil or transformer 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nd a nice and clean area to work as dirt may lead to breakdow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rt by cutting twenty strips of polyethylene 18" in width six f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ng. This can be difficult to do without a straight edge.  A two by f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ks well for this purpose.  Now cut off two pieces of aluminum foil 64" l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ck and align ten strips of LDPE until a thickness of 60 mils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hieved. Do the same with the other ten strips but keep it separate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st stack.  A little amount of spray adhesive will help keep the stack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coming crooked.  You now should have two plates (the aluminum foi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wo pieces of polyetylene dielectric.  Now place one aluminum foil plat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trip of 60 mil LDPE.  Make sure it is well centered.  There should b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rder of 3" on the sides and 4" on the ends.  Now stack the other pie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0 mil LDPE on top of this.  The remaining plate should now be stac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is and centered well.  The well centered plates and LDPE can now be ro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ound the 3/4" PVC pipe. Paper clips will work to hold the sheeting in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le rolling and so will the spray adhesive if you happened to use it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per clips will obviously have to be removed when the rolling is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rolling it, is a good idea to have some tension on the opposite 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someone else hold this while you roll it as this will be a tighter 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will take much less time to complete.  Make sure while rolling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8" wide LDPE stays in the center of the 3/4" PVC pipe.  After the pl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dielectric has been rolled it can be placed into the 4" PVC tank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ttom end cap should be glued on with some good PVC cement and should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ter tight seal.  The top end cap must now be drilled to allow hole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rminal studs.  Drill two 1/4" holes 1/2" away from the side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cap. Place both 1/4" bolts in so that the threaded portion will stick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rough the end cap.  The nuts can be twisted on but don't tighten them up y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ke the two strips of flashing and drill a 1/8" in diameter hole 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nter at one end.  Attach the very flexible neon sign wire or other high vol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re with the small screws and nuts to the strips of flashing.  The e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lashing with no holes or wires attached to it must now be slipped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o the capacitor roll to make contact with the plates.  Be careful no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ip the foil.  The two strips of flashing must be placed the farthest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tance from eachother to prevent arcing.  Slip the strips down in d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ough until the screws touch the top of the LDPE strips.  Don't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op end cap with the studs in it on yet.  Pour enough oil to cover the wh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lled assembly completely and then about an inch past tha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apacitor must now be allowed to sit a week or two to allow air bub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escape. Vibrations will help them escape.  After that amount of waiting tim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gh voltage wires can be connected to the studs and the end cap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ed down onto the oil tank.  Don't glue the end cap on.  This will act as a val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case high pressures should build up inside.  It will also be easi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ess the plates and dielectric material should failure occur.  The end c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y be glued on if you so choose but put a "weak spot" in somewhere tha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ack if pressure should build up. You should end up with a fairly compac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bust pulse discharge rated capacitor good for Tesla coil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SNOCK'S HIGH VOLTAGE PAGE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http://www.geocities.com/CapeCanaveral/Lab/5322/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Picures and schematics of HV devices, arcs, sparks, Jacob's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ladders, Tesla co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pri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 3 Aug 1997 17:42:42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4-05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Krumins  Aaron &lt;krumins@bvsd.k12.co.u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3 Aug 1997 11:42:42 -0600 (MD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pri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s a good gauge wire for my primary coil powered by a 9kv neon 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nsform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ks, Aaron Krum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Aaron Krumins                              |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Devoted learner of computers &amp; the internet|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Krumins@bvsd.k12.co.us                   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"Silicone Valley or bust"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Yoke Chok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2:05 PM 8/3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cjhill@hills.u-net.com (CJ Hil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Sun, 3 Aug 1997 15:05:38 +0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Yoke Chok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H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've been looking to make the safety components of a new miniature Tes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oil I am building. In particular, I need to make some new chokes. They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ork well but be reasonably sm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 a quick look over the net and Tesla-2's past postings, the gen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onsensus seems to be that air-cored chokes damped with a resistor or l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oroid-based chokes are the norm. I favour the toroid option for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Problem. I don't seem to be able to find any of these large 2-inch 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iameter cores mentioned in so many po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sfelt Electronics used to have a perfect toroi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F chokes and was cheap at $1.50 each. But they have s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 of those and there wont be any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tunately I purchased 6 of them while they were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rlin P. Jones sometimes has suitable cores but I dont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thing in their current cat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often see surplus toroids of this type at hamfe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 quick look through my electronic 'bag of bits' revealed an old def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yoke from a T.V. (I'm assured they have nothing to do with egg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s this core suitabl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would think so. For a RF choke on a Tesla coil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 NOT want a low loss high Q choke. You want it los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inefficient. So yes try out your cores. They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bably be fine for our purp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nt use heavy large guage wire. AWG 26-28 is just f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urrent they must carry is rather 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  Mike Hammer  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pri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5:42 PM 8/3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Krumins  Aaron &lt;krumins@bvsd.k12.co.u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Sun, 3 Aug 1997 11:42:42 -0600 (MD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pri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hats a good gauge wire for my primary coil powered by a 9kv neon 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ransform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                        Thanks, Aaron Krum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ar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general rule for primary coils is to use heav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w loss conductors. Copper tubing being ide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are the cost of 1/4 inch copper tubing vs w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 when operating a small coil at low power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get by with considerably smaller conduc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st member Corey Edmunds used AWG 12 solid copper w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his primary and is getting good results with a 12kv/30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have made small coils with AWG 10 and 12 solid copper wir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od suc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y 4 inch diameter coil has a primary from AWG 6 solid co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re and does well at over 1.2 KV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wouldnt recommend going any smaller than AWG 1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a choice always go for the heavier materi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all you may not always be running "just" 9kv/30ma.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  Mike Hammer  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pri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 4 Aug 1997 06:12:11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4-05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corr &lt;corr@fullnet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04 Aug 1997 00:12:11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pri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WG 12 should be al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hats a good gauge wire for my primary coil powered by a 9kv neon 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ransform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flat plate vs ro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 4 Aug 1997 07:21:00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4-05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&gt;The thing is to *NOT* let air get in to begin with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&gt;To this end, pump the air out and backfill the 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&gt;and then pump down again to pull out residual a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&gt;If you just pour oil in an THEN try to get rid of the ai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&gt;you have unnecessarily complicated things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 following is not for the faint of hear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I used to build my own pulse forming networks for my home bui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dar system, I would heat the oil until it was just starting to smok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it, then fill the HV tank with the hot oil. That also boiled the w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 of the cardboard forms I used for some of the coils.  Since the 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s thin because of the heating, it displaced the air pretty fast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 of the larger units I would heat the tank after it was fill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ol oil.  After the air and water vapor stopped escaping from the h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il, I would seal the tank and let it co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l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family reunion is an effective form of birth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pri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 4 Aug 1997 10:03:20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4-05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snock@theonramp.net (Micheal Hu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04 Aug 1997 06:03:20 -0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pri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Krumins  Aaron &lt;krumins@bvsd.k12.co.u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Sun, 3 Aug 1997 11:42:42 -0600 (MD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pri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whats a good gauge wire for my primary coil powered by a 9kv neon 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ransform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'd go with 6 or 8 awg solid wire if cost is to be kept low,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/4" soft copper tubing can be used.  Don't use anything below 6 awg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will get very hard to wind and could put too much stress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.  Soft copper refrigeration tubing is the way to go as far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oks and ease of winding but expect to spend around $20-25 for a 50 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ll.  Smaller rolls of this copper tubing can be soldered together i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0 ft. roll cannot be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SNOCK'S HIGH VOLTAGE PAGE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http://www.geocities.com/CapeCanaveral/Lab/5322/hv2.html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Picures and schematics of HV devices, arcs, sparks, Jacob's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ladders, etc.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flat plate vs rolled c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4:13 PM 8/3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"Thomas McGahee" &lt;tom_mcgahee@sigmais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Sun, 3 Aug 1997 12:13:05 -0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Re: flat plate vs rolled c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SNI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Rolled cap advant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1. Smaller physical size. The fact that the plates are ro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   around upon themselves results in nearly twice the capaci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   for the same size plates resulting in a smaller more comp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   cap for the same amount of capacit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e capacitance is *NOT* double that of a stacked plate capac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t is maybe 10% to 30% more due to better use of the poly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n *BOTH* types of capacitors, every poly surface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andwiched between a pair of conductive pl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oa! Hold on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re is the formula for figuring the capaci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homemade c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pacitance (in microfarads) = (0.224 KA / d) (N-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.224 x Dielectric Strength x Area of p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 = -----------------------------------------  x (Number of plates -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ance between plates in in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For two plate rolled capacitors the value must be comp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number of plates (N) equal to three (3), so (N-1 = 2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 a flat plate cap with 2 plates of 10 X 10 in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24 mils of poly (K=2) is equal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.224 X 2 X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  X 1 =  1866.67 p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0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e specs in a rolled c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.224 X 2 X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  X 2 = 3733.33 p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0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this not twice the capacitance for the same plate area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have used both these formulas in both rolled and flat p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ps and compared results against a digital LCR 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a value of 2.0 for the dielectric constant of po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ings the calculated values very close to real world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  Mike Hammer  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Beginning  work on my c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 4 Aug 1997 19:37:14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4-05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"Paul Marshall" &lt;PMARSHAL@ETHCINC1.SSW.JNJ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04 Aug 1997 14:37:14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Beginning  work on my c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have just purchased some 4 mil polyethylene and I was wond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 thick to make my dielectric. My transformer is rated at 15k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0ma. How thick should the plates be if I make a rectangular stack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 thick should the dielectric be if I make a roll Cap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IP 1 Ne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 4 Aug 1997 21:04:22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4-05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Nathan_Bonsal@intuit.com (Nathan Bons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4 Aug 1997 14:04:22 -07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IP 1 Ne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le testing one of my neons after unpotting it, I arced one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ad terminals to ground to test spark length. One of the seconda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ings began to arc to the core.I measured again with an ohmme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at that low voltage level noticed no change in resistance. Is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sible that another carbonization track has occurred and appears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partial short at high voltage? does anyone think that reimmersing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gasoline to get more potting out of the windings would help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am not sure whether this neon can be fixed but I would like to kn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ther anyone else has had this happen. Next time I will immerse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mineral oil, having learned my less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 this neon's core, instead of being held together with pins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ws, is kind of dovetailed together and probably spot welded. I 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king on the next one, a France 15K/30 unit, and haven't found y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 the core is assembled. If anyone can help me, let me know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ks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than Bons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flat plate vs rolled c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 4 Aug 1997 22:21:33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4-05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"Thomas McGahee" &lt;tom_mcgahee@sigmais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4 Aug 1997 18:21:33 -0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flat plate vs rolled c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Tesla-2 &lt;tesla-2@emachine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o: tom_mcgahee@sigmais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Re: flat plate vs rolled c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Monday, August 04, 1997 1:51 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Mon, 04 Aug 1997 12:51:16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Re: flat plate vs rolled c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t 04:13 PM 8/3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From: "Thomas McGahee" &lt;tom_mcgahee@sigmais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Date: Sun, 3 Aug 1997 12:13:05 -0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Subject: Re: flat plate vs rolled c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lt;SNI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&gt; Rolled cap advant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&gt; 1. Smaller physical size. The fact that the plates are ro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&gt;    around upon themselves results in nearly twi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paci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&gt;    for the same size plates resulting in a smaller more comp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&gt;    cap for the same amount of capacit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The capacitance is *NOT* double that of a stacked plate capac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It is maybe 10% to 30% more due to better use of the poly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In *BOTH* types of capacitors, every poly surface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sandwiched between a pair of conductive pl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Whoa! Hold on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Here is the formula for figuring the capaci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of homemade c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Capacitance (in microfarads) = (0.224 KA / d) (N-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 0.224 x Dielectric Strength x Area of p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C = -----------------------------------------  x (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tes -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   distance between plates in in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NOTE: For two plate rolled capacitors the value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   with the number of plates (N) equal to three (3), so (N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 2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or example a flat plate cap with 2 plates of 10 X 10 in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with 24 mils of poly (K=2) is equal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0.224 X 2 X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------------------  X 1 =  1866.67 p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.0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 (Mike, how many POLY sheets here.... O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ame specs in a rolled c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0.224 X 2 X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------------------  X 2 = 3733.33 p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.0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 (Mike, how many POLY sheets here.... TW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s this not twice the capacitance for the same plate area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 have used both these formulas in both rolled and flat p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caps and compared results against a digital LCR 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Using a value of 2.0 for the dielectric constant of po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brings the calculated values very close to real world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TYL!   Mike Hammer  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flat plate example used ONE sheet of poly, and the rolled c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d TWO sheets of poly!!!! This is exactly the kind of "half-trut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I was trying to point out in my reply to the original po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! In answer to your stat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s this not twice the capacitance for the same plate area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have to say *NO*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nfusion comes because of the meaning of PLATE AREA.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pacitors made with the same type and thickness of dielect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terial and having the same CAPACITANCE will by definition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e ACTIVE plate area. The key word here is ACTIVE. Each plate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wo main surfaces (ignoring the edges..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rolled capacitor most of BOTH sides of the plates ar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but not 100%!) In the example of a flat cap with two flat plat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ly ONE side of each plate is ACTIVE. But that is actually a b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, because in the real world we STACK plates, and so on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plates have unused surface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t it? In a stacked capacitor with 100 plates, 98 of them hav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rfaces used, and 2 of them have ONE surface used for a tota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*(n-1) ACTIVE surfaces. See where the (n-1) comes in? Ther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WAYS be exactly two unused surfaces in a flat stacked capacitor.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umber of plates increases, the wasted percentage decre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cause the ratio of (n-1)/n will approach unity. So a really stup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TWO* plate flat cap gets a ratio of 1/2, but a 100 plate cap get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tio of 99/100 which is obviously much better. In the real world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be using things like 20 poly sheets, so 19/20 or 95%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I would expect to find as an actual percentage. That is a f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y from the 50% you get when you plug in just ONE poly section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equat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if you want to get really nit picky and choose really b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 to "prove" a point, see what happens when you mak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rolled" capacitor of exactly *one* turn. Why, it is exactly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the dumb two plate flat capacitor, except you have thrown i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ra (unused) sheet of poly!! Yeah, but the "extra unused" sh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be used if you had more than one turn. righ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ant to compare capacitor geometries, choosing one tur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olled cap or just two plates for the flat cap is not real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od choice. THAT is what I object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olled cap *DOES* have a real advantage in that there is 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sted poly because it has only two ends, whereas a flat stack cap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0 poly sections would have 200 ends. It thus saves both on pol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plate material... but it is really not totally correct to say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get twice the capacitance for the plate are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the way, the rolled capacitor will always have an UNUSED por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plate area that is a function of the height and out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ircumference of the outermost turn and height and in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ircumference of the innermost turn. For a SINGLE turn rolled c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LOSS is identical to that found in a single flat p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pacitor. This outer circumference loss is often not taken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ount, and it is one of the reasons why some people get measu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lues that differ much from their calculated values. Th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son is greater than calculated distance between plates cau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adequate compression of the r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for a rolled capacitor having an outside diameter of 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plate height of H the wasted plate area will be 3.14*D*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pe this clears things up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. Tom McGah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Beginning  work on my c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7:37 PM 8/4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"Paul Marshall" &lt;PMARSHAL@ETHCINC1.SSW.JNJ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04 Aug 1997 14:37:14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Beginning  work on my c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I have just purchased some 4 mil polyethylene and I was wond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how thick to make my dielectric. My transformer is rated at 15k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120ma. How thick should the plates be if I make a rectangular stack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How thick should the dielectric be if I make a roll Cap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u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make a reliable cap for 15kv use I would consi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king no less than 2 caps and wire them in se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s far easier to make 2 reliable 7500 volt c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 1 realiable 15kv c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need a minimum of 60 mils of po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15 kv. That comes to 30 mils per c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make them either plate or ro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high capactiance value needed is easi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btain in flat plate c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making a flat plate design the 2 c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be in the same hou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nce you probably are going to want .015-.02 mf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big neon you will need .03-.04 mfd for each c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32 mils of poly for each cap. Thats 8 lay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your 4 mil poly. Allow a 2 inch margin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ound the pl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ts look at a couple examples to see how bi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project this is going to 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8 X 8 inch plates and 8 layers of 4 mil po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each layer 46 plates will give .04 mf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 of these in series should handle 15kv 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result in slightly over .02 mf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requires 46 plates and 344 poly squares per c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s 92 plates and 688 poly squares to c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would be a huge time consuming project. Bu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result in a very good performing c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try to squeeze .02 mfd into one cap bu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almost sure to fail at 15kv. But for the sak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guement lets run the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ts assume we need a minimum of 60 mils of po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s 15 layers of your 4 mil materi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gain lets try 8 X 8 pl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appears 44 plates fill the bill resulting in .0205 mf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will require 43 X 15 poly sheets for dielectric. 645 she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will work but is more likely to f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ant to try a rolled up cap you will have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electric requirements. But its difficult to get this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capacitance in a rolled cap. Rolled caps cannot be sca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 like plate caps. As the roll gets longer the inductance g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 and limits performanc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I suggest for a rolled cap is to make 4 cap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ch .02 mfd. Run two in series and these two series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parallel. The result will be .02 mfd with the vol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vide between the c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want 32 mils of poly (8 X 4 mi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plates 12 X 60 inches. Rolled up this gives slightly in ex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.02 mfd. Trying to roll up 16 layers of poly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y difficult. But can be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ing to 6 mil poly sheeting will reduce the required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lay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think you can begin to see why I normally recomm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people stay away from 15 kv neons. Just make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much harder to make reliable c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are just a few ideas that came to mind while writing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other combinations and other parallel/series arrang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will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are just a couple possible desig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hope you like making caps because you got a lot of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head of you.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ts us know what you decide to do and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erything works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  Mike Hammer  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Tesla 2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ll list subscri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have placed the 5th archive fi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esla-2 list on the funet.fi ftp s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brings the archive up to July 1 199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name is tes2arc5.z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ress for funet.fi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tp.funet.fi/pub/sci/electrical/tesla/maillist/tesla2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  Mike Hammer  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Beginning  work on my c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 4 Aug 1997 23:13:51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4-05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Jim &lt;jwbuck@loclnet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04 Aug 1997 19:13:51 -0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Beginning  work on my c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sni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I hope you like making caps because that's going to take quite a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o match up with that transformer.  I personally would go with a ro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plate capacitor since it will end up much smaller and will use up 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poly.  Rolled plate capacitors don't take much time to mak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construction is fairly easy.  I don't think 4 mil poly is really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you want to use.  I'd go with a 60 mil cap made up of ten sheets of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mil poly.  When rolling it is often times hard to keep the poly alig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had the same problem with mine.  I found that thinly spreading min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il between the sheets of poly made everything stick together s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lling was much eas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o that's why I say to use 6 (or even 8 if you can find it) mil po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You should also use a 3" border on each edge since you are using 15k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nd the extra margin will allow the poly to be a little misalig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without compromising the thickness at the edges.  Having already bui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wo rolled caps and made an attempt at a flate plate (takes hours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o cut all of the plates out) I would say a rolled .02uF cap is the b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b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M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| SNOCK'S HIGH VOLTAGE PAGE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| http://www.geocities.com/CapeCanaveral/Lab/5322/hv2.html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| Picures and schematics of HV devices, arcs, sparks, Jacob's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| ladders, etc.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Beginning  work on my c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 5 Aug 1997 08:09:21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4-05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snock@theonramp.net (Micheal Hu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05 Aug 1997 04:09:21 -0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Beginning  work on my c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"Paul Marshall" &lt;PMARSHAL@ETHCINC1.SSW.JNJ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04 Aug 1997 14:37:14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Beginning  work on my c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I have just purchased some 4 mil polyethylene and I was wondering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how thick to make my dielectric. My transformer is rated at 15k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120ma. How thick should the plates be if I make a rectangular stack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How thick should the dielectric be if I make a roll Cap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hope you like making caps because that's going to take quite a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match up with that transformer.  I personally would go with a ro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te capacitor since it will end up much smaller and will use up 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ly.  Rolled plate capacitors don't take much time to mak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truction is fairly easy.  I don't think 4 mil poly is really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want to use.  I'd go with a 60 mil cap made up of ten sheets of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l poly.  When rolling it is often times hard to keep the poly alig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 that's why I say to use 6 (or even 8 if you can find it) mil po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should also use a 3" border on each edge since you are using 15k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extra margin will allow the poly to be a little misalig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compromising the thickness at the edges.  Having already bui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wo rolled caps and made an attempt at a flate plate (takes hours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cut all of the plates out) I would say a rolled .02uF cap is the b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SNOCK'S HIGH VOLTAGE PAGE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http://www.geocities.com/CapeCanaveral/Lab/5322/hv2.html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Picures and schematics of HV devices, arcs, sparks, Jacob's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ladders, etc.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flat plate vs rolled c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 5 Aug 1997 11:34:50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4-05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Steve Falco &lt;sfalco@worldnet.att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05 Aug 1997 07:34:50 -0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flat plate vs rolled c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Your flat plate example used ONE sheet of poly, and the rolled c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used TWO sheets of poly!!!! This is exactly the kind of "half-trut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at I was trying to point out in my reply to the original po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Mike! In answer to your stat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Is this not twice the capacitance for the same plate area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 have to say *NO*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agree with Fr. Tom.  Rolled caps and flat plate caps come out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ame for a given plate count.  I spent a while thinking abou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I wrote ntesla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wo more things to add.  You actually lose a little capacitance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lled cap, because the outer turn does not have usually have metal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outside of the last layer of dielectric.  Being pedantic, ntes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kes this into accou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, and I have never seen anyone build one, but if you had an o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f plates in a rolled cap, then the capacitance would be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if you had one less plate (the next smaller even number).  Ntes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ows you to design a 4 plate rolled cap.  Don't know if it can re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built, but it would be one way to lower the induct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eve Fal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falco@worldnet.att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flat plate vs rolled c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11:34 AM 8/5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Steve Falco &lt;sfalco@worldnet.att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Tue, 05 Aug 1997 07:34:50 -0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Re: flat plate vs rolled c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Your flat plate example used ONE sheet of poly, and the rolled c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used TWO sheets of poly!!!! This is exactly the kind of "half-trut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that I was trying to point out in my reply to the original po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Mike! In answer to your stat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&gt; Is this not twice the capacitance for the same plate area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I have to say *NO*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agree with Fr. Tom.  Rolled caps and flat plate caps come out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e same for a given plate count.  I spent a while thinking abou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hen I wrote ntesla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ea I neglected to take into account the diminis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ffect of the outer plates as the number of pl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increa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the first time I've been reprimanded by Fr. 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undoubtedly not the l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whole concept got me thinking so I decid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n a few calculations to see how much of a dif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for differing numbers of pl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 my examples from the earlier pos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 a flat plate cap with 2 plates of 10 X 10 in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24 mils of poly (K=2) is equal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.224 X 2 X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  X 1 =  1866.67 p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0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e specs in a rolled c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.224 X 2 X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  X 2 = 3733.33 p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0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two plate flat cap with 200 sq inches of plate mat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ores 1866.7 p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ame plates rolled up score 3733.33 p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ts look what increasing the number of plates does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eping the same 200 sq inches of plate materi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of plates      Cap (pf)   % of rolled cap (3733.33 p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            2800       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             3266       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6             3500       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2             3616       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4             3675       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mm. That pretty well sums it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hadnt considered plate vs rolled caps in this manner bef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arn something new every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s to Fr. Tom for discovering my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nt you just hate guys like that?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  Mike Hammer  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flat plate vs rolled c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 5 Aug 1997 18:30:19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4-05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"Thomas McGahee" &lt;tom_mcgahee@sigmais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5 Aug 1997 14:30:19 -0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flat plate vs rolled c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Tesla-2 &lt;tesla-2@emachine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o: tom_mcgahee@sigmais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Re: flat plate vs rolled c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Saturday, August 02, 1997 4:13 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Steve Falco &lt;sfalco@worldnet.att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Sat, 02 Aug 1997 16:13:09 -0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Re: flat plate vs rolled c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Unfortunately your 40 mil poly isnt well suited for the 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being too thin for a single layer and too thick for two lay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 am confused :-)  I thought two layers of 40 mil LDPE would be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bout right.  The file keely.hvcap.zip on the www.funet.fi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ggested that .0625 inch thick polyethylene would be good up to7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volts, while .090 inch thick polyethylene would be good up to 15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volts.  So, I assumed I would need about .080 inch thick polyethyl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or 10000 volts.  Are these numbers way too conservativ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BEST use of your 40 mil poly, make TWO capacitors of twi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ired capacitance and then connect them in se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fact that is not too well known is that thinner layers of poly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ke higher voltages PER MIL than thicker layers. Thus two caps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40 mil poly and connected in series will have a MUCH hig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nal voltage rating than a single 80 mil poly layer would have h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does require more in the way of plate material, but if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avy foil, the additional cost is minimal. Go for two caps in se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save yourself a LOT of headaches later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Still if the quality is good and you leave a 2 inch margin alla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your plates a 40 mil cap should handle 10-12kv pretty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 have two thoughts on using a single layer of 40 mil LD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1) The supplier in my area also stocks 4 mil poly in 4' widths. I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dd a layer or two of this to have some safety marg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2) I also have a large quantity of newsprint - the paper us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printing newspapers, but without the ink!  Would it be a good idea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dd a layer of this on each side of the LDPE?  I am thinking tha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would increase the voltage rating somewhat, and would also help the 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wick in, to avoid air bubbles.  I did find a surplus vacuum pump, so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can pull a lot of air out that way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have used paper with excellent results. The loss in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pacitance amounts to less than 4%, so GO FOR IT! Paper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lightly larger than the poly, or equal in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One more question:  how do you make a good connection to aluminum foil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e flashing I used in my previous cap was easy to terminate: 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rill a hole, put a machine screw through it, and attach a wire.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oil is so thin, it will rip.  So, how do folks connect to 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 way is to make a metal compression clamp. This is just two she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aluminum strips with four or more holes drilled in each. The ho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one piece should be LARGER than the diameter of the SHEET ME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EWS to be used to hold them together. The other piece should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les about 3/4 the diameter of the sheet metal screws. You can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sheet metal screws to go through the big hole, thr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ny layers of foil (fold over if desired), and then into the 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le. If you do not like the idea of using sheet metal screws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bolts and have all holes larger than the bolt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other method is to place a strip of aluminum sheet say 2*W+4"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width (W) of the aluminum foil at the end of the foil ends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the middle of the strip is even with one edge of the foil.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ll the foil tightly around the aluminum strip several times. B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trip over tightly and then continue to roll up any excess fo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now have an aluminum strip you can make electrical conne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 Steve Fal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 sfalco@worldnet.att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eve, I hope the above suggestions give you some ideas as to how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help build your c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. Tom McGah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[2]: Glass Capac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 5 Aug 1997 21:39:22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4-05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Nathan_Bonsal@intuit.com (Nathan Bons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5 Aug 1997 14:39:22 -07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[2]: Glass Capac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I were to use 9X12 pieces of glass as dielectric (temporarily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8X11  pieces of foil or flashing, how many plates would it tak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to .01 mfd for my cap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do intend to build a rolled cap with polyethelene and a poly stack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te,  but I want to know how many layers a stacked plate will ne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've got 10 layers done already. I'm hoping 10 will be enough. I c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wrong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 what if you parallel a stacked plate with a rolled cap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e value? Because of the inductance of the rolled cap, would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form differently than two rolled or two stacke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ust curious. I guess those experiments are actually the reason w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ild these things. On that last one I'll try it my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'm also interested in what ages everybody on this list is so I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an idea what types of people are out there coil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than_Bonsal@Intuit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flat plate vs rolled caps (LDPE k ques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 5 Aug 1997 21:58:23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4-05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"Michael Smith" &lt;md.smith@usa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5 Aug 1997 16:58:23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flat plate vs rolled caps (LDPE k ques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Tesla-2 &lt;tesla-2@emachine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o: md.smith@usa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Re: flat plate vs rolled c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Tuesday, August 05, 1997 1:26 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Tue, 05 Aug 1997 13:26:02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Re: flat plate vs rolled c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t 11:34 AM 8/5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From: Steve Falco &lt;sfalco@worldnet.att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Date: Tue, 05 Aug 1997 07:34:50 -0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Subject: Re: flat plate vs rolled c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For example a flat plate cap with 2 plates of 10 X 10 in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with 24 mils of poly (K=2) is equal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0.224 X 2 X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------------------  X 1 =  1866.67 p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.0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snippus gigantu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 Mik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 universally accepted is the use of a k of 2 for LDPE rather than 2.3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you seen this on numerous occasions, after building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culations and comparing to the finished product? Are you su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variables were eliminate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am asking this because I am poised to begin on a flat Capacitor. I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want to be too far off of my final value of .01.  I will be radi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y plate corners tonight, then cutting up that magnificent roll of 8 m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got, and the almost equally groovy big roll of kraft pap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chael Sm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d.smith@usa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k and it will be g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k and you will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nock and the door will be ope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Re[2]: Glass Capac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9:39 PM 8/5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Nathan_Bonsal@intuit.com (Nathan Bons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Tue, 5 Aug 1997 14:39:22 -07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Re[2]: Glass Capac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If I were to use 9X12 pieces of glass as dielectric (temporarily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and 8X11  pieces of foil or flashing, how many plates would it tak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get to .01 mfd for my cap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I do intend to build a rolled cap with polyethelene and a poly stack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plate,  but I want to know how many layers a stacked plate will ne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I've got 10 layers done already. I'm hoping 10 will be enough. I c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be wrong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th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lculate it the same way as for poly caps except you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ielectric constant for glass which is around 7-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ep thats right glass gives you 3.5 times the capaci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poly of the same thickness but its very poor RF dissip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heavy weight and fragility more than make up for t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need to measure the thickness of your gla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suming 1/8 inch thick window glass and a dielect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tant of 7 your 10 layers of 8 X 11 foil will give yo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.224 x Dielectric Strength x Area of p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 = -----------------------------------------  x (Number of plates -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ance between plates in in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224 X 7 X 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=  -------------- X 9 = 9934.8 p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12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tty close to .01 mf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cap will generate lots of corona and heat so putting it in 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a must. And expect breakdowns. The heating from the poor R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alities of the glass will cause the glass to crack.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n times sh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a roll of poly and replace this ASAP. You wont regre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Also what if you parallel a stacked plate with a rolled cap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same value? Because of the inductance of the rolled cap, would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perform differently than two rolled or two stacke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parallel rolled and plate caps. The inductance of ro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ps isnt too bad unless you try to make very long ro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Just curious. I guess those experiments are actually the reason w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build these things. On that last one I'll try it my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got that right. I dont build em just for the spa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enjoy the construction and building part of it. And fig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 how to make it work b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I'm also interested in what ages everybody on this list is so I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get an idea what types of people are out there coil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mm. That may almost be classified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'm 39 and plan on staying that age for some time to come.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  Mike Hammer  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Re[2]: Glass Capac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 5 Aug 1997 23:55:31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4-05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corr &lt;corr@fullnet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05 Aug 1997 17:55:31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Re[2]: Glass Capac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I'm also interested in what ages everybody on this list is so I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get an idea what types of people are out there coil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7 years old from Enid, OK.  Just completed my first coil yester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although it barely works at all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Re[2]: Glass Capac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 6 Aug 1997 01:03:51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4-05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Corey Edmunds &lt;corey@efni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05 Aug 1997 21:03:51 -0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Re[2]: Glass Capac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11:55 PM 8/5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corr &lt;corr@fullnet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Tue, 05 Aug 1997 17:55:31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Re: Re[2]: Glass Capac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    I'm also interested in what ages everybody on this list is so I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    get an idea what types of people are out there coil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17 years old from Enid, OK.  Just completed my first coil yester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(although it barely works at all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5 years old from Sturgeon Falls,  Ontario Canada.  I am currently g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6" from my TC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check out this page for details on my T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ttp://www.geocities.com/capecanaveral/lab/98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Corey Edmunds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Email: corey@efni.com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WWW:   http://www.efni.com/~corey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IRC:  chat.talkcity.com:6667 ~ Bad_Command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Our 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 6 Aug 1997 01:42:18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4-05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aasphalt@win.bright.net (Lynn Anders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5 Aug 1997 20:42:18 -0500 (CD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Our 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he 17 year old of Enid. You say your coil hardly works at all. Well I'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3 and I'v been reading this list and another for months and have not y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rted building my coil. You are way ahead of me. Keep on working at i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I get to the building stage I'm going to be asking for YOUR help.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being curious!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your "Tars and Stripes" from Anderson Asphal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Glass Capac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 6 Aug 1997 02:44:10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4-05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Bert Hickman &lt;bert.hickman@aquila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05 Aug 1997 19:44:10 -07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Glass Capac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Stoneridge Engine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SNI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I'm also interested in what ages everybody on this list is so I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get an idea what types of people are out there coi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Nathan_Bonsal@Intuit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SNI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th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9 and counting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Bert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Our 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 6 Aug 1997 06:20:53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4-05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corr &lt;corr@fullnet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06 Aug 1997 00:20:53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Our 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k, but when you do, don't do as I did and get cheap and make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ark gap.  BTW - names Jeff and goodlucok with your first c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o the 17 year old of Enid. You say your coil hardly works at all. Well I'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43 and I'v been reading this list and another for months and have not y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tarted building my coil. You are way ahead of me. Keep on working at i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hen I get to the building stage I'm going to be asking for YOUR help.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n being curious!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flat plate vs rolled caps (LDPE k ques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9:58 PM 8/5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 For example a flat plate cap with 2 plates of 10 X 10 in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 with 24 mils of poly (K=2) is equal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   0.224 X 2 X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 ------------------  X 1 =  1866.67 p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       .0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lt;snippus gigantu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Hi Mik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How universally accepted is the use of a k of 2 for LDPE rather than 2.3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Have you seen this on numerous occations, after building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alculations and comparing to the finished product? Are you su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ther variables were eliminate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use of 2.0 for the K of poly compensates for our 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 perfect building techniq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've built a bunch of plate caps and 3 rolled caps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compared calculated results against a digital LCR 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y plate caps have come out a little lower in actual capaci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my rolled caps a little higher than the calculated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were calculated using 2.0 for the K value of po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expect the reason for this is the tightness of the plates again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ayers of dielectric. Hard to get flat plates nice and t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building them in some sort of compression fr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lled caps can be rolled tighter. In fact I wind mine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center spindle and put a wrench on that spindle to crank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p down tight. This tightness will get you closer to the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lue of 2.3 for po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continue to use 2.0 for the K value as it seems to work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tty close. Great thing about plate caps is if you come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little short on capacitance you can throw a couple more pl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e st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am asking this because I am poised to begin on a flat Capacitor. I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not want to be too far off of my final value of .01.  I will be radi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my plate corners tonight, then cutting up that magnificent roll of 8 m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got, and the almost equally groovy big roll of kraft pap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 mil poly is just great. 8 layers for 64 mils will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great plate cap. What size plates you thinking abou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would only consider going to the trouble of add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raft paper for large plate sizes. The air will come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plates smaller than about 7 X 7 fairly well g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moderate break in period. Those large plates like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st plate cap with 10 X 10 plates really trap the a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kraft paper idea would really help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  Mike Hammer  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Glass Capac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 6 Aug 1997 11:18:32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4-05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Steve Falco &lt;sfalco@worldnet.att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06 Aug 1997 07:18:32 -0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Glass Capac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     I'm also interested in what ages everybody on this list is so I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     get an idea what types of people are out there coi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rently, I'm 41.  Since Doug Adams says the meaning of lif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iverse, and everything is 42, I expect my coil to work better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eve Fal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falco@worldnet.att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Glass Capacitor -Re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 6 Aug 1997 12:51:22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4-05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Kevin Batchelor &lt;KBATCHELOR@arslimited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06 Aug 1997 08:51:22 -0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Glass Capacitor -Re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ge: 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rently have been running my first coil for about 6 months.  I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king on enhancing my current coil with a larger plate cap and lar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ondary.  My longest sparks to date are close to 20" with my 15K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0ma neon transformer.  Secondary is 26 guage wire for about 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rns for 17" on a 4.5" PVC form.  Primary is 1/4" copper tubing.  Cap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te cap of three in series, total of 180 plates (60 in each cap), with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yers of 4mil poly, submerged in mineral oil.  RQ type spark gap with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ps air cooled by fan.  Power is controlled through the use of a Gen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dio Variac rated at 10 am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plan to rebuild my Neon Transformer soon since it now only has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one terminal.  Anyone who has experience unpotting and rebuil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Transco transformer advice would be appreci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re's the real question:  Any female coilers out ther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vin Batche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BATCHELOR@ARSLIMITED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flat plate vs rolled caps (LDPE k ques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 6 Aug 1997 13:29:15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4-05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"Thomas McGahee" &lt;tom_mcgahee@sigmais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6 Aug 1997 09:29:15 -0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flat plate vs rolled caps (LDPE k ques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Tesla-2 &lt;tesla-2@emachine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o: tom_mcgahee@sigmais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Re: flat plate vs rolled caps (LDPE k ques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Wednesday, August 06, 1997 2:50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Wed, 06 Aug 1997 01:50:47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Re: flat plate vs rolled caps (LDPE k ques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t 09:58 PM 8/5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&gt;  For example a flat plate cap with 2 plates of 10 X 10 in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&gt;  with 24 mils of poly (K=2) is equal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&gt;    0.224 X 2 X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&gt;  ------------------  X 1 =  1866.67 p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&gt;        .0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&lt;snippus gigantu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Hi Mik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How universally accepted is the use of a k of 2 for LDPE rather than 2.3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Have you seen this on numerous occations, after building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calculations and comparing to the finished product? Are you su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other variables were eliminate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e use of 2.0 for the K of poly compensates for our 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an perfect building techniq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've building a bunch of plate caps and 3 rolled caps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nd compared calculated results against a digital LCR 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My plate caps have come out a little lower in actual capaci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nd my rolled caps a little higher than the calaculated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ese were calculated using 2.0 for the K value of po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 expect the reason for this is the tightness of the plates again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e layers of dielectric. Hard to get flat plates nice and t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without building them in some sort of compression fr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a compression frame I get a value of 2.2 for the Polypropyl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I used. Note also that the plate area referred to in the formu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es *NOT* refer to the size of the plates, but the ACTIVE AREA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other words, only the area of the plate that actually f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other plate should be included in the formula, *NOT* the area of the ent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tal plate. Forget this basic fact and you are guaranteed to end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an actual value much smaller than your calculated on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 keep in mind that there are different grades of poly out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Rolled caps can be rolled tighter. In fact I wind mine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 center spindle and put a wrench on that spindle to crank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cap down tight. This tightness will get you closer to the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value of 2.3 for po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coilers are used to making "round" rolled caps. You can als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flat" rolled caps by "rolling" the assembly around a flat core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a thin sheet of plexiglass or even dumb old fiberboard (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edges!). You can use a flat board to apply lots of pressure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 you "flip" the unit over during construction. In this way it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made quite tigh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"flat rolled" version will then fit well inside of a rectang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iner. This is an option that I have not seen too many coi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, but it *IS* used in many commercial caps such as radar c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ch "flat rolled" caps can be easily stacked into se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rangements all within a single container. In the TCBOR tape report #50 Ric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ull disassembled a large military surplus radar pulse capacito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you can see that the method of construction used was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flat rolled" caps connected in series (for a voltage rating of 125K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C!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 continue to use 2.0 for the K value as it seems to work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pretty close. Great thing about plate caps is if you come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 little short on capacitance you can throw a couple more pl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on the st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I am asking this because I am poised to begin on a flat Capacitor. I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not want to be too far off of my final value of .01.  I will be radi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my plate corners tonight, then cutting up that magnificent roll of 8 m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I got, and the almost equally groovy big roll of kraft pap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8 mil poly is just great. 8 layers for 64 mils will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 great plate cap. What size plates you thinking abou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 would only consider going to the trouble of add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kraft paper for large plate sizes. The air will come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of plates smaller than about 7 X 7 fairly well g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 moderate break in period. Thos large plates like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last plate cap with 10 X 10 plates really trap the a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nd the kraft paper idea would really help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TYL!   Mike Hammer  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pe that the extra comments I added to this thread are helpful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 way to somebody out the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. Tom McGah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Our 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 6 Aug 1997 13:33:16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4-05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"Thomas McGahee" &lt;tom_mcgahee@sigmais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6 Aug 1997 09:33:16 -0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Our 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ll, I am probably the "old fogey" on this list, with an age of 5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age is relative. I keep myself young in heart and min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ing an intense curiousity about things. My interests includ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ly Tesla coils, but also x-rays, particle accelerators, Va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aaf Generators, anything high voltage, anything scientific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 art, especially calligraphy. I am happiest when 1) I am *with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ople that I love, 2) when I am sharing people who have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ests, and 3) when I am just plain tinkering around with stu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s 2 and 3 explain why I "hang out" on the Tesla and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sts so much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. Tom McGah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flat plate vs rolled caps (LDPE k ques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 6 Aug 1997 15:08:21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4-05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"Michael Smith" &lt;md.smith@usa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6 Aug 1997 10:08:21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flat plate vs rolled caps (LDPE k ques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Tesla-2 &lt;tesla-2@emachine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o: md.smith@usa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Re: flat plate vs rolled caps (LDPE k ques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Wednesday, August 06, 1997 1:50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Wed, 06 Aug 1997 01:50:47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Re: flat plate vs rolled caps (LDPE k ques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t 09:58 PM 8/5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&gt;  For example a flat plate cap with 2 plates of 10 X 10 in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&gt;  with 24 mils of poly (K=2) is equal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&gt;    0.224 X 2 X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&gt;  ------------------  X 1 =  1866.67 p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&gt;        .0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&lt;snippus gigantu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Hi Mik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How universally accepted is the use of a k of 2 for LDPE ra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3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Have you seen this on numerous occations, after building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calculations and comparing to the finished product? Are you su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other variables were eliminate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e use of 2.0 for the K of poly compensates for our 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an perfect building techniq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've building a bunch of plate caps and 3 rolled caps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nd compared calculated results against a digital LCR 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My plate caps have come out a little lower in actual capaci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nd my rolled caps a little higher than the calaculated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ese were calculated using 2.0 for the K value of po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 expect the reason for this is the tightness of the plates again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e layers of dielectric. Hard to get flat plates nice and t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without building them in some sort of compression fr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, it this to say that you have seen 2.3 be real for k when the pl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your cap were tight? I have a compression fr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Rolled caps can be rolled tighter. In fact I wind mine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 center spindle and put a wrench on that spindle to crank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cap down tight. This tightness will get you closer to the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value of 2.3 for po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 continue to use 2.0 for the K value as it seems to work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pretty close. Great thing about plate caps is if you come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 little short on capacitance you can throw a couple more pl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on the st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I am asking this because I am poised to begin on a flat Capacitor. I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not want to be too far off of my final value of .01.  I will be radi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my plate corners tonight, then cutting up that magnificent roll of 8 m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I got, and the almost equally groovy big roll of kraft pap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8 mil poly is just great. 8 layers for 64 mils will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 great plate cap. What size plates you thinking abou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 would only consider going to the trouble of add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kraft paper for large plate sizes. The air will come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of plates smaller than about 7 X 7 fairly well g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 moderate break in period. Thos large plates like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last plate cap with 10 X 10 plates really trap the a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nd the kraft paper idea would really help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was not going to completely outline the whole cap until it was do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 for your curiousity i will give the major improtant specs. Plat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lashing, 16x13 inch with 2x3 tabs. Tab positions alternate betwe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te corner and the center, on the 16 inch side. When I reach .02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nter tab wil continue as in the first cap, and the other plate beco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ed on the opposite corner. I will bring out all three connection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outside, having two .02's in seri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will use 6 layers of 8 mil poly and between each element ther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30 kraft paper. This is 7 layers of kraft paper @ 3mils for 21 m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poly, interplate distance is .069. It takes 15 layers to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02. The whole thing will be on a compression frame, having 1 inch squ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eel tubes and ready bolt for the clamp. I will put in in a box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ywood, lined with fiberglass cloth and polyester resin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xaco 0600 xfrmr oil. I intend to put 1x2 inch by .069 spacers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lates at the ends of the tabs with a bolt up through the cent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intain plate spacing while enabling a very tight, high surface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nection with no stress on the plates. The box top will probably b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xiglass. the connection bolts will definately be on plexiglass,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I decide to make the top of wo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will put some Schrader valve fittings on the box to make it eas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ain the oil when want to. I'll make a pump for t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 far, I have sheared the plates to 16x16. Next i am going to buil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ig to hold the plates so I can use the milling machine to mill of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dges of all plates at once, leaving the tabs. I made a tool yester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a piece of 1 7/8 stainless thinwall (.040) pipe to punch the radi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e plate corners. I tested it and it works great, only very 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nding with 600 grit will give smooth, no burr edges.The poly and pa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2" past the plates everywhere except the tab side, where it is 3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verlap, coming up to the last inch, which is the tab conn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am trying to incorporate as many good ideas gleaned from the tesla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I can. And in keeping with that, I will be building up the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ckness of the compression frame inner plates to squish 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bbles, which there won't be many of, since I will build the whole 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der oil and use the roller I just made to as needed along the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 welco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chael Sm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TW, every time I get on #tesla, someone tells me I just missed you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one is around and wants to see me I can be found alot on DALn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TMIVoyage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flat plate vs rolled caps (LDPE k ques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3:08 PM 8/6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"Michael Smith" &lt;md.smith@usa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Wed, 6 Aug 1997 10:08:21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Re: flat plate vs rolled caps (LDPE k ques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SNI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The use of 2.0 for the K of poly compensates for our 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than perfect building techniq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I've building a bunch of plate caps and 3 rolled caps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And compared calculated results against a digital LCR 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My plate caps have come out a little lower in actual capaci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and my rolled caps a little higher than the calaculated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These were calculated using 2.0 for the K value of po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I expect the reason for this is the tightness of the plates again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the layers of dielectric. Hard to get flat plates nice and t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without building them in some sort of compression fr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o, it this to say that you have seen 2.3 be real for k when the pl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n your cap were tight? I have a compression fr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 none of my caps come close to realizing a K of 2.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just get a little more from tightly rolled roll c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use a nominal value of 2.0 for all calcul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 bear in mind that the poly we buy is NOT capac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ade material and its actual K value can v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MORE SNI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8 mil poly is just great. 8 layers for 64 mils will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a great plate cap. What size plates you thinking abou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I would only consider going to the trouble of add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kraft paper for large plate sizes. The air will come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of plates smaller than about 7 X 7 fairly well g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a moderate break in period. Thos large plates like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last plate cap with 10 X 10 plates really trap the a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and the kraft paper idea would really help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was not going to completely outline the whole cap until it was do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but for your curiousity i will give the major improtant specs. Plat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lashing, 16x13 inch with 2x3 tabs. Tab positions alternate betwe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plate corner and the center, on the 16 inch side. When I reach .02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enter tab wil continue as in the first cap, and the other plate beco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located on the opposite corner. I will bring out all three connection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e outside, having two .02's in seri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will use 6 layers of 8 mil poly and between each element ther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#30 kraft paper. This is 7 layers of kraft paper @ 3mils for 21 m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ith the poly, interplate distance is .069. It takes 15 layers to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.02. The whole thing will be on a compression frame, having 1 inch squ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teel tubes and ready bolt for the clamp. I will put in in a box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plywood, lined with fiberglass cloth and polyester resin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exaco 0600 xfrmr oil. I intend to put 1x2 inch by .069 spacers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e plates at the ends of the tabs with a bolt up through the cent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maintain plate spacing while enabling a very tight, high surface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onnection with no stress on the plates. The box top will probably b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plexiglass. the connection bolts will definately be on plexiglass,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f I decide to make the top of wo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will put some Schrader valve fittings on the box to make it eas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rain the oil when want to. I'll make a pump for t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o far, I have sheared the plates to 16x16. Next i am going to buil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jig to hold the plates so I can use the milling machine to mill of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edges of all plates at once, leaving the tabs. I made a tool yester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 a piece of 1 7/8 stainless thinwall (.040) pipe to punch the radi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n the plate corners. I tested it and it works great, only very 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anding with 600 grit will give smooth, no burr edges.The poly and pa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re 2" past the plates everywhere except the tab side, where it is 3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verlap, coming up to the last inch, which is the tab conn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am trying to incorporate as many good ideas gleaned from the tesla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s I can. And in keeping with that, I will be building up the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ickness of the compression frame inner plates to squish 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bubbles, which there won't be many of, since I will build the whole 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under oil and use the roller I just made to as needed along the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w! Sounds like a real winner for a cap. Well thou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. Yes do use that paper for those large size pl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ilding it under oil is a great way to minimize a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bbles but it is a really messy jo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built my 10 X 10 inch plate cap under oil and had oil everyw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d it up to my elbows, on the table, on the floor , in my hai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e dog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 I fired up the cap right after construction and it performs just f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Michael Sm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BTW, every time I get on #tesla, someone tells me I just missed you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nyone is around and wants to see me I can be found alot on DALn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#TMIVoyage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st time to find me on the #Tesla IRC channel is 7-9 PM CD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am often also on after 11 PM CDT. Also occasionally on a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rlier like 5-6 PM CD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  Mike Hammer  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Microwave transform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 6 Aug 1997 19:42:18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4-05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watkier@earlham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06 Aug 1997 14:42:18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Microwave transform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s anyone tried using microwave transformers as a tesla coil pow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ly?  I'm still not experienced enough to know if this is wor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rsuing or if I should stick to the tried and true path of neon sig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nsformers and ignition coils.  Currently I have two microw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nsformers wired together and this supply is capable of jumping a mod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ark gap.  I would guess its ouput is around 4kv 250-500ma AC. 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oughts on how this might perform as the HV power supply for a tesla coil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Er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Our 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 6 Aug 1997 19:48:00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4-05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"Michael Smith" &lt;md.smith@usa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6 Aug 1997 14:48:00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Our 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Tesla-2 &lt;tesla-2@emachine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o: md.smith@usa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Re: Our 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Wednesday, August 06, 1997 8:33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"Thomas McGahee" &lt;tom_mcgahee@sigmais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Wed, 6 Aug 1997 09:33:16 -0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Re: Our 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Well, I am probably the "old fogey" on this list, with an age of 5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h HA! A geezer. I KNEW i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However, age is relative. I keep myself young in heart and min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having an intense curiousity about thing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h huh, now the excuses....."I don't FEEL old...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My interests includ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only Tesla coils, but also x-rays, particle accelerators, Va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Graaf Generators, anything high voltage, anything scientific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lso art, especially calligraph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nimation of dead tissue, perhaps....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am happiest when 1) I am *with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people that I love, 2) when I am sharing people who have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nterests, and 3) when I am just plain tinkering around with stu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ch people? The ones you dug up and reassemble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Numbers 2 and 3 explain why I "hang out" on the Tesla and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lists so much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. Tom McGah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2? Mmmm, hopefully not scatalogical humor. :)  Tinkering I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inately relate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o Hoo, feeling mean today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chael Smith in Lincoln,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ged 40 years.....*NOT* a geez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Glass Capac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 6 Aug 1997 21:46:28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4-05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JAMES &lt;057006@bud.cc.swin.edu.au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06 Aug 1997 14:46:28 -07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Glass Capac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0570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Nathan_Bonsal@intuit.com (Nathan Bons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Tue, 5 Aug 1997 14:39:22 -07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Re[2]: Glass Capac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I'm also interested in what ages everybody on this list is so I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get an idea what types of people are out there coi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Nathan_Bonsal@Intuit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'm 24 and though I had my coil working about a month ago, it was a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mporary setup (primary wrapped around a plastic plant pot &amp; second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ped upright) now I've made a frame for the primary, and it's a l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oser to the secondary, the sparks are getting longer but I'm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ecting much until I can find a neon transformer(I'm currently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 ignition coi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ames Hurl, Austral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Our 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 7 Aug 1997 04:27:36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4-05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Shane Randle &lt;randlec@scnc.addison.k12.mi.u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07 Aug 1997 00:27:36 -0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Our 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"Michael Smith" &lt;md.smith@usa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Wed, 6 Aug 1997 14:48:00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Re: Our 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From: Tesla-2 &lt;tesla-2@emachine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To: md.smith@usa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Subject: Re: Our 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Date: Wednesday, August 06, 1997 8:33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From: "Thomas McGahee" &lt;tom_mcgahee@sigmais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Date: Wed, 6 Aug 1997 09:33:16 -0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Subject: Re: Our 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Well, I am probably the "old fogey" on this list, with an age of 5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h HA! A geezer. I KNEW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However, age is relative. I keep myself young in heart and min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having an intense curiousity about th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Uh huh, now the excuses....."I don't FEEL old...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My interests includ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only Tesla coils, but also x-rays, particle accelerators, Va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Graaf Generators, anything high voltage, anything scientific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also art, especially calligraph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must be the youngest one here. I usually tell everyone I'm 17, bu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precise, I'm 16 years, 5 months and 8 days old today. I think I sh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out all of the interests listed above (including an intense curios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out everything) as does my father, who's going on 42. I don't fe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ly young, (I've had my drivers' license for a week, and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ssed the Carter Administration by two months) but I suppose ag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sense is in the eye of the behol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lder coilers have the benefit of experience and knowledge, while yo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ople learn from their experiences so that when they're older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the extra experience of having started at an early 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y basic opinion is that age is totally independent of intelligenc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turity, so if you can accomplish at age 20 what others do at 50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all means, go for it! My goal is to finish a working coil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rting eleventh grade (which gives me about 4 weeks) :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Shane R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Microwave transform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 7 Aug 1997 04:36:54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4-05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Shane Randle &lt;randlec@scnc.addison.k12.mi.u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07 Aug 1997 00:36:54 -0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Microwave transform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watkier@earlham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Wed, 06 Aug 1997 14:42:18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Microwave transform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Has anyone tried using microwave transformers as a tesla coil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pply?  I'm still not experienced enough to know if this is wo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pursuing or  if I should stick to the tried and true path of neon 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ransformers and ignition coils.  Currently I have two microw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ransformers wired together and this supply is capable of jumping a mod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park gap.  I would guess its ouput is around 4kv 250-500ma AC. 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oughts on how this might perform as the HV power supply for a tesla coil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-Er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'm trying (keyword: "trying") to power my small Tesla coil with on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ngle microwave transformer to see if it will work, but it only pu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 about 2200VAC. I'm not done testing it yet, so I don't hav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inite results, but I'll let you know how it wo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ight now, though, I'm thinking about building a plate capacit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lace my salt water cap. I actually have two microwave transform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if the one doesn't work, I'll probably wire them together lik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d. As for experience, I doubt I have much more than you, so I ca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lly offer any expert advice yet. I should be able to finish te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in the next few days, so I'll let you know.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Shane R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What I did on Vacat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 7 Aug 1997 05:46:39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4-05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 folk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though you might enjoy the attached JPG taken at the Intern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la Society Museum last month when I attended the an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raordinary Science Conference.  (That's me on the righ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ppy Zappin'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l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 NOTE: The following is a UUEncoded file ***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gin 0777 RALPHP1.JP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_]C_X``02D9)1@`!`0$`20!)``#_VP!#``@&amp;!@&lt;&amp;!0@'!P&lt;)"0@*#!0-#`L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#!D2$P\4'1H?'AT:'!P@)"XG("(L(QP&lt;*#&lt;I+#`Q-#0T'R&lt;Y/3@R/"XS-#+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VP!#`0D)"0P+#!@-#1@R(1PA,C(R,C(R,C(R,C(R,C(R,C(R,C(R,C(R,C(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,C(R,C(R,C(R,C(R,C(R,C(R,C(R,C+_P``1"`%R`.0#`2(``A$!`Q$!_\0`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'P```04!`0$!`0$```````````$"`P0%!@&lt;("0H+_\0`M1```@$#`P($`P4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!`0```%]`0(#``01!1(A,4$&amp;$U%A!R)Q%#*!D:$((T*QP152T?`D,V)R@@D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%A&lt;8&amp;1HE)B&lt;H*2HT-38W.#DZ0T1%1D=(24I35%565UA96F-D969G:&amp;EJ&lt;W1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=G=X&gt;7J#A(6&amp;AXB)BI*3E)66EYB9FJ*CI*6FIZBIJK*SM+6VM[BYNL+#Q,7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Q\C)RM+3U-76U]C9VN'BX^3EYN?HZ&gt;KQ\O/T]?;W^/GZ_\0`'P$``P$!`0$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`0$!`0````````$"`P0%!@&lt;("0H+_\0`M1$``@$"!`0#!`&lt;%!`0``0)W``$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`Q$$!2$Q!A)!40=A&lt;1,B,H$(%$*1H;'!"2,S4O`58G+1"A8D-.$E\1&lt;8&amp;1H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)R@I*C4V-S@Y.D-$149'2$E*4U155E=865IC9&amp;5F9VAI:G-T=79W&gt;'EZ@H.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8:'B(F*DI.4E9:7F)F:HJ.DI::GJ*FJLK.TM;:WN+FZPL/$Q&lt;;'R,G*TM/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=;7V-G:XN/DY&gt;;GZ.GJ\O/T]?;W^/GZ_]H`#`,!``(1`Q$`/P#T*_O=(U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C;B=U92&amp;BD,#Y5QT/3\/&lt;$BH]'N?,C\E_OIT]O\`]54XK=EZ7,X^C4MQ;O`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&lt;K-,QR`Y+?-CV/Z5SNZU+78Z5#TSUJPAXK'ALTDC5Q=7+`C(/F&amp;KD=H@/^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Q_UU-#OT&amp;::GMWJ0?E5!+6,&lt;F2;`[F4U,+6+CF3_`+[;_&amp;C45BX#3OK5-;6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.?F/_`S3Q;0\9!_[Z-"`N`]/&gt;E!JK]FA_NGG_:-*+:'^Z?S-%V&amp;A;S2]JK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_N_K3A;Q?W/UHU%H3TN:A$$7]P4\11_W13U$/R,&lt;&amp;E!'J*9Y:==@_*E\I#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``C\J&gt;H#MP]1^=&amp;X?WA^=-\M/[H_*CRT_NC\J6H#MR_WA^=)O7^\/SI/+3^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Y4&gt;6G]U?RH]X-`,B_WQ^=(TJ*"2P_.@QI_=7\JCF1%B8A5!^E2W))C21':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)(\F&amp;.X*N!VQG_&amp;K#2!F4['.TYZ&gt;QJ*.)/*7*@DC-.\F/&amp;-M3'F2L-VN2&gt;&lt;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[C_E3(Y50$;'ZD]/4YIIAC]*;Y*?W?UI\T]Q:$C3H75=K%A\V,?AFG&amp;Y4#.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_P`JKB!.&lt;`XSZ]*#$G&lt;&lt;_6GSS'9$B3J@;$,G+$G@&lt;_K14'D)Z'\Z*7M)(+(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V(X'(ZFK*@2)L&lt;9!!!JI&amp;&gt;Y.&lt;?I5N,^GWOK^M:6%&lt;--F&gt;*9[*1LE&gt;5/J*V$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QQ]*PKU&amp;0)&lt;Q?ZR+D^Z_Y_K6K;3K/"LB-PPR,4EV*+T9&amp;&gt;1WJ7/!JLAYQG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`2&gt;N:!$X:GBH`13QTS2`F!SUIP(&amp;:B!S3@&gt;O-`B8'TI0W2H@13@&gt;,^U,"8&amp;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5&amp;#^5.R*$(=FES3"&lt;T;J=P'YHS3&lt;TF&gt;?I0V`_-&amp;::3TI":5PL./2J]V^(QC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34I-5;D[IX4Z\YQ43&gt;A26I:4;5"^@I&lt;BFDTF3WH$.)IO3O2%NU-)YI#'9&amp;,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T\&lt;4A;CI3"?&gt;AL!Q;FBHR3ZXHI&lt;UM`T.(B;'R\D&amp;K&lt;38QP?K6&gt;D@&amp;.&lt;G-7$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/?GWKI2$7E92,$9!ZYJ"Q;['&gt;/:$81_GC/\`,4^,DX`IM[`981)'Q+$=RD4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,$S84]_YU(K=JH6EP+BVCE7'S=O0]ZM*&gt;E'+=#N6`V0&gt;&gt;E/#`57!IZG`Z]: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Q`L`X/6EW8%0Y^E.!J6!*CEER5VGT)IX)_6H&lt;T\,/6ET`G##CU%.#"H`1TI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[BF(E!R*,C'6H]W6C=VHW`EW=&gt;]-W\BF%O&gt;DW#UJ0L2[N&lt;T$]ZC!_"DR&lt;4`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%O6JFX/J./[B?Y_G4V&gt;1Z^U4[1B]Q&lt;R$&lt;;]H/T_R*EWV*1?W4%O&gt;H]U&amp;?6@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Y/--+')'2FD\4PM2`&gt;6IA8]*87'K32]`#]^/2BH=_J:*5F.QY_&amp;ET?\`EO#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_KD?_BJNQQ77'^DH/]V/_P"O56%SUJ_"_JP`KL42+EB."X!&amp;;IO3B-&gt;/TJ]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;2$&lt;W,I_X"O^%5HI/&lt;^]:4$@QDUO""&gt;Y+91AL9[:_P#)$TJP3?,I&amp;/O&gt;AX_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[5K-92%%4RR)M!^8$9/UXJ]:2(Y0%5+*1MS5NYFC`9&lt;#&lt;.*IQ2?+8+F";%Q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NKC_`+Z'^%*MF&gt;AN;@_\#'^%7'=3U(^HJ+(R&gt;:B5)=AIL@%IS_Q\W&amp;/=Z?\`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90,'SY\?]=#3MWTQ3LU@X+H.X@MA_P`]9C[^8:D%LH/^LF_[^'_&amp;FA^?&gt;GA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=ZR:0[CA;I_STE_[^-_C3A`O]^7_`+^-_C2!QG.12[P*5@N`MT[O+_W\;_&amp;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^SQ_WI/^_C?XT@&lt;4X/D&lt;T63`3R$_O2?]_6_QH\A.FZ3C_IHW^-(9/?%&amp;_D\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GM1R@.%O'_&gt;DY_Z:-_C2?98\=9#_`-M6_P`:&lt;&amp;]34J8/6KC2N*Y7&gt;&amp;-5W$O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)X&lt;_P"-4=-@$MKYDK2$N2?E=AQ[X-;&lt;ENCVT@+X&amp;TY/IQ5.&amp;-(+6-%Z8S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BF[C4M!GV6,'[TO_`'^?_&amp;D%K&amp;/XI\?]=G_QJ0GFFE_J:Q&lt;$.Y&amp;UO'C&amp;Z?\`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[_/_`(U']FC'\&lt;^&lt;?\]G_P`:F9N.E1EQ4V2&amp;,-K'VDGQ_P!=F_QJ,VR8_P!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.?\`MJW^-2,^/6FLYSZ&lt;TK`1?9T7_EI.?^VK?XT4-(&lt;_*W'UHJK+R#7H&lt;+%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0&lt;^^,FK\,Q^7D?E7.QZE9KPUU"/8N*N1:M9?\_D'XR+74F0TSJ+0&gt;&gt;RIN(+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`XJX_P#H\KH)%;:&lt;9'&gt;L+2M3M)-0@6&amp;[@:0N-BB0'YNWZXJQ-=Q6A`N9HXR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N`&lt;X)'8UNFK$M'06-QFZ@7./G';WI-:NS9:M;79RMO=CRFS_``R*&lt;#_"L&amp;W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.UFG2.*YA,CL`N'`Y[5=U&amp;_L-:TB^@6=&amp;$&amp;V17`/`X4D#Z[:3GU3'%=#3$Q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1V[4HE!ZUS.C:M]LMDB?&gt;URA\MMB$Y(X'3N?YUH'4H@2"LP(."/(?C]*AU+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X&lt;K1K&gt;8._P!*4.,=?UK(&amp;J6YQQ&lt;&lt;&gt;EM)_A3TU.!OX;GC_IVD_P#B:S;0[,U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XYYI^_K6&lt;+V-5WF.XVGH?L[_`.%*NIPG^"YQUYMW_P`*ECLS4#\&lt;Y-&amp;_\*H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4(R/]7&lt;?]^'_`,*&gt;+V,YPLW_`'Z;_"E:[$7`XZ#/X4X/W-4ENTQ]R7_OTW^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2+&lt;*3]R7_OV15&lt;O8=RR6Z=0*3&gt;,C/YTV/Y^!')_WS5Y+!V`;E3[U:II;DW*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?O\`UIWF&lt;]:)X9(&lt;_NW/TQ_C51YB`?W,OY#_`!I\K6H%G5+AHM$`0D/&lt;2",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ZG_ZU-\PD8_"L_7Y&amp;^VZ3;*&amp;**#(VWN&gt;/\_C2B[8&lt;&gt;1)[_*/\:SE)W*L72^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;YG/N*I?:R2289?^^1_C1]JQQY;Y]UZUDW&lt;:+9D'(/\`*HR_/;^557NQW60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\`-1F\&amp;?N2Y_W#S4`7&amp;?'?\`^O41&lt;],&lt;BJC7&lt;9!.V3_OVW^%1/&gt;)@_+*#_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;_"@"[YA]OQ%%9QOH\_=E_[\M_A11H*QS"Z3I&lt;\4-U'860G3)^S'&amp;"/[IX_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KXTG2I(HKR"QLGGC7&lt;UN%4`Y'W6XZCW':G1N)':\L6;)8),63!('7CKD?3V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RC%"+RT:402G=-\@W,!GD#KGVQ3=RKDL&amp;G:8'@O;6RLGDBP7C1%`YZC@=1V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;&amp;K:?;&amp;[%REI!&lt;20QK&amp;8R@(QM''U`Z5G0S+8W"7J^:+-R)94"*&lt;YQAO7Z_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ZUIW)FL=2^99?(F"`JH7B0X&amp;[/IU'U^M:+X17(?L%G')%J%E#:,4X5TC`7;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9.1Z8S6E;V=@BS:BB0*GD&gt;6SI&amp;`I!8'/T&amp;/PYJI$SVUP82LA@D/[L`+B-N2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3UYS_GBM"$BTLUM/FQ,6=`%PJ(,&lt;9^N2/;-..FHKG*:JG]C:[::U;X^QS,J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%(&amp;&lt;_*WITX_#OFK+2,DC@DG#$?K6I+;175K&lt;:9&lt;AGA="5;``5&gt;@4&gt;ZD9''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7,0RM"[6D[%KF'*2-S\W)PW/J,'\:(2Z`]C5$ISUXJ5)?F]?QK.64L0N&lt;D=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$N*NY)L3S@%8D.0G`;U-1B3C_Z]5))-Y1MHP5!X]N/Z4+(&lt;]"10]6!?\S/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1)GW%4PY!')R&gt;:&gt;LC&lt;&lt;^U-*X%Q9!TZBI4&lt;#&amp;&gt;/K6&lt;)CT)IPFP,[N*N,K"9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PW`1O&gt;M6VN!/&amp;6[CK7)BY([UHZ9=Y@O(^_E%Q^'_`.NKDXR0DB[&lt;W@9B%((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K/DF&amp;&lt;^M47N/FY/`[U$TV3R&lt;&gt;]$IJ*L@19MK\7&gt;JR6,NW;'$"DC'[K'M^O7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CN:)"8V9&amp;&amp;&amp;5B#[&amp;L'39_-O]1N.F9?*&amp;.VT8K&gt;U"52\$@)R\*DYS\QZ9_2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]T:,9OQV)^IIHD&amp;3S58R&lt;]3UI/-[`GIT%9-@3M)[?G3#+CH,&gt;]5WE[9J-I=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MW`J0++2?+UZ^IJ!G![D?C43R_+R!G/-0-+@9!Q4L98,H#'=U^M%4FF&amp;&gt;HH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:@&lt;6GB2_-RLPMH%&amp;""A)VGWQGJ*L1:_J*322)%:!9%'R$$@'U`SQFN=64K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X.*M+/M'0#M72X(1NV^N:O"7VBSVN=Q!&amp;&lt;&lt;=O:MC5M&gt;U=[IO)-I]BE7S(08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G:Q/!XY(.03W(-&lt;JDV/QK5CD\_22_)EM6'/)S&amp;V?R`;]7IJ*:L.YJZ3J6J7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::?=2PM;R2)$^`-P7&lt;!G.WK[U:U#7=3GU*;&gt;+;;%/F,$&lt;K@\8..V,5ST%X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M&lt;1SQGYE8.I'L:W-?M5$J:O:L6LKTF0&lt;?ZMCR5/XY_+\35DXVL!./$.H/+&amp;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K"&amp;C.Y2/7&amp;/3WJAJEY&lt;SR+&gt;,P61!SQD$?0#T_IGI5**;(`)JR6*$#KD&lt;=\]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B,&gt;HBU'+&lt;E=RS0G(R"(S_1JE0W;'_7P\_P#3,_\`Q58]K&lt;BUN9+,*2BJ)(@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&lt;IT(_`Y'TQ6G;R(;B,.^%!&amp;['8=Z+`:,ANO,5?.A^50"/*;KZ?&gt;]&lt;U)%]K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&lt;0?]^C_\56&gt;;AQ*V\_,3SZYJ59RIZ_6JVW).ETNU6XD$=Q.I)X`2,@_SJ;4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*.V'[F=4;&lt;P`9"&gt;GXCWK'TJ]2#4!/(?DA^8C/7L/U/Z4S5KU_P"U;M2Q.)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?0'`K7G20K#I%N@25N(&amp;!/\`SQ/_`,541:Z/2&gt;')[&gt;4?_BJKK&gt;!2"3\O&lt;'N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:UR!G)YS63:&gt;J'8LEKH?\MHO3/EG_P"*K4T$W+RWJM+&amp;VZT?;B,K@\&gt;]8(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N`3P3US6M%-'8::'4EKJ[C8GT2,$CCW..M$=6,J2?:_,_P!?#G)_Y9'_`.*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*22Y5"6G@``R3Y1_^*J,S[E!)&amp;2&gt;#FH+KS[FTEM[=2TLB,J*/4C]/K2E&gt;^@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9X=2ZN+2+8R[[B0L&lt;H222&lt;=&lt;CTK;U.:&gt;2_E$$L/DH?+C&amp;PGY1P/XN:@%W!I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LMCIZ!FB01O='[SX&amp;"5_N@U0,Y."3G'O4.T5;J4R=GNL$":'T/[H_P#Q5(7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@?\`7P9[_NC_`/%56$S`GD$#IDTK3#H/_P!=9@2,UUP?.A]?]4?_`(JF,UW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A_&amp;(]/^^JBEN2D+,H+$*2%!QGVIBZM9NNU+2_5LXR\:8&amp;&gt;Y^;I4[#2N2,]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QYFAS_UQ/_Q50%[H$XF@]\QG_P"*I'G&amp;.#SW!-0M-E2,_4T`.)NF.?M$`_[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_P#V5%0F5?4?]]4478KGGZRL3C:WXXJPDS=`N?QQ6&gt;)`#COWS4XDX'3FNYH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1SMD#9QG.,UJ:-&lt;3#4$"+_K%:-DSRX(((`QU.&lt;?7%8"2&lt;#)XZU.DQ#@Y^;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J2W`TXIG.5E51Z8)//Y5TN@?:-2T^^TEGB(9!-;)YA/[T$`\;&lt;_=+&lt;`'I]*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3(NJVSOL)U"+!=Q(,3KSDXQDN.#UY`)QU-4X)?*EPY*\%&lt;YY'O56L]0-:ZL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_3KE(9DAW2#&lt;IWL`&gt;2.Z@CD'M0T\BL$PAV`J?F/7D^GJ:NWDDE[X?T^\?,C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DCVTSL&lt;D`D,F&gt;^.6'X5E,@)&gt;6.16CSN'&lt;\^OO3Y=-`8[43/'8PWH5#+"Y$&gt;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NJ?Q*?S!%3PW+2012HJE&amp;4$,.XZT&gt;8BVH1P3$6+-@&lt;IG&amp;"/U^OX9&amp;?`PL;@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6&lt;QE=\#+T*ECG'TJ9PML"-V24AP&lt;+M91SGOT/ZBG&amp;67?GY!QG(X_SZ_C6?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G90V0ORC@C./\DTHF_=8)/R],&gt;E96;$:EM/*9@,QH6&amp;`23C/^&lt;5)JTD\6H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6`W-'&amp;[Y/.XQJ3^I-9+RY17`X)/]*N7\ZW^G6]_$Q#1*EM&lt;*?[P!VL/8JOY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WH:TL,R+C7Y;6\:W-N"5QAM^,_I1+XG+;"L'5&gt;3O]#CT]`*Q=;F=;N.0'.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NW'&lt;?_K_`$K*^US%3%)\L;'J1]T^O^/_`.JKA34HZB=[G6)XF;S%!MP#G',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/Z5TFIZO*++3&amp;&gt;)60V*DL#C/SM@#C'``KR0)=R7OD^62[.5QNP`&lt;_7&amp;*]'N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Y-3\&amp;Z1?6T#.FG^=9W!0GI@,CX[#D\\&lt;D5M3II/4%&lt;+767O+NWLX;=6GF&lt;*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,A"J#WZ?6I=:\5(%&amp;D:5`J1S2+#-=?\`+209&amp;?H#SQFLKPZO]G^?KUT&amp;40*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5LA`)&gt;&lt;C`&amp;#V4')/;CZ5B622/K,61N1-TAX]N_YU,]%[HUH=GY\V#EDR1C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_7H,TF`24('/0U2\\!@N&lt;8I//^4C(ZY/-&lt;30R^)I6SC;D\YYI&amp;FE5CPOO5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L]\A!SQFD%P&gt;&gt;&gt;IS2Y=!EXR.&gt;?ESWXJ(ROR?EX'IS55)_FP"!CWJ,S@O@'"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Q3Y=+@6GE?L$QV^E1-))C`VY/?N*K/&lt;&lt;G`%1^=AN&lt;[N#S4V`L^9,&gt;0RCZF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J3W"@]0/QHIA9G"AS&amp;&lt;%F*'OG[O^?6K*LI7AF/N#5+)SS@"G!G0Y0?+W7/7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5Z$D2:*$'*AF]1\QJ9-IZR,"?]HUGQS$@$$5.LF[G(W#T[U-M0--&amp;"!7CE=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!R&amp;$A&amp;/2MR-EU&gt;-U*;-0`R&amp;23"SD=0RYQN([CJ0!C+9KE$N&amp;5BI_$5/YQ#C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`CL&lt;]J:;!'?^&amp;(OM=Y&lt;Z1&gt;)+#'&gt;($EC)*LKJ?E=1Z@Y!'H3[UG"R.E:DEI&lt;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`JTOEOM8GC.,?SJ;PCXEO;;5[/[8Z7%JK!0\J;C%G@$-U`Y^G)K:O?#$]U=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W.GW\!AGD:002%=X))XQGG!W`%&lt;]&gt;]=$8WU':Z.:DC^S31+O\V+.TYR0V0"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_2B&gt;!&amp;L8+N-0TEJ#(`&gt;Y##"'V.:OZ_I%S9PVL&lt;F4F+,Q8@[&lt;\9Y/YU']E:)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M`R,9T&lt;C(/S`$$`'Z?3GZU;I"L[F-#&lt;K*BRKD;AG)[&gt;U68[A!G/TSZ&lt;UCO%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:??/%(=JR,63&lt;O?O]/\`$&amp;IX69Y%0.H+'`./_KUPRIM2$=0XM$T6W$DH+3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X.WB,C`(R.2#P?;'UIJKG1+N-1RD\&lt;DJGD[,,%8&gt;HRV,_P"TOK535K9HIH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B&lt;;;=3R5+%LJ')Z^C8^@%.A4:?X6N;B8`3W^V&amp;'=Q^Z5]SMCORBCKW/X[S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#&gt;Y0E&gt;/``0$KSD]J;MBDC(VJ3D&lt;8SCK5#S'+$;U_`5IZ)9R7E[\\HCB7EW(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0&lt;D#U)`(Q6$(.4K!Y&amp;@\-O9Q(&amp;A5;B?Y"2N"B?=/'J2&amp;!/\`C72^`KA&amp;;4[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D"HT(G4@&lt;!USCCN&gt;&gt;G&amp;0#7*)#&lt;ZKXA\F-#)&lt;/+A(5'"C)P"&lt;]N/ZFNRNKO2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#TBZ/I!+7,LFV&gt;&lt;'A/X=V3_$`2../F/3C'2X/F&amp;NYS.KW%G&lt;2I%`B+90*1&amp;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,,S$Y+'CJ?\`.!7/+,K:I*4"JL&lt;:H%4&lt;&lt;DFK-ZCI=M;K\TVXA@J?A5W0?#?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6]Q&lt;RWBQMYY0`8Y``'\\C\*YZR&gt;HEYE19=K8(./7/&gt;GH68'&lt;0BCC=ZUT"&gt;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;:%\_;&amp;D91PIC^7ZYSGUX_R8G\+F=$`OCM'`_=@!1G//-&lt;_N]1F&amp;]RI4*!@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_G)IHDW.%1F8G@`#DFMK_A%8TW.]^"B\85023TQG./;ZTK&gt;&amp;4)"1W95B/F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G'3U[_3M4&lt;T&gt;HS%DG"_(@X[D=3_]:JYFY_7KBMH^&amp;`8R1&gt;\L&lt;(`GZGGIW_\`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KTT^&amp;XMSG^T,1IP3Y?4^@YY_QXI.:8&amp;,TH"G_P#54;2@`Y`Y&amp;.:VCX9`;8+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;\;L&gt;7T&amp;&gt;_/^&gt;?2LO5-.M],MS*U_YDC#;#$L?+GUSG@&gt;_MWXJ4T]AV*QF13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N#_O8HK'\A)?WDP\UVY)/;V'M15\J`PMY![4\,V.,=?6H.]/!SW_`!KT6C,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[[E(#?SJ196S@_&gt;^M0@G\Z=]Y&lt;-6;&amp;7%E)'S+G'&lt;9SBK*2*`JR],?(P/;_"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5H(S*$GD**?NOC@'_:]O&gt;MZ'1X)$PT[$=L*-P_Q'^?6CF28%$R3#Y\AE'0K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T?AVK&gt;TGQ)+;0B"YC6&gt;VR&amp;4,Q#1M_&gt;4@C\CU_6FV^BVD+^8;TJH;&amp;R9!U]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Y!K0_L#2+@-)]J1&amp;/!4$*`&lt;GUQQTZ5I%J][@FUL=AI7B2+5;5XY`9"BA@,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@=1D&lt;$?4'IUYJQ_9GVB&amp;&amp;^TN-'B;+B&amp;3C;G(*Y/!Q^'!%&lt;WI^F6FFSPSV]V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Z-LE!("4_$=CZ_Y';V1ADMU%K&gt;Q0E\[ECD&amp;&amp;;/7'8^W3FNN,UW-8RON&gt;&gt;&gt;(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#N;-%AN1^Z6?;"6Y('\)W&gt;N/PXKF9$E@&gt;17QE'*$CU'?\L?G7OLVCVVKV(^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$LY4+,%.0YQC)!'L#GM^%&gt;9^(_"QTZT-O+(PQ(!'/)C`Z@9..AX&amp;&gt;&lt;&lt;&gt;AK.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+4]2'&amp;VP[0-5BU.XB2^B`E8$,\8X&lt;;-I9ASS@5%J=M87DT6ERWLEG=61:VC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P[HWRQ()8'Y&gt;3@G!]:B\+Z-&gt;6TIFN8FVK,@"C[S98!@/8@9S[&lt;5+=:5)K'Q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-I'*"[W&amp;9#G`"+]_\3@U;A^[7,$KM)G/R:;=PW&lt;L+C;+%D/D8"M_=Y[]?RK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MK:Y\R)4F6.&amp;-0&amp;?/5M@)''7GM[FMMK&amp;ZU*_F6.1F#L?G"J`%4;1M7\@/I[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NZ3X:L8$_M"YD,T&lt;(!5`V0Q))Y]&lt;GJ&lt;]J?)&amp;&amp;HXP:&amp;:+HDN@66JZFV(II$(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?(!YR1UX`)QU]/SY#RH?#2M=3W4#WTJ8BBSOV$\[CC(_R*Z/Q=J37&lt;2+(4M[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),R;Y'SYAQG[H&amp;6/],5P$]Y8W4[`/(6V9-QM&amp;%XSCRR!D&lt;8Z_GTJ7IJ]V.5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17&amp;K7[EQY:(LF2[%"2XQD_,22:2P\37EG9)#;K"D:%B!M/)W$YY/K5%=0:S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2M&amp;TY52`LV-C#!_A`ST]#4-C;K+&amp;99PZ6\:C&gt;_7+?W5]2?3Z\UQS][0@WK?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M5N1([W$20)@2,803R#@#ZXIL_C'42Y5/(\H#Y1Y9X]SS6)=WB21K##&amp;L&lt;`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.,Y8D=R?Q_G5-Q_&amp;&amp;?:1WQQ[5BXQ6PS?_P"$KU7@&amp;2W^7K^ZZ_K33XIU,[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D(W=?W?7]?2N?&amp;?[Q!IQ)ZY)SW-9.*&amp;;_P#PE6I[L[X3V_U7_P!&gt;F_\`"3: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\N9(&lt;+_TSZG\_P#.:P^2.#VI&amp;;`RQX&amp;3]/I4\J`VI?%&amp;H*'+20CG)/E]?;K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3&lt;7ES?7#7-PX,A&amp;%&amp;W&amp;U&gt;P%7K'3[.6+S;RZC5F^['Y@RH]3[_P`JM/9:1C*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2\]`9A^?_P!:BZ6R`PR78D@T5KFSTWC;&gt;HHQ_$^2??J**.=!='&amp;0PRSH'1#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^IQ5I;&amp;X)_U&gt;#G^\*?IO%E$&lt;G_)-:J9ZY/%=E6;3:1"6AEBPN!D&gt;5_X\/\: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&amp;G7!_P"67_CP_P`:V%)!YZU*G3.WD?C6#J,JR,&lt;:7=?\\\^VX4\Z7?G`6,[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&amp;`/,`Q^M;:-D#('TJ42Y4``#OQ4NK(+'/G1KQB"8F_"0?XTHT"[.28R!_P!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/_KUTHE`BY/4T\.&lt;$8R&lt;=S4^UF%CG4T"]#;ANSUXFP1^M:EE%?6ZK%=1F&gt;#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6!,W*$X!P&lt;]P!D&gt;PZ5HB4`$X'X4H(Y.#CTIQKS3&amp;:&gt;E:EJGAVZ74(M41M+W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65]S;&gt;Z,#T;@\Y[9K;\5^-_"&gt;K:;'8M&lt;(\\P!9D7&lt;(^?4=^.GTKR'QG87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+!/"CR1*FU@HZ'-&lt;W`MS!P\3J1_&gt;'/Y5Z5.IS04WN3SN]D?0?A22#43!8V4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C6J@@HZKQD]-W4\'KG-=!J6F:;X;URXU9%`EG5BS,2V,]&gt;,_7\Z^?=(UK5+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XC6QNFA;C&amp;T#K^-:OB#Q-XDDG*ZC&gt;B5S_L@?RKGG7E[3EN6J51QYCU/1M;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ZNETJUF2VED41"21AR.`$!/^&lt;GOBMSQ1?V-MI26T#"5&lt;@A%?`;''..2,=N!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S[I(N-5U2".&gt;&lt;(3(H"*"6&lt;YX``]:]1GL=3E`&gt;:VV*#M+2.$!/_`B*UEB);I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:#F:5C$U&amp;*6_)PH08V[FDRV,=!Q@#V&amp;*@MO"W[E9[R2-(-_RJI.9/49QT_Q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;5+&gt;Q&amp;ZY&gt;.:?HL,;;E^K$&lt;8]@?RQS'&lt;7&lt;MTX&gt;4H"%P````/0&gt;E&lt;T\3)ZSW)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9,YU5FD6$VRQ_P`*!%^4&gt;V1Z53N+34+T`3S%EYPN`%'T`K=1N0"/KCO2,#G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#IZ5S2Q$WHV4&lt;U_8$[CY6CR/0F@Z!=H3MDC!/HQ_PK6U'5[728@]RV&amp;8\*!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FF17%_JD5L]H!;B=-ZDKE@N2`?TJ'5DES/1%P@Y.T499T*Z8\M'N)]&gt;OZ4H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/W('WHL=\D_X5N7UCK%A:++'&lt;I*Z\L)(P-_Y=*M0R;XPVT*_=.#@^]9QK\Z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%W*G1E3^)'-'0+O_`*9'/^T?\*:/#]VQSF(CV)X_2NH+$K@`8SZ4*QR"`H[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`%H]K(S.;_L.YY)\K\S_`(5$=#N&lt;&lt;&amp;+GW/'Z5U;X/('Y"H6^_P"G&gt;A56.R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&amp;A7&amp;/OPCZD_X45T(8$9HH]I(#@M/!6SA'^SD?SK14@GZ&lt;U2LEQ;Q&lt;_\`+,?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JX@ZX`.*[ZFK9DMB?=R.GM[5.&amp;"@``U"`,`'//&gt;I%QP=W?GO60R9,$].!4@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8Y]/4TP*T&gt;,X/&amp;1BI,8.&lt;#/I4V8$N%P"&gt;13E`(';UQ2*&amp;/:I(R..,BE8`7'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,GMBI&gt;.@'ZTNTY(`)Q5JWMY)Y`B(=S&lt;8"YJHTI2&gt;@KF?&lt;Z&gt;M]M5Y94"Y^XV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Y]:Y;Q1X9$5FD]BLDC(WS@G)QZUZ+/IS6D[02!EST)7J/:FSVBE&amp;EB1O*`&amp;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1T_'Z_SK6,*M-W["&gt;NAXOILD\3-Y&lt;4C%`2&lt;#H!UKK]&amp;TM]9A2^NIL1Y.U4)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$@XY/;GTJAI4I^RZ^RKEI$.T`&lt;Y8D?UKI_"-K&lt;P:$GVB&amp;1,NS1AEQE&gt;Q^F&lt;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7BW&gt;21&lt;:DU'EOH:T*"*-$4$A`!D\G%.&gt;5WR[.6([L&lt;Y'UJ?R&amp;7YF3:"NY&lt;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K]/\]JA,83(V]_6N+ED*XP-G)QCTJ0`=3R/2A4P&gt;%&amp;/K3U&amp;#M`&amp;`#T%2XL!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"@C/WJ1C^\Z$^U3%"FTN-N?F`(ZCI3)2N[;MP".E2XVW*//_`!RKC5+9N=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`'/&amp;03FNH\(K??V9;N,*54*%(!POW@?Q!S7.&gt;.H9/M-K&lt;%3Y9382#P&amp;SG^O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5T7@+5(Y]*FM&lt;`7,";%W-PX))'`Y..GY&lt;UIBDY85-(Z&lt;'*,:NIU-T+K4X@(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]'154RC;G&lt;I7((/_`.JLNTBN!;^9-&amp;@RS)N7G=M.,_I6Y&amp;CVXVL(U22/#[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@GICT_'-9AD#*L:8$:;B,'(R37FT$[Z;'7C)1Y;/&lt;C8X[`CH?K2%1VP#[4K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DY(X%!.#@`'W!KJ/,&amp;LY49'%1,V`&amp;![5*=N&lt;''Y&lt;U"0`&gt;W3VHL,:VT'!X(]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*:V2QPS`=N,T4["N&lt;9:H%@B7&amp;3M';VJQLP1Q4&lt;0("XQ^'TJP"/[N&lt;UZ#U9F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/7@&lt;5*D6\A5')(&amp;.U-&amp;P?,%!/IDU(K,7+#O_`'1C^51H@+22&gt;5A8G(.!N?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Z"I1&lt;.-P8A^QW@,?UJFC`?PG'O4D;`%B1T[9I.&lt;N@S22Z&amp;Q4:WA/T7!/Y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2TM9E+)&lt;&amp;':,@2#.3Z9'\ZHP@,X..!UJ&lt;_(`&amp;8$G!Z=/:KC)V][4EFK!#9Q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,7J%@,Y",2/PP!Z=ZTX]3LXH5AA`*[?F9T.6/KPU&lt;RC':`,\G`YYJQN5;9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S*02!G&amp;./\_E732Q%M$A6.IDU^SL-&amp;EO)FBNX$SE%QG@&lt;JN3C./S[&lt;UDZG\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-$MM+BCM-+:\FG7_`(]3^[\I&gt;1SC=SP#COG-&gt;.-J-U+'+&lt;I*\1601!8W.T*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QP![%1CGTK1TRV6&gt;3SYE9Y7)+.78EB&gt;I//6ML7B%25SLPU!U=$=%X*BOXM5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:?IDJR/DPMA78&lt;Y7.1S@XYXZ&lt;5T7B6\UCP]J&lt;C:E8SWJ%F,+)'Y:*I);:,`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P2&gt;I-5?#&lt;\NG2"6T)213D-N/]:U?$%_=ZJ1)&gt;`SX&amp;`H;@'\*^?K9Q-RM;\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_LU[:6^9@+\2;1FD-UI=TJL`N`@.%XP.H]!77:/_`&amp;+KVDQZA#YD2R9&amp;Q@5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!Y/?Z=:\ROK&amp;`1OM4`&lt;]#70^'5\G08%`.,N#SU^8UZ-'&amp;QG&amp;[1PXK".AN=@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9+D6UQ&amp;C`$'&gt;",_4D&lt;57DM3AO*.&lt;&lt;94H0?KMZ?7-9*W+2;E)+*.Q;I4J2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P\&gt;X'&amp;"#R"/2KEB(2Z')8G-I.$+&gt;6#VW;@3^AJ&amp;2%ARWRG'0\5+)(%D&amp;Q&lt;(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D#T'&lt;&gt;]4/[9M[[6K;2+)!+=SN8RP/RI@9)/T&amp;3@&gt;E&lt;\XQ;LBD9WBJU3_`(1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Z:Y5@``4./XNV/Q-9'@CPSJ"N^IRVTD404&gt;4SC&amp;X?WAGJ`=OMR?2O9-,\+6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?,N5^TS\?.XX4@]EZ#MZGWK7FLA)&amp;BCC:,#`[$8/]*S&lt;VJ;IKJ=5*"C)2D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;=O]OT^U78QG8@2*JX!8&lt;''ZU5OM`N[1E*0M(A0&lt;H,\]Q79VFF/;NY!3:1R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,GGWK3$0"CH/3CJ.U&lt;=&amp;$EK(Z,0X222/)61XV964J1_"PI%[`&lt;?05ZE=:=: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*A9X(W'KMYKA==TD:9&gt;9B!,).%!Y(.`?Z_I6S1QN%E=&amp;%*@?())SU[5&amp;`%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W?0'@58+9'/?@@FH'./NG\:"+$&gt;XY)!`R&lt;T4UL;CC&lt;/HV**=A71R:.,]ZG1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3W]J@1&lt;#\&lt;?6K"C\0#FN^1F2`;5R1U_"I!T!YR:C!XX_G4G/I@"H8$HQN/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8\YR"14(*@'/'UJ6,+G@&lt;U`%E9-A]NW&gt;I0X9LC\15;J&gt;/2IE3Y2JY&amp;&gt;/&gt;E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98\P#\_SHW$QNR\&lt;'G\*8"`H&amp;"&lt;TR=LVTKL&lt;81CC\*KF%8\S,I$$4"7!:,N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&gt;(9&amp;UN@)['C^9KI=.B5MNUCP/6N-MV_?KVR&gt;*[+2HFX.X@_7I6F92]U'JY5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VSM=)VC*@9_#_&amp;K=[*J@@@Y[L.16;I:8&lt;,KL2.V:N7(/)DR,],'^=?)27O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&lt;YB_"M&amp;Q#8&amp;&lt;]*U_#^&amp;T.`DYY&lt;?7YC63?LP\U2,&lt;GH&gt;U:OAT@Z)`2&lt;`L^!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P(U[6'_AGD9ILC0P`Q^7'0&amp;G'AAGCC^E#`9.6Y]:,#T'O6USQA+V^CLM.F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)"1(2I`!(/;`XSR&gt;E8GPJTR6;7+C5(\/]GVQ@L.&lt;OG)]B`I_[ZIGC.?RM`V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W^ME53].O]*ZOX-6X7PS=W&amp;`K/=L"W&lt;JJIC\.6_.NE?P6^[-:2]X].5MN3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&gt;?:GAV)#$`K]:CC3&lt;9"X7[PZCCH/\*D6#:C'.!C/`KRZL&lt;3[3W'[OR_X&lt;Z'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DL:?*I[L=QH/+;".#TIT1_&lt;J`.0M1'!.3SC'!KM,UNQCD;\'C`KG_$=NL^@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$XR=LJR#'X*?YFM&gt;9LS1JK8RV#CTP:9J""72YK?NZ%?Q/_ZZEFC7NV/+R.O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T-02X[?-Z&lt;FN=US5M0L-4EA60+"%#*H0'TZD^^?RK5T^Y&gt;ZL4DE&amp;V3)#93'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T/X4.+23.6S18QN)Z#Z\44TR*"0114ZA&lt;Y5&lt;$XS^=3)P,YP:KQD-R!UYJS&amp;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R2:]"1D/7'K3E(Y!/2D"@``=ZD48]S6;`&lt;!D`Y]ZD088?SJ,,Q7K^M/4X'3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J*3`L+M)SUP.P[U,&amp;'!)X^E0`DG@8SUIP.,_YS4#)LY8`$@]ZAU"58-,NY9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M"Q,?TJ3YF]2&gt;O6LOQ/')&lt;Z!.MNXRA!&lt;+R2!R1[&gt;OX4X*\DF)GG-L"URAX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^E=;I&lt;T^4*E=N.?E/K7*6&gt;X7*`=2&lt;XKM=(01C]YDYYK;,&amp;E$]/*EN=1I4C%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\AW&gt;E7;Z:#R2&amp;8+D&lt;'(!S4=A)%;P[W5"ON?F)I+VXL+I`"BGORG'\J^5:YI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L&gt;_?4Y*_F8JP,@QNP#UYKH_#RL-#ML]3OY_X&amp;:S]0L8A&amp;KQ.NW/(R&lt;5IZ&amp;O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`!*("O8MD?\``C7L4)J4-#Q\SV1H@#))89%.*&lt;ALGI4*DCJ&gt;/3-,FU&amp;UAA,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L\:QJ0C,6XW&gt;GUK6S/(.8\&gt;2XAL8&gt;Y9V/X8']37I7POC$'@_31MP)5F=^.I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S`_05X]XOU&amp;&amp;^U"`VTRRQK%U7UR&lt;_P`A7N?@F.-/"VF#`51:Q'&amp;&lt;9)0$_J: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*J:HQ3[F]#XF=);2EK^:W[[589[COBKC.79HU(VBL5+F-=&lt;$A!)2`J'`X))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^%:D)R=QP`&gt;XKFBSHG&amp;SN6T&amp;V`#KDC^=59]RJ^WAL]JL@@Q@`XYY/3O4&lt;I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.T8Z'^E4S*.C*",&lt;H#D,2"&gt;_KUI\YP@;_;7O[U3U*26UMWGB`(5E)!X_BYI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=[BP\YN#MW@&gt;U1?H;M:7/#_%]NOGPSE6"EFC&lt;@9SSP/U/Y58TFY,D2[W!+H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V@\Y!Y_4BK7CBU8QWI4_ZNY+#\25_DU&lt;[H#`WC2B4+N`.T#C!['\16J3&lt;#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;EOV.ED/S?\`UZ*4@-R&lt;D_6BLTS.QR0&lt;11&amp;1AD*"2![4RWU:WG&lt;*,JQ.%SW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&amp;N;ZY:1XE90F".G4=*HB)PP8-@]&gt;E&gt;RJ":]YG/S'&lt;9^84]6PV%K,TB:6ZM=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C#&lt;K;&gt;._U]ZTU^1P5QP&gt;,\C\17'*/*[,H&gt;O7C.1GC-/0]&gt;.:A4YY`X_.I1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8RP"`&gt;/PQ3EP.O3IBHMV"&gt;HY_.G*02/&lt;U-@))94AB,DC*J*,DDX`%&lt;WIVJ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W/A^_A!C69(V^5`?N[0,\]?2M/6-CZ3&lt;AB%!3&amp;6(`]NHKC-)N(H+744DD"F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`JJG/S'G\*WI4[P;\T)O4HV;?Z0N&gt;,')XKM-*D+Q!=^X=^,UQED,W('!XKK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+A&lt;1(P.!G.,$U.8)..IZN5=3L[.SB:'&amp;R3&lt;O\0!&amp;*K7,&lt;=O)G=D'@KM(J?2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%`8$Y&amp;.C`XJ+46=R55(AD]0#7S2OSV9[G4R[MH/+;G&amp;.RDG-4M)D.C6%Q&gt;[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"7%QY()4D+M7=GK_`+7Z5)JD#B(&gt;4V,CG"UIZ1IWA^ZT2`:I%J&lt;CEB\BPW"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F[)&amp;0I''`%&gt;QA&gt;50U&gt;C/(S-[(Q]9U:[N]`NIXYL20RJ#Y1(!7/!YY]#^5&lt;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]U),GV65W-N9%)C#'&amp;?7GO7K,6C_``_"A9--UB3G[INA_3%7!I/PUCB&amp;W0M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=P.2]P1D^IPW\A79&amp;M3A%QL&gt;1:[N&gt;)RL"ZD&lt;&lt;&lt;X^IKZB\-V#6&gt;AVD#'[L"+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QG"XS^0KYU\5_P!BQ^(I8]&amp;L9[:UC"KLEEWG=W.?2OI.P=TM8H78%54*C&gt;J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X-&amp;,DG&amp;#]?T.C#[L+!HF6?81(1(0V.2/\BK_`)AX9#\QZKC&amp;37#S:!KU_P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;^:SUEM/@C$8@:&amp;(-DD$LK@D9/(//J*T++3_`!O9)&lt;EM3L+]M@^SF&gt;-H\-N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=P4=-N&gt;YYKBM9:,Z)5%?4[5=OD-CGV]*@W9)1L'&lt;,?6N7$WC:..7[18Z&gt;0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!MOF8G'8,XY],USOA[4_',TD:RZ7//;&amp;51)/&gt;1"!X^!DA?EW*.3P,GUID+E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MST"\070,0^4`8R&gt;Q['WYQ39&amp;!L,DD?)^7%&gt;7ZGJOQ&amp;LH9]6NX$@AMMK_9T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&amp;C9.=Q."6XZ]:],M\C3(A&lt;EG+1@LP3;N..N!TSZ4W%HOF35D?.WQ$O+RT\;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:)&gt;SB$,I$?FG'*J2,9]ZS-+FD:&amp;*9?OAMN?&lt;'(X_$U?\:7T&amp;L&gt;-KW.FB.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4P9$I'F%3MR?0\#\JJ):?V?&lt;S6N%W1%7R"&lt;=L]3Z&amp;N^5O9*-M3CIW]H^QW$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B2-7`9@PR"**IZ=*);)#D';\O3IZ?I17G-:@U9V./6WC&gt;Y&amp;],EG&lt;'Z"K,UE`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D1*H,Y`Z^I`_QJ@FH0K)&amp;SAAM+$C'K5D:DEU(D2*W+#DCWKV9QG&lt;YTT:6G*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&lt;&lt;BID`2G'-:&amp;X!B3COTJA8-F-LCDNWYYS5X'(SS@5RSW*'J3[5(ASU[5GW&gt;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PV`C\X-\Y(&amp;T4Z+5+&gt;1`V9!GMY;'_&amp;I&lt;9-7`TU88_E]:/XL]/7-41J5L00!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G@X$+\?I2_VC;#KYOIGRG_PJ&gt;1]@(?$H8Z'.RLR[=I./XAG&amp;#^?Z5P2&lt;?,5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KL_$&amp;H0RZ-/&amp;A8LVT'&lt;C+W'J*XM=Q`7/&amp;?SKMPJ:AJ1+&lt;GL!BZ'.1CO7;: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D2#?A67N&amp;;C-&lt;5IY`N&gt;2!D&lt;D]N178V+MM54CW*3RV,UQY@KJQ[&amp;5;,ZS2Y&gt;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W9@]A_\`KJS?;E@+Q1D=,D#C%5[!!Y8V1;,&gt;_6FZF]U%%\B`(&gt;_K7S35ZFA[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=]3"U%I'V["`.Y[5;TIF33HLXS\V&lt;=_F-9=V&amp;6/KRW()&amp;*@.KC3]&amp;LUC&gt;,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*MGDCKS@5[&gt;&amp;IMQLCQ\S&gt;QU)&lt;MGI02-Q.`:XE/%4J2@9XSR221^53MXL61R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CF&amp;$C.Z.+&lt;V?3).,&lt;&gt;E=+PU3L&gt;1S(S/%$36^N2R'&amp;V50X_+!_45[_P##748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7\'Z=&lt;E4\Z-/L\O.&gt;4X!/U&amp;#^-?.^L:FVJ['&lt;*1!\JN%V[@3W&amp;&lt;?E[UU?PW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"^&gt;2?3$N"+/_`%S1!@,OC'/KG`'UQ6F*3CA^9[Q-&lt;-K4Y+[GT#;BT2YG^S&gt;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79M\NP@Y8@*"??"@?A6K&amp;`H(YKB=*,5O&gt;*$?'F(I7!SNS_\`7VUVN&gt;5P&lt;&lt;5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=&amp;ISJYMB:?)*PK,5ZY:@`D&lt;]!VIQ/0FHRX/';^=;G.4-0$#6&lt;R7*JT+(WF!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8(P&lt;@]L5B7WBO2ET^16F:%RAP'C/IGKTJ[XC#-ISQJ&lt;`D[B.N`,\?E7F'C: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WZ#=1X)2*-B,$&lt;$8.3^8KG=5^UC!=3NHTDZ;FSS20&gt;1XDL9RS,T[13DL&lt;\L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G/'KFM;7%V:M"Q7"2IL8],]OZBL/4IU^V:5(H;,=M%G*D=#GCCG\*V_$$T=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!&amp;T:R[D;@M$R@`CU(]0*]&gt;:=XG!3E[UQ]IJ$EK!Y:E1DY/'?O15""8;#QD$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'/KS_6BN=P5]CKY(O4P2,N`#SFKR6\T$JR,5/\.2:H/USBI(Y=F5WX4GOTK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ZB;6AY&lt;6=%8WL2QXD;:Y))&amp;./SK02]MBO^NCS_O5R,=R&amp;;#E4&amp;.IS_0&amp;EGG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P,,7`/`!Q^-&lt;&lt;L/=FG,K'27MM%&gt;S6Z.NXJ2_#=O_`-&gt;/R-7H0(E5%&amp;`HP!G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7)KK%QN+F4J&lt;8Z`\#_\`74@UJYZ_:!G_`'1_A42H3M8=T=8NT'CO3P&gt;&lt;?CF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1&amp;M7*C/VD=/05'_PD-T.5E.?=14?5Y@VD=#XB;.AW'/'R_\`H0KA@&lt;="&lt;UL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:C=WUN897S&amp;V"&lt;;&gt;W/I5+[-$N"V\C/J*Z*,73C9DM7&gt;A%9C]\3[5U^BSJIV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,,,=NU&lt;[!#;B$S!A&amp;^X($8\L,$Y_#`_.NAT&gt;`-AB&lt;;N^&gt;U&lt;F.:&lt;'&lt;];+';0[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33G5HCB`GT(^:J^H7,SKY:Q';G(('-1V$;VAR69B3QMXJ?46D==P4*`.=S&amp;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F^5*H&gt;W&lt;YJ\9HR1+'PW();I6)&gt;R1FP@F&lt;(YCF$:QYSA&gt;3S@Y&amp;3G\`*T;Z\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DEA=T!7@@-D_E7.RR1"4PJF8W(;&gt;"&gt;2,\G\#[5]#@J;2NSP\RFI629%:W\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&amp;T222%)0=R&gt;80N3[#^M7C=S_`&amp;*6UDM_-F=E9+EISNC`_A`SC![U&gt;30]$P&amp;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5)%;LJJ&gt;#^527MA9"WWP:Q&lt;S.JD\[N?3D_YYKL=2#&gt;B/*L[%'1[)-3EOX'&amp;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QN!QWS6?;376CZP&amp;A?9&lt;0R8RO3C^A]*GT6_^Q7$KK,$+KC&lt;W'?WJJTOG:N9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D!WS#+=N3UJK/FDGM8:=K-;GTUH.FQW/D3W#M(Z`LO.`,D''KV]:ZPG#KFN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T"51(\(ZH@ZUOL&lt;UXL(J.B.F4Y3^)CG7D?O,;CQ2Y0'`-&lt;SXA\1C1]9T6V*[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Q&gt;W(A/\`LY[_`-/QKI-W'`Q5NY!A&gt;)3-Y$8A1I&amp;\Q?E"YR.&gt;I[&gt;F?&gt;O*?&amp;E[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&lt;-:ZA:2*J!(F)VMD$XSG/UKV+4W"0%R.0ISGVKR:X@MM1\0:Y#=+E=R_Q$9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J"*F%.//SOH:&gt;VDH&lt;BV/)+W4&amp;N?LA*;3!$L&gt;&lt;]0.]=&amp;^J_VC;S6LD.UF7]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L]1SS^0KDKALSM@\C"CUP.G\JTTG,)$R,5*C.&gt;N*]&gt;I332L84WO&lt;L0*)85+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59?EP**HBX11Q(@SSUHJ'"5]&amp;=2G&amp;VI$&gt;2&gt;?S[TSM3FX:F'Z5Z3/,%8`*,-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]QZ4B!2PW&lt;#F@_2FGGK4L?45PJNP5MR@\,!U'K3?IUZT'^5(&gt;,&gt;E2!(Y0VX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C!!YRP)Z#/ZTD,(D;#R",8R"&gt;]1'K[T9)P.3^/2I:&amp;7DM)5(,9#C/4&amp;I)X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,*L2&amp;+@&amp;J",X(",02?7%=%J.B"W\/6%^=8M+R&gt;Y))LH0"\(`_C.&lt;YYQC%0[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5V4F6+'2],6&lt;QS0R.N&gt;K,?Z"NX\/^'?#UY(/M%K]!O;^F*\T%M?V&lt;=N_V",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5-Z8C);&amp;2.?Q!KM+KPEXWT&amp;RL;M[9T6[^XD$C!T.,X8&lt;8./Y5RU*&lt;GU_$N+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L&gt;]&gt;%_#.B:;$LME8Q))C[V2Q_4UD^*_#N@W+N\UF/,&lt;Y8JY7G\*\OLK#X@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"Y&gt;^OX;?:2"FJ`$X'`QOR.?:JFJ:-\18[8SW4&amp;I2KNVE9)F=V[\+G+?@#C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*YHT(2&gt;B5RW*?=B:[X5T$282W&gt;(DXWI(&lt;]??(KCS906%[?VFYY(XI=D98YX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ZUT5CX`\9Z_8WMXMC9B*V1B3.?FD(&amp;2J8!.['KCKUKB$^WP!DCM)4!/(\M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^-=D*4TN5LRYEN=#IXTY5G-S$&amp;&lt;#,&gt;0?\^E5?+MP\TD\BPJ5(53P!5O0/#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J_A_4]1U+Q`UA&lt;V8+16A50T_RYP"6!)SQC'I7&amp;OG&lt;0S$D=&lt;G-$:7O/4;GH(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,G!R`&gt;#ZTJ-M&lt;'CZTF"3C]:7C@^_7-=+,SZ7\&amp;WGVV:*XQCS[9'Z^P-=HS&lt;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S7D_P`*+MI;&amp;QW-G"M&amp;/H"&lt;?I7J&gt;[]UD&lt;D5X&lt;H\LFNQU)Z'E7Q-U(0^-O#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:N&amp;&gt;*X24H#SPZX_K7J\&lt;NY`P.5-&gt;`?%.XDM_B'!&lt;(26BCC&lt;9/0JQ(Q7M&amp;CW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S6$0!!P@QCG([$'TZ5K4C:$1)ZC]?D*:=*PS]T_RKPG6O&amp;*Z7K&gt;L6T5J)1+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&lt;R&amp;3&amp;.`.!CVKV_Q"5ETJ3(Q@&amp;OF'7LC7]0'?[0^&lt;^N:O"PC-OF1,W9:&amp;&lt;?O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@NQ!!=B#UYH8$/D#/:CVZYKTS`-V/6BEPQY49HHN!8/6D.*&gt;_7.,4TC/:N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C332",&gt;]/QCWIA_6I8Q"&gt;.XIIQUIV,@4A'J:E@--'&amp;*4\'Z4@Z&lt;U(!TYK5M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RYM@JE5&lt;$9`QR*S$XD4[&lt;XYQ6E-J&lt;,\7_'LL,N&lt;90G:!CT/.:+)[C.MT&gt;V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9U&amp;TM9-3@M'7RPX&lt;E7(X^Z&lt;8)Y`Z^M?1OA3PK:^'K/*RR7,\@YEE?=A&gt;P'8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Z5\XZ'XA\(Q31/J.D7$\AE7S/,D#(%`'W0`#G(SU]J]+\7?$'2-%\,)#X,O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CN^!Y()*Q(PSG#9Y''3I7/*]E%&amp;JA=7/7$C"S*@Z*2&gt;":L/&amp;DJ%'4,IZ@U\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?\+7\90PDIJA$CDC)52!G'([9X_4UOZ'\4KBZ5#XLUC662-D"P::(XE=0.2[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Y#$D]ACZUC[%Q0EJ]SU+XE&gt;(+'0M-2WN-32VCE1MZ(P,WL0N"2#R,_3WKYP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=9D,Q6))9"^65I.-P]&gt;&gt;W!KU^+XI^`=-G%U8&gt;&amp;)I+I3E;B:-#(/^!L6;]:X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QEXM\.^)(;FYMM#FAU:XD#-=2S!O+3NJA0.OOZFMZ&lt;]HR6@I0UT.`O[JZE"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5T`&lt;=$']&gt;M4&gt;@]!4TI)(C)X3@4S;USP/6MDK(@;CCOBEX"$@$'M2G.`&lt;8&amp;1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4X*S#KCOF@:/5?A-&lt;%/L\9/'GD#Z%#Q^=&gt;QA\(&gt;._%&gt;"?"RX9=5\L9XDC./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P!KW7?@8/))KR,1&amp;U1HV6R/!?BU)O\9OD?=@0&lt;]^I_K7I/P]U-KWPM8RL^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/*89_N_*,_@!7F/Q-E$WC.\4](D1&lt;_\``0?ZUU'PCG,FD7,`?+).6Q]5'^!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&gt;K']Q%]A+XCTC5&amp;\W3YU_B:)L#WZU\SZX2VN7[`Y_P!(?M[U])W3@L$./NM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GV-?-^MJ1KE\``!Y[D#\:6"^)A/8S1R2!G/04@!QR&lt;8[CGBI"H*@GH/2F8"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TSQP/I7H,R&amp;Y4`=&lt;]\9_I14F=O4MSSTHI6`L/@-Q33Z]:D&lt;_-SWI'4JYY''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!KH9!$3@=?SIA':I",GZ=:0\GU^E)C&amp;&lt;@9.&lt;4A7.,&gt;E.]&lt;@CM1QM[Y[5($&gt;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#]*,9&amp;2?I3]I!_'BD88YP":D8T#H&lt;&lt;5K:':VC7T5UJ4R16,4@:0M@LX')54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DGIZ&gt;M942&amp;65$4$EB`!ZYK1UFU^SZQ=VBD%;:5H00,9"_+G`[G&amp;:B6ONC7&lt;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/&amp;&gt;LZ1K&amp;I1RZ3IXMD2-58@!=QQZ#W[U/IE[I=OH8:^@;=)NX!.Z3!'((Z#D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D8X[]N8BMI9ITC4%G=M@&amp;&gt;3DXJWJIWWAAAP8+=1#&amp;5S@@=6_$Y;\:RG234: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&gt;BUW-8.R&lt;K%8D.2N"%W9`)Z4\R\?*&gt;G3WJ#RV'W@0,TF"K'C![UN9$D;L3M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.ED&amp;#OR/05%OPPRO3U-.&gt;2-L$CCOB@`R#(Y[D#H&gt;G%+@'Y&gt;#S]*:A!&lt;DYZ#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\*F5#+(L:*6=L!5'?Z4#&amp;`GL,GIS3E7YLCO@5)+!)!(4E0HRGY@1S]*55R0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\],4FQI7.H^&amp;LJQ&gt;(I$=NI3&amp;?4.*]B749G)R0&lt;\@#BO%?`L#/XI&lt;`$*L/FD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MA@1^N!^-&gt;M(V8@IX;L&lt;5YF*7[PTCL&gt;3^/$'_"779SGS%1C_`-\BMOX3,\&lt;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KT"[,`9Z\UB^.7W^*[@=-B(O'0_*#_6MCX93BW74F"@DR*&amp;&amp;&lt;&lt;&lt;UO4_W?[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?:/2KF;;*KY&amp;.?Y5X-XB39K]]QSYI(_'FO;[QU?*XSA&gt;0.N6^4?J?TKQ;Q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?Q)?;1P)2OY5E@_B8Y&amp;)M]&amp;YHV%FQR/\:EVY&amp;3N.*8RDD`&lt;`=A7HF=BLZLK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!`_#_P"M14^0I/)R&gt;&gt;M%*PK(F?&amp;:1NF,]:D=&lt;L#WI"G%=!G&lt;A(&amp;&gt;AR3V%-_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G]*G\OI33'GBI&amp;1D$`8'Y"D*'MSWP!4PA./0&lt;&lt;4"!L@YQ_C2LQD.`#DC'!_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DR"FX#GZU+Y!SV]Z#&amp;PQCH",4AE_PFBGQ=I9D&amp;42Y5VXZA3G^E4YY&amp;N;N:&lt;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+22,Y)[DG-3:6P@&gt;_F)VE+=]A'9F(4?SJBKMD`#`[X[5FE[[8[V1T7@^Q:^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5:&gt;C@A1,K'\#7TL+&gt;WT;P[-%IFGVB,7+&amp;)(-JL.!SM'7+#]?2O#O!^JV&amp;E: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%=_8WE&gt;.X\RYD9A$%;D1J&amp;/&amp;._XFO5O#?Q1\-LMQ)JNH064A*[(WG,O;DC: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!V^N/:N.&lt;FZ]^B-FK4T$&gt;GVYE^TOX;L#.QW;Q:98'UR11INBQ:O?74VKZ+8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3A4C22W&amp;3SG/(]OUK&gt;;XI^"$Z^(;4_17/\A6%K_Q7\,*ML^FW\5Z^X[D68P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]#\RX/\`2M:E5R@TD9I:['D_CSPM86-Q=?V=IZ0(DC`R`O@'`.,=,&lt;@5YM(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LA5^&amp;'I_GWKUWQ=JRW^@7&gt;JPV;Q6]](L*N)_-'FALL2&gt;`,JH&amp;`#TKR6Z.ZX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'&lt;?_`%JN@[TU&lt;4]QT)'F'\.:G7*N"I((Z$=:@MP&amp;+9'3'/:K6UL=.E:L2&amp;A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]&gt;&lt;5(!CK^E&amp;P[P3UJ6.W9J+-[%72.V^'.F23+?WB("TC+;JWH!\S?J5KT_[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';6ACQN;&amp;2W&gt;N,^%DL0M+W3GR)%D$RMG@A@!T^J_K79ZE&lt;0:=;.;J543!P\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@8_&amp;O.KTJCJ.Z*4E8\2\:J5\67G?.WG_`("*T?A\VR:_8Y(5XB0.XYS_`)]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Y_5+C^T-5N;HG=YCDJ?;M^F*Z'X?-`-&gt;EM[C"I-"6!_VEY_D6KJJ49&gt;QY1&lt;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N&gt;@M,L.GB4NI&gt;23)YZ'T_"O%M7#?VO&lt;^9RYD);ZFO&gt;;JSMXK![@Q+\J%L,,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J\1UVY^UZY&gt;3%$3,A7"=../Z5AA*;4FQN2,&lt;*&lt;?U-!4Y.0,8XJ&lt;@&lt;TW%=I-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$KSR0#[@45(5#'O15`P;[U(2%''YT-US3&amp;!QVK4PL.W\CM2AN&lt;\4T!L$=Z7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`3Q]!2;+L/$@Y!!ST&amp;/6EW]NF:A/48Z]J0^I!QUI786'M(`&gt;V&lt;_G3=Y3&amp;3G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=J3`'5C[4T@LZ(&amp;^\&gt;3Z`=32;&amp;:+HD'A9IF4B:]NPL9/1HXU^8_]],OY&gt;U4[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._,$(A^Q0R$DG,@R32:I="YEB2$DVT"^5`.A"Y)&amp;1TR22:+&gt;,!!,ZXC3E0?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W_P[G\/6LHMQ7-U92AS2L:LFNW5GHMQHL&lt;$#17++-&lt;$KE@_4`&lt;\8R.W45SH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RW\1[]*G8/+,TDAW,3DD\Y-(IY(.#BG&amp;'*ASES.XSY\'`&lt;CUQS0"PD!8D`8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SGK4Z8&lt;9!.*&gt;%4J05!'OS5$V-S_A,+Z7PS;Z!+;6QLX)?-7]V0Q//4_C]:Q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0ODND`%I#$Q.=Z@@G_ZU0D($+&amp;,9QTQ59R6/+;N*48J*:2%+S+=FNT.&gt;""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CVZ_SJX/R&amp;&gt;*K6L96`9!RQ)YJP%)XZTKLI(7-3Q2L!G&amp;0.]0$8`IV/&lt;4U-H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&amp;XX:O&gt;V&lt;\BVL\MOO3:Q1B"1G/7KVJI&lt;7EQ?S+Y\\LC]-TKECBIO+(F2979)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R&amp;5E."".AIL=LD3%@"7]ZMU&gt;I/*2(-J!?04UKB:V5IH)7CD'1T)##L&lt;'MQ3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CKCFFNH8%3C!J/:/J5RER/QSXBAL_LHU.1XCGB55D/YL":SHYWN`TCDEV/S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]S3!;%8GB!7:S!LE`6&amp;,C@]&gt;_P#+T%31Q[45`,XZ&gt;]*\5L@2?45N"0"",]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8I&lt;8I".U*Y=AA7&lt;&lt;T4[IW_2BB[#E'.!MS@?YS4,W$;445JC.IN,`&amp;X?6G1]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1138H[BCK3#_`!?[U%%(.@\`&gt;;TZ?X5#=$B(X)&amp;6`_"BBH91!``9,$#H:T[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5`A`4`&gt;4IX'J***E[HTI?!+Y?F5`H*KD"B;[I_&amp;BBK,QO=OP_K4PYQGGY: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&amp;);#)`-K\=5S550/EX[_`.%%%"$]S8BYAB)Y)0$Y[U,0-G0=J**A]!HB/WA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%'8_3^M%%24+W3Z_TI._XT44#$/\7XTP]3]#111T&amp;A/6E'4444`'\(_&amp;FGJ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**`Z"H!CI11128S_V9.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`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Microwave transform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 7 Aug 1997 06:18:44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4-05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Bert Hickman &lt;bert.hickman@aquila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06 Aug 1997 23:18:44 -07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Microwave transform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Stoneridge Engine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watkier@earlham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Wed, 06 Aug 1997 14:42:18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Microwave transform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Has anyone tried using microwave transformers as a tesla coil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pply?  I'm still not experienced enough to know if this is wo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pursuing or  if I should stick to the tried and true path of neon 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ransformers and ignition coils.  Currently I have two microw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ransformers wired together and this supply is capable of jumping a mod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park gap.  I would guess its ouput is around 4kv 250-500ma AC. 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oughts on how this might perform as the HV power supply for a tesla coil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-Er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ri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crowave transformers can be made to work in disruptive system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a fair amount of difficulty, since they don't quite have en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ltage. Most coilers that have been sucessful have used them like p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nsformers in vacuum tube co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Bert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Old Geezer, Huh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 7 Aug 1997 12:28:22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4-05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"Thomas McGahee" &lt;tom_mcgahee@sigmais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7 Aug 1997 08:28:22 -0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Old Geezer, Huh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&gt; Well, I am probably the "old fogey" on this list, with an age of 5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Ah HA! A geezer. I KNEW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&gt; However, age is relative. I keep myself young in heart and min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&gt; having an intense curiousity about th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Uh huh, now the excuses....."I don't FEEL old...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ll, I DON'T! So the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&gt; My interests includ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&gt; only Tesla coils, but also x-rays, particle accelerators, Va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&gt; Graaf Generators, anything high voltage, anything scientific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&gt; also art, especially calligraph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 must be the youngest one here. I usually tell everyone I'm 17, bu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be precise, I'm 16 years, 5 months and 8 days old today. I think I sh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bout all of the interests listed above (including an intense curios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bout everything) as does my father, who's going on 42. I don't fe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particularly young, (I've had my drivers' license for a week, and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missed the Carter Administration by two months) but I suppose ag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at sense is in the eye of the behol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Older coilers have the benefit of experience and knowledge, while yo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people learn from their experiences so that when they're older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have the extra experience of having started at an early 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My basic opinion is that age is totally independent of intelligenc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maturity, so if you can accomplish at age 20 what others do at 50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by all means, go for it! My goal is to finish a working coil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tarting eleventh grade (which gives me about 4 weeks) :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-Shane R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right about about the experience part. I built my first Tes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il when I was 13 years old. Since then I have built liter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UNDREDS of them. And from every one of them I have learned some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esting. This new information then goes into the next it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the way. sometimes I purposefully build what I KNOW will b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usy coil just to gather specific information concern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lative lousy-ness. For example, I can definitely tell you th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n polyethelene tube makes a MUCH better coil form than one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(yuck!) untreated cardboard. Nothing helps you learn as m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arative experimentation! Never settle for just book knowled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t your fingers dirty and get in there and actively experiment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keep your interests as broad and wide ranging as you can.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mazing how the information gathered in one area can give you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ight into an investigation that you are carrying on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sedly unrelated area. (No such thing... EVERYTHING is rela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 way or another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arn the Ancient Art of Dumpster Diving. It is the time-honored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get your hands on all sorts of free or very low-cost good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ilers don't go to the dump to drop stuff off. We go there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pping spree. It's amazing what you can get at a well-stoc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nicipal or industrial dump. And hound the ham-fests. Even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n't BUY anything, you can learn a lot just by getting to know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the stuff IS. It also gives you an incentive to save up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nnies for the NEXT ham fes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the way, for anyone who hasn't already guessed it, Michael Sm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one of my friends on this list, and he takes malicious deligh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ying to rib me every chance he gets. Probably because I do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him all the time in our private posts. One of the neat th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out Tesla coiling is the interesting people you mee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ep up the work on your Tesla coils, Shane, and I hope that all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just the beginning of a lifelong interest in MANY wonder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ngs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Old Geez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. Tom McGah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Safety hazards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 7 Aug 1997 13:19:41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4-05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Bert Hickman &lt;bert.hickman@aquila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07 Aug 1997 06:19:41 -07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Safety hazards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Stoneridge Engine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James &lt;057006@bud.cc.swin.edu.au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Thu, 07 Aug 1997 18:11:31 -07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Safety hazards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Organization: 0570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Now that I've got my coil working, I guess I have to know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precautions to tak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I've been sticking my hand in the sparks and holding a fluro tub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e other, normally I understand that this is a very dangerous th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o (allowing current to pass through your body accross your heart)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s I understand it, the high frequency HV from the TC exhibits 'Sk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effect' which prevents the current from penetrating more than a cou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of layers of your skin. Am I deluding myself? I'm still alive, but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coil is not very powerful. Any pictures I see of people doing this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 big warning - don't try this at home!!! Well I did.  Another th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at I'm starting to experience a stinging in my eyes that feels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ere are tiny bits of metal or something embedded in the balls.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ssume this is not the case, but could this feeling be caused by U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radiation or some such from the coil? Also I'm concerned ab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possibility of X-ray emmissions when I do the plasma ball thing pu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 normal light globe on top of the discharge termi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Every web site I've seen has a link to some safety precautions, but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of the time this section is still "Under construction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'd just like a few safety guidelines to follow (the hand in the po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ing appears to be less important when dealing with the HF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Please help me to perform  these addictive experiments with safet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                                   James Hurl, Austral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am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a number of risks associated with Tesla Coiling... only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m is electrocution. A fairly good FAQ exists on Chip Atkinson's n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bsi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ttp://www.pupman.com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tinging in your eyes is probably irritation form either ozon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 of the oxides of nitrogen which are created by the high vol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charges. UV damage to your eyes would only occur if you had stare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operating spark gap for some period of time... from pers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erience with a carbon arc in my youth, this feels like having h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nd thrown in your eyes and can be very painful. Read the FAQ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know all the risks you're dealing wi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Bert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Our 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 7 Aug 1997 14:07:59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4-05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"Thomas McGahee" &lt;tom_mcgahee@sigmais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7 Aug 1997 10:07:59 -0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Our 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Tesla-2 &lt;tesla-2@emachine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o: tom_mcgahee@sigmais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Re: Our 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Wednesday, August 06, 1997 3:48 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"Michael Smith" &lt;md.smith@usa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Wed, 6 Aug 1997 14:48:00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Re: Our 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From: Tesla-2 &lt;tesla-2@emachine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To: md.smith@usa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Subject: Re: Our 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Date: Wednesday, August 06, 1997 8:33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From: "Thomas McGahee" &lt;tom_mcgahee@sigmais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Date: Wed, 6 Aug 1997 09:33:16 -0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Subject: Re: Our 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Well, I am probably the "old fogey" on this list, with an age of 5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h HA! A geezer. I KNEW i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know NOTHING! In ten years YOU will be an old geezer and *I*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ill be coiling circles around you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However, age is relative. I keep myself young in heart and min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having an intense curiousity about thing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Uh huh, now the excuses....."I don't FEEL old...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ll, I DON'T feel all that old. In fact, if you look at "ol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ilers, you will find that almost all of us have wide-ran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ests and that keeps us younger than you would think. I pref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nk of us older coilers as more "mature" and "knowledgeable"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experienced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My interests includ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only Tesla coils, but also x-rays, particle accelerators, Va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Graaf Generators, anything high voltage, anything scientific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also art, especially calligraph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Reanimation of dead tissue, perhaps....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? You are maligning the reanimation of dead tissue? Aren'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guy that bought your oil from the guy that was also supply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rial vault business??? Look at all the really good Frankenst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vies, and what do you see? Tesla coils and Jacob's Ladde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cool stuff, that's what!!! All the really Experienced Coi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already done the reanimation of dead tissue experiments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s over. But this is slightly off-topic. If you want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, why not join Frank N. Stein's Reanimation of D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ssues List Bodies-R-Us@It-Lives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 am happiest when 1) I am *with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people that I love, 2) when I am sharing people who have like interes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and 3) when I am just plain tinkering around with stu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Which people? The ones you dug up and reassemble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icky picky picky!!! It was supposed to read  2) when I am sha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people who have like intere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sides, I don't actually dig up people myself. I get my body pa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Igor's Used Body Parts. I forget the exact URL. Use Altav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search for it your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Numbers 2 and 3 explain why I "hang out" on the Tesla and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lists so much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Fr. Tom McGah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#2? Mmmm, hopefully not scatalogical humor. :)  Tinkering I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efinately relate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Woo Hoo, feeling mean today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y should today be any differen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sn't it Daffy Duck that was always running around going Woo Hoo?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s that Woo Woo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Michael Smith in Lincoln,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ged 40 years.....*NOT* a geez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not a geezer yet, but definitely WORKING on it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am PROUD of the fact that I am 50 years old. I have been coi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nce I was 13, and enjoying every minute of it. Well, there WA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 that my brother plugged one of my coils in while I was up to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mpits in the tank circuit... THAT was a minute I could have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out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kidding aside, I really am happy to still be alive and coiling.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y much enjoy the comaraderie that is so much a part of the coi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erience, and hope that through my posts I can perhaps help a f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s to also find much joy in the experience of coi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Old Geez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. Tom McGah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Microwave transform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4:36 AM 8/7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Shane Randle &lt;randlec@scnc.addison.k12.mi.u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Thu, 07 Aug 1997 00:36:54 -0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Re: Microwave transform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From: watkier@earlham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Date: Wed, 06 Aug 1997 14:42:18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Subject: Microwave transform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Has anyone tried using microwave transformers as a tesla coil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supply?  I'm still not experienced enough to know if this is wo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pursuing or  if I should stick to the tried and true path of neon 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transformers and ignition coils.  Currently I have two microw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transformers wired together and this supply is capable of jumping a mod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spark gap.  I would guess its ouput is around 4kv 250-500ma AC. 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thoughts on how this might perform as the HV power supply for a tesla coil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-Er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'm trying (keyword: "trying") to power my small Tesla coil with on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ingle microwave transformer to see if it will work, but it only pu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ut about 2200VAC. I'm not done testing it yet, so I don't hav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efinite results, but I'll let you know how it wo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Right now, though, I'm thinking about building a plate capacit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replace my salt water cap. I actually have two microwave transform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nd if the one doesn't work, I'll probably wire them together lik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id. As for experience, I doubt I have much more than you, so I ca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really offer any expert advice yet. I should be able to finish te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t in the next few days, so I'll let you know.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-Shane R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briefly experimented with a pair of microwave transform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couple years ago. Results were disappoin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blem is that the voltage is way too low for spark g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ration. And the high current level makes gap quenc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y diffic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can get neon sign transformers go with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ch easier and far better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est results will come from wiring two microwave transform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series. Wire the primary windings in parallel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ondary windings in series. Check for proper pha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will give you about 4500 volts with typical microw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nsformers. Use of large cap values will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ak up the available current and minimize flaming at the g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need closely spaced gaps to operate at this 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ltage. Forced air to remove the large amount of heat gener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ring more than two in series in generally not advis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e to the likelihood of insulation break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t us know what results you get from these experi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  Mike Hammer  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Safety hazards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 7 Aug 1997 19:04:44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4-05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corr &lt;corr@fullnet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07 Aug 1997 13:04:44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Safety hazards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've been sticking my hand in the sparks and holding a fluro tub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e other, normally I understand that this is a very dangerous th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o (allowing current to pass through your body accross your heart)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s I understand it, the high frequency HV from the TC exhibits 'Sk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effect' which prevents the current from penetrating more than a cou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f layers of your skin. Am I deluding myself? I'm still alive, but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is correct as far as I know, but I learned something interes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day.  If a primary-to-secondary arc occurs whil your in the RF fiel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will kill you dead instantly.  I had to rebuild my primary, and the n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mary had alot of primary to secodary acrs, so I have stopped sti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y hand in the field, that would be a good idea for you to do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Safety hazards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 7 Aug 1997 19:20:34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4-05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Jochen Kronjaeger &lt;Kronjaeg@Stud-Mailer.Uni-Marburg.D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7 Aug 1997 21:20:34 +0200 (C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Safety hazards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possibility of X-ray emmissions when I do the plasma ball thing pu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 normal light globe on top of the discharge termi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definitely no danger here. For X-Rays, you need not only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ltage but also a pretty good vacuum. Several orders of magnitude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essure in gas discharge tubes, plsama  globes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o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ochen Kronjaeger                     Kronjaeg@stud-mailer.uni-marburg.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High Voltage Page  http://www.mathematik.uni-marburg.de/~kronjaeg/hv/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, plans, photos of home-built HV-sources, sparks, HV-experiments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first c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 7 Aug 1997 19:21:54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4-05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engineer &lt;engineer@techinter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07 Aug 1997 14:21:54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first c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DeVry Institute of Technol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llo everyone.  I'm trying to get my first coil finished but I've h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blems and not much time to work.  I can't get my coil to run, but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't quite get it in tune.  I believe Mike Hammer told me to buil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 primary of 12-14 turns with small copper tubing or at least #12 b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per wire.  My coil is 3" in diameter, 12" high powered by a 6KV@23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nsformer. The cap is .005u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have found some #6 solid copper wire, but I've read that its bett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tubing for a primary.  I realize that with the high freq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mostly travels on the outside edge of the conductor.  But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true, why is it better to use tubing?  If the center of the so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re isn't conducting, shouldn't it's resistance be only dependen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outer edg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the #6 wire too bi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copper tubing is used, how thick should it b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ian Whildin (engineer@techinter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Safety hazards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7:04 PM 8/7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corr &lt;corr@fullnet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Thu, 07 Aug 1997 13:04:44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Re: Safety hazards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I've been sticking my hand in the sparks and holding a fluro tub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the other, normally I understand that this is a very dangerous th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do (allowing current to pass through your body accross your heart)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as I understand it, the high frequency HV from the TC exhibits 'Sk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effect' which prevents the current from penetrating more than a cou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of layers of your skin. Am I deluding myself? I'm still alive, but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at is correct as far as I know, but I learned something interes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ther day.  If a primary-to-secondary arc occurs whil your in the RF fiel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t will kill you dead instantly.  I had to rebuild my primary, and the n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primary had alot of primary to secodary acrs, so I have stopped sti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my hand in the field, that would be a good idea for you to do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type of event will not necessarily kill you insta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 it will surely diminish your chances of becoming an "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EZER" coi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en if you do not have problems with primary/second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cing the power level in medium to large size co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large terminal capacitances can be leth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simply must play Russian Roulette with stream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olate your self very well from ground. Sta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e concrete floor in your sneakers doesnt qualif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thing like a plastic milk crate would be the min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eptable. Or play it safe and watch the streamer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dist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ve long and prosp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first c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7:21 PM 8/7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engineer &lt;engineer@techinter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Thu, 07 Aug 1997 14:21:54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first c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rganization: DeVry Institute of Technol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Hello everyone.  I'm trying to get my first coil finished but I've h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problems and not much time to work.  I can't get my coil to run, but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an't quite get it in tune.  I believe Mike Hammer told me to buil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new primary of 12-14 turns with small copper tubing or at least #12 b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opper wire.  My coil is 3" in diameter, 12" high powered by a 6KV@23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ransformer. The cap is .005u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have found some #6 solid copper wire, but I've read that its bett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use tubing for a primary.  I realize that with the high freq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urrent mostly travels on the outside edge of the conductor.  But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is true, why is it better to use tubing?  If the center of the so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ire isn't conducting, shouldn't it's resistance be only dependen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e outer edg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s the #6 wire too bi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f copper tubing is used, how thick should it b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i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WG 6 copper wire will do just fine for a prim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nce you got it use it. Tubing is recommend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mary coils for several reas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st its readily available. And generally cheap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ame size wire. It does not have any advan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ectrically over the same size copper w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us you will find tubing easier to bend than the sam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per w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ever try to find 1/4 inch diameter copper wir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note the price once you do find it. Ther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per tubing is the best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ant to use tubing 1/4 inch is plenty big en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 for your low power coil any solid wir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WG 12 on down will work well. If you want to pl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higher power later use 1/4 inch tubing or your AWG 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  Mike Hammer  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Safety hazards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Fri,  8 Aug 1997 01:11:31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4-05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James &lt;057006@bud.cc.swin.edu.au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07 Aug 1997 18:11:31 -07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Safety hazards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0570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w that I've got my coil working, I guess I have to know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cautions to tak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've been sticking my hand in the sparks and holding a fluro tub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other, normally I understand that this is a very dangerous th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 (allowing current to pass through your body accross your heart)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I understand it, the high frequency HV from the TC exhibits 'Sk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ffect' which prevents the current from penetrating more than a cou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layers of your skin. Am I deluding myself? I'm still alive, but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il is not very powerful. Any pictures I see of people doing this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big warning - don't try this at home!!! Well I did.  Another th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I'm starting to experience a stinging in my eyes that feels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tiny bits of metal or something embedded in the balls.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sume this is not the case, but could this feeling be caused by U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diation or some such from the coil? Also I'm concerned ab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sibility of X-ray emmissions when I do the plasma ball thing pu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normal light globe on top of the discharge termi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ery web site I've seen has a link to some safety precautions, but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time this section is still "Under construction!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'd just like a few safety guidelines to follow (the hand in the po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ng appears to be less important when dealing with the HF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help me to perform these addictive experiments with safety!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ames Hurl, Austral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Introduction of a new 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Fri,  8 Aug 1997 01:42:06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4-05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LINEMAN23K@ao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7 Aug 1997 21:42:06 -0400 (ED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Introduction of a new 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y name is Rusty and I am glad to be a new member of this list.  I think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great that there are still people out there willing to donate their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lping others!!!  It would be a nice world if everyone were this genero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am in the design process of attempting to build my first Tesla coi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n to go all out.  I have aquired four neon sign transformers, thre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5KV@60mA and one is 15KV@30mA.  If I parallel them, will this give me 15KV@210mA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so will the power be 3150 (Watts or VA)?  26.25A on the primary? Will a 3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eaker hold this?  Would somone please explain a transformer being "shunted"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non-shunted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best of my calculations I need a .037uF cap. I plan to build (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rallel) the rolled type cap and have found some 20"x50' flashing.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und is 6mil poly 10'x100'.  I plan to use double thickness poly (12mil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4"x96" and leave a 2" border on the sides and a 3" border on the end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lashing 20"x93".  What will be my approximate value for C per cap?  Wi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ltage rating be high enough?  What equation /s are needed to approxim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intend to use the Richard Quick static gap w/muffin f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 I need RF protecti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the one gap be enough for the power I will be deliveri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appoligize for the long post but I need some answers before I can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s ag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s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Introduction of a new 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Fri,  8 Aug 1997 03:00:20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4-05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BadBowTie9@ao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7 Aug 1997 23:00:20 -0400 (ED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Introduction of a new 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it,......Now just what is a Muffin Fan?   I must have missed this on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ll Later MH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Safety hazards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Fri,  8 Aug 1997 07:44:44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4-05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corr &lt;corr@fullnet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Fri, 08 Aug 1997 01:44:44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Safety hazards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am sorry of hearing this too...  it was the coolest trick in the wor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I recently received quite a "stop-do-it" warning sh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my coil.  My primary and secondary are 2.5 inches apar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does it seriously.  From what I understand, the only Tesla C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lated death every was caused by this happe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That is correct as far as I know, but I learned something interes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other day.  If a primary-to-secondary arc occurs whil your in the RF fiel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it will kill you dead instantly.  I had to rebuild my primary, and the n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primary had alot of primary to secodary acrs, so I have stopped sti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my hand in the field, that would be a good idea for you to do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or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    WOAH! what a let down. I've been enjoying this little tric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o the point where I go out to the TC every few hour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"reenergization"! I'm pretty sure there's no danger of this typ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malfunction occurring though, at least with the power levels I'm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t the moment. I've got the primary at least an inch &amp;1/2 away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econdary at the base, I imagine an arc there will just trave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ground? The top of the primary is further away as the thing tap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utwards, but I'll probably have to be a lot more cautious when I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e neon transformer and add more bottles (or some poly's now that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onstruction has been so thoroughly detailed on the list) Also, if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place a more attractive "load" than my hand in the field also, attac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o earth, would the RF energy dissipate through this rather than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body? And if all else fails, if I'm standing on a good insulato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have one hand in my pocket, and the "DEATH ARC" between the primary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econdary occurrs, the usual, 'path of least resistance' thing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ave my speeding heart from overload, shouldn't it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Re[2]: Glass Capac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Fri,  8 Aug 1997 14:08:47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4-05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cjhill@hills.u-net.com (CJ Hil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Fri, 8 Aug 1997 15:08:47 +0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Re[2]: Glass Capac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I'm also interested in what ages everybody on this list is so I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get an idea what types of people are out there coil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Nathan_Bonsal@Intuit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than, I'm 2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ris Hill, Cardiff, UK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jhill@hills.u-net.com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[2]: Safety hazards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Fri,  8 Aug 1997 15:24:48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4-05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Nathan_Bonsal@intuit.com (Nathan Bons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Fri, 8 Aug 1997 08:24:48 -07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[2]: Safety hazards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're living in a flat on the second floor, How did you accomplish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ound system? I hope you're not using the ground supplied at the outl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d you construct a ground system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not, stop where you are before you kill someone's TV or computer. Then bu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good ground. The problem with being on the second floor is safety. 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ild a ground connnection, and run a wire or cable to it, this cable c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ent a high voltage danger to children playing around the building. So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ound is going to have to be very deep and very conductive. An almost flaw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ound connection is going to have to be made in any case. For that reason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n't recommend Apartment Coiling. 1. Annoys the neighbors with high level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F interference. 2. you share a circuit with others who may turn you in. 3.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close an environment it is impossible to control the influence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ectric field around the coil. 4. Your other electronic components are also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flat and could be fried to a crisp. 5. It probably voilates your leas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uld get you evic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do something about grounding. Someone could get hu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than Bons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uess I should have read all the mail first, then repli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 I'm actually living in a flat on the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loor! does this qualify as good insulation from ground? I guess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wires under my floor though for the lighting &amp; such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loor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's a good all round material to cover the floor with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, I thought of (maybe) a good way to make a toroidal disch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rminal for a small coil. You know those cake tins that make round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kes? 2 of 'em one on top upside down on the other could be a ne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rminal, but what of joining them so they don't spark? Is welding th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gether and filing/smoothing/polishing out of the question? People se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use salad bowls just taped together but is this enough? the shar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dges are surely going to limit capacity even though they'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ulated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k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ames Hurl, Austral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Introduction of a new 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Fri,  8 Aug 1997 16:04:27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4-05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"Michael Smith" &lt;md.smith@usa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Fri, 8 Aug 1997 11:04:27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Introduction of a new 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Tesla-2 &lt;tesla-2@emachine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o: md.smith@usa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Introduction of a new 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Thursday, August 07, 1997 8:42 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LINEMAN23K@ao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Thu, 7 Aug 1997 21:42:06 -0400 (ED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Introduction of a new 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My name is Rusty and I am glad to be a new member of this list.  I think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s great that there are still people out there willing to donate their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helping others!!!  It would be a nice world if everyone were this genero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 am in the design process of attempting to build my first Tesla coi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plan to go all out.  I have aquired four neon sign transformers, thre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15KV@60mA and one is 15KV@30mA.  If I parrallel them, will this give me 15KV@210mA?  &gt;If so will the power be 3150 (Watts or VA)?  26.25A on the primary? Will a 30A brea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hold this?  Would somone please explain a transformer being "shunted" or "non-hunted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 the best of my calculations I need a .037uF cap. I plan to build (and parallel) &gt;the rolled type cap and have found some 20"x50' flashing. Also  found is 6mil poly &gt;10'x100'.  I plan to use double thickness poly (12mils) 24"x96" and leave a 2" border &gt;on the sides and a 3" border on the ends of the  flashing 20"x93".  What will be my &gt;approximate value for C per cap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ill the voltage rating be high enough?  What equation /s are need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pproximate thi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 intend to use the Richard Quick static gap w/muffin fan.  Do I need R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protecti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Will the one gap be enough for the power I will be deliveri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 appoligize for the long post but I need some answers before I can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ta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anks ag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Rus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 Rust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bought a box of that 6 mil 10x100 feet and returned it after I go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od look at it. It was full of thin spots, creases and wrinkles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uld find it on a roll you would be much better off. If not, you m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cider laying it out on the driveway or something in the sun to rel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 of the imperfections. Or maybe I just got a bum roll. Others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ll you they had great success with it. If it is all you can get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the cutting of long lines works for you, then 6 mil is nice to h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don't mean to discourage you. I hope yours is better than the one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fore you build that RQ gap with the muffin fans you may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vestigate a vacuum gap. You have a hefty bank of neons there. I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ilt the RQ gap and am poised to build a vacuum gap, with a f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hancements already. Quenching on a well designed vacuum gap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really got a nice bunch of neons there. Of my 5 15kV neons, I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ly able to scare up one 60mA. The rest are 30's. In fact, of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2kV's I got (8 that are presently working) only one of those is a 6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that I am jealous, but I would feel better if you just shipped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to me....   :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you been on the list long enough to see Father Tom's descrip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s multi stage rolled capacitor? It is worth a look, and you can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ig bucks using heavy duty foil instead of flashing. Just a though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 big a secondary are you planning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chael Sm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Glass Capac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Fri,  8 Aug 1997 16:41:22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4-05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Shane Randle &lt;randlec@scnc.addison.k12.mi.u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Fri, 08 Aug 1997 12:41:22 -0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Glass Capac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cjhill@hills.u-net.com (CJ Hil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Fri, 8 Aug 1997 15:08:47 +0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I'm also interested in what ages everybody on this list is so I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get an idea what types of people are out there coi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Nathan_Bonsal@Intuit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ll, Nathan, there is a great deal of variety in the ages of th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mbers here. I'm 16, and not the only teenager on the list, and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other members well into their 40's and 50's, and probably every 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between. The members also come from a variety of locations, ran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US to Europe (I think?) all the way to South Africa. W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nge from college students and teachers with serious scient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ckgrounds, to enthusiastic hobbyists (like me) who just do thi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hrill of creating our own light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Shane R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Introduction of a new 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1:42 AM 8/8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LINEMAN23K@ao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Thu, 7 Aug 1997 21:42:06 -0400 (ED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Introduction of a new 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My name is Rusty and I am glad to be a new member of this list.  I think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s great that there are still people out there willing to donate their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helping others!!!  It would be a nice world if everyone were this genero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lcome aboard Rus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am in the design process of attempting to build my first Tesla coi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plan to go all out.  I have aquired four neon sign transformers, thre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15KV@60mA and one is 15KV@30mA.  If I parallel them, will this give me &gt;15KV@210mA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f so will the power be 3150 (Watts or VA)?  26.25A on the &gt;primary? Will a 30A breaker &gt;hold thi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ld on there! All those neons paralleled are way too much po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pecially for a first co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rt with your single 15kv/30. This will provide plen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wer to start with and is capable of 18 inches of spark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re. Once your coil is operating well then move up to a lar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p size and your 15kv/60. Take it a step at a time. Start 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work your way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y own 4 inch diameter coil gives a maximum (so far) of 45 in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spark with a single 12kv/90ma ne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ould somone please explain a transformer being "shunted"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"non-shunted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on sign transformers as well as oil burner ignition transform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OBIT) and some microwave oven transformers have magnetic shu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shunts are metal blocks placed in the magnetic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transformer primary winding. These blocks "shun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way the magnetic flux from the secondary windings.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ough magnetic flux is allowed to reach the secondar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ated secondary current to f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means you can short circuit a neon transform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ly the rated current will flow. You can short circ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neon indefinitely without harm. This makes them id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Tesla coil power suppl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 the best of my calculations I need a .037uF cap. I plan to build (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parrallel) the rolled type cap and have found some 20"x50' flashing.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ound is 6mil poly 10'x100'.  I plan to use double thickness poly (12mil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24"x96" and leave a 2" border on the sides and a 3" border on the end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lashing 20"x93".  What will be my approximate value for C per cap?  Wi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voltage rating be high enough?  What equation /s are needed to approxim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i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y too big a cap. Again start small and work your way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rt with a single 15kv/30ma neon. This requires only a .0053 mf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p. 12 mils of poly is only good for about 4500 volts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ed 60 mils minimum for 15k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est way to get a good 60 mil .0053 cap is to build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ps each .01 mfd with 30 mils of poly each. Run these in se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you get .005 with the equivalent of 60 m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s far easier to build two 7500 volt caps than a single 15k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careful you can also use heavy duty aluminum f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rolled caps. It works well and makes a slightly more comp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move up to 15kv/60ma build a larger cap of .01 mf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gain build two larger units and put them in series.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02 mfd caps in series will give you .01mf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intend to use the Richard Quick static gap w/muffin f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s fine. The cylinder gap popularized (not invented)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ichard Quick is a good performer on ne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o I need RF protecti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should have some in line chokes to help keep RF energy ou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transformers. Also a RF ac-line filter is recomm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e primary side of your neons to keep RF out of the AC ma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ill the one gap be enough for the power I will be deliveri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es. The RQ gap or variants of it can handle several KV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up to 11 electrodes (10 gaps) for 15kv. I prefer a bit clo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acing of .025 inch. That gives a .250 inch maximum g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is plenty of gap and wont over stress your caps and ne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  Mike Hammer  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Safety hazards and toroi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8:46 PM 8/8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James &lt;057006@bud.cc.swin.edu.au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Fri, 08 Aug 1997 13:46:54 -07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Re: Safety hazards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rganization: 0570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SNI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But I'm actually living in a flat on the second floo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oes this qualify as good insulation from ground? I gues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ere are wires under my floor though for the lighting &amp; such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loor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 being on the 2nd floor isnt isolation from g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pecially when dealing with very high voltage RF energ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will flow along all kinds of materials as it SEEKS g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hat's a good all round material to cover the floor with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 or 4 inches of neoprene rubber. Seriously, if you th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play with the streamers build yourself an isolated rai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tform to stand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lso, I thought of (maybe) a good way to make a toroidal disch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erminal for a small coil. You know those cake tins that make rou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akes? 2 of 'em one on top upside down on the other could be a n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erminal, but what of joining them so they don't spark? Is welding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ogether and filing/smoothing/polishing out of the question? People se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o use salad bowls just taped together but is this enough? the shar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edges are surely going to limit capacity even though they'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nsulated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lad bowls make lousy terminals. The sharp edge allows stream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break out at low voltage. You will get lots of little stream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oining a couple rounded cake pans sounds like a decent id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y joinging them together with aluminum tape. The t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be used to smooth over the ridge where they are jo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prefer the flexible aluminum dryer duct. It makes a wonder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roid and is available in many sizes. They look good and perform gre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y largest one is 19 X 6 inches and has allowed me to get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45 inches of spark with a single 12kv/90 ma ne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  Mike Hammer  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muffin fa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3:00 AM 8/8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BadBowTie9@ao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Thu, 7 Aug 1997 23:00:20 -0400 (ED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Re: muffin f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Wait,......Now just what is a Muffin Fan?   I must have missed this on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ill Later MH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r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muffin fan is also known as a boxer f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y are normally square and come in all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zes from tiny ones to clip on top of CPUs to qu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rge 240 VAC 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quite common in surplus and common hamf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ems. I use a 12 VDC fan on my spark gap and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120 VAC one blowing cooling air on my varia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looking for one for a spark gap get a good sized 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moves plenty of a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  Mike Hammer  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Safety hazards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Fri,  8 Aug 1997 20:34:29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4-05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James &lt;057006@bud.cc.swin.edu.au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Fri, 08 Aug 1997 13:34:29 -07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Safety hazards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0570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corr &lt;corr@fullnet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Thu, 07 Aug 1997 13:04:44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Re: Safety hazards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I've been sticking my hand in the sparks and holding a fluro tub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the other, normally I understand that this is a very dangerous th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do (allowing current to pass through your body accross your heart)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as I understand it, the high frequency HV from the TC exhibits 'Sk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effect' which prevents the current from penetrating more than a cou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of layers of your skin. Am I deluding myself? I'm still alive, but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at is correct as far as I know, but I learned something interes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other day.  If a primary-to-secondary arc occurs whil your in the RF fiel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t will kill you dead instantly.  I had to rebuild my primary, and the n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primary had alot of primary to secodary acrs, so I have stopped sti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my hand in the field, that would be a good idea for you to do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AH! what a let down. I've been enjoying this little tric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he point where I go out to the TC every few hour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reenergization"! I'm pretty sure there's no danger of this typ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lfunction occurring though, at least with the power levels I'm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the moment. I've got the primary at least an inch &amp;1/2 away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ondary at the base, I imagine an arc there will just trave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ound? The top of the primary is further away as the thing tap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wards, but I'll probably have to be a lot more cautious when I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eon transformer and add more bottles (or some poly's now that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truction has been so thoroughly detailed on the list) Also, if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ce a more attractive "load" than my hand in the field also, attac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earth, would the RF energy dissipate through this rather than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dy? And if all else fails, if I'm standing on a good insulato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one hand in my pocket, and the "DEATH ARC" between the primary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ondary occurrs, the usual, 'path of least resistance' thing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ve my speeding heart from overload, shouldn't it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'm VERY reluctant to give up ALL bodily interaction with my coil (p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nt) but seriously, are there ways to  keep my "habit" without too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is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ames Hur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stral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Safety hazards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Fri,  8 Aug 1997 20:36:06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4-05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James &lt;057006@bud.cc.swin.edu.au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Fri, 08 Aug 1997 13:36:06 -07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Safety hazards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0570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Jochen Kronjaeger &lt;Kronjaeg@Stud-Mailer.Uni-Marburg.D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Thu, 7 Aug 1997 21:20:34 +0200 (C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Re: Safety hazards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possibility of X-ray emmissions when I do the plasma ball thing pu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a normal light globe on top of the discharge termi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ere definitely no danger here. For X-Rays, youz ned not only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voltage but also a pretty good vacuum. Several orders of magnitude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e pressure in gas discharge tubes, plsama  globes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Jo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s, at least that's something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ames Hurl, Austral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Safety hazards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Fri,  8 Aug 1997 20:46:54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4-05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James &lt;057006@bud.cc.swin.edu.au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Fri, 08 Aug 1997 13:46:54 -07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Safety hazards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0570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Thu, 07 Aug 1997 15:15:20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Re: Safety hazards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t 07:04 PM 8/7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From: corr &lt;corr@fullnet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Date: Thu, 07 Aug 1997 13:04:44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Subject: Re: Safety hazards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&gt; I've been sticking my hand in the sparks and holding a fluro tub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&gt;the other, normally I understand that this is a very dangerous th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&gt;do (allowing current to pass through your body accross your heart)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&gt;as I understand it, the high frequency HV from the TC exhibits 'Sk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&gt;effect' which prevents the current from penetrating more than a cou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&gt;of layers of your skin. Am I deluding myself? I'm still alive, but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That is correct as far as I know, but I learned something interes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other day.  If a primary-to-secondary arc occurs whil your in the RF fiel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it will kill you dead instantly.  I had to rebuild my primary, and the n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primary had alot of primary to secodary acrs, so I have stopped sti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my hand in the field, that would be a good idea for you to do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at type of event will not necessarily kill you insta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but it will surely diminish your chances of becoming an "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GEEZER" coi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Even if you do not have problems with primary/second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rcing the power level in medium to large size co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with large terminal capacitances can be leth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f you simply must play Russian Roulette with stream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solate your self very well from ground. Sta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on the concrete floor in your sneakers doesnt qualif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omething like a plastic milk crate would be the min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cceptable. Or play it safe and watch the streamer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 dist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Live long and prosp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uess I should have read all the mail first, then repli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 I'm actually living in a flat on the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loor! does this qualify as good insulation from ground? I gues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wires under my floor though for the lighting &amp; such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loor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's a good all round material to cover the floor with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, I thought of (maybe) a good way to make a toroidal disch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rminal for a small coil. You know those cake tins that make rou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kes? 2 of 'em one on top upside down on the other could be a n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rminal, but what of joining them so they don't spark? Is welding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gether and filing/smoothing/polishing out of the question? People se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use salad bowls just taped together but is this enough? the shar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dges are surely going to limit capacity even though they'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ulated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k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ames Hurl, Austral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muffin fan? VARIAC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Fri,  8 Aug 1997 22:33:03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4-05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corr &lt;corr@fullnet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Fri, 08 Aug 1997 16:33:03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muffin fan? VARIAC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 120 VAC one blowing cooling air on my varia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may be a stupid question, but what is a vari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d for as far as coiling go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muffin fan? VARIAC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10:33 PM 8/8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corr &lt;corr@fullnet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Fri, 08 Aug 1997 16:33:03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Re:muffin fan? VARIAC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a 120 VAC one blowing cooling air on my varia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is may be a stupid question, but what is a vari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used for as far as coiling go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ef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variac is a variable transformer. You put in 120 V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your wall socket and you get a smoothly adjus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-120VAC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eeding this adjustable voltage to your neons allow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use just the amount of power you w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so important when using a single 30ma neon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need all the power you can get but when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veral neons in parallel its indispens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 allows you to bring the power up slowly inst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full on all at once. Saves wear and tear on ne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c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 variacs can be wired for 0-140 VAC outpu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20 volts input. Running 140 volts AC to your ne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ives you a little more power and doesnt seem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rmful. I do it all th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40 VAC variacs also ex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  Mike Hammer  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muffin fan? VARIAC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at,  9 Aug 1997 05:51:33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4-05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&gt;This may be a stupid question, but what is a vari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&gt;used for as far as coiling go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a stupid question at all!  That's what this list is for - to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swers to all sorts of ques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Variac is the trade name for a brand of adjustable au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nsformer. This device has only one winding, instead of two wind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und on must standard transformers.  They consist of a torroidal ir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e on which is wound a single layer winding of copper wire wrap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rough the core.  The AC line is connected to the ends of the win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movable tap is arranged so that it may be rotated around the out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coil winding and is able to connect to any turn on the co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two main uses for Variacs in coi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is to provide a variable source of AC power for your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nsformer. By using the adjustability of the Variac, you can eas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just the voltage output of your transformer driving the spark g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allows you to tune up the coil by carefully increasing the pow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it at a time as you make adjustments.  When used in this manner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nect the main AC power line feed across the ends of the Vari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ding.  You then connect your spark gap power transformer pri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tween the adjustable tap and one of the connections where the AC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connected.  By adjusting the tap position on the Variac coil,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ly any desired voltage between 0 and 100% of the AC line voltag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spark gap transfor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econd is to act as a current limiter by using the Variac 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justable inductor in series with the primary of your transfor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used in this manner, you make connections to one end of the Vari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ding and another connection to the adjustable tap.  The th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nection is not used.  By moving the tap on the Variac winding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 more or less turns in the coil in the primary circuit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ark gap transformer.  By using the inductive reactanc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riac connected in this manner, you may easily adjust the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which can flow through your transformer at any input vol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bviously, you need one Variac to vary the voltage, and anoth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rol the current limit.  That's why Variacs are in such great de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serious coil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l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miser is hard to live with, but makes a fine ances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Safety hazards and toroi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9:48 PM 8/9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I prefer the flexible aluminum dryer duct. It makes a wonder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toroid and is available in many sizes. They look good and perform gre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My largest one is 19 X 6 inches and has allowed me to get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to 45 inches of spark with a single 12kv/90 ma ne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TTYL!   Mike Hammer  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Mik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Pardon my ignorance, but what is this stuff normally us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(flex. alum .dr duct?), does it come in toroid form already, or ar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alking about those duct elbows from heating system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flexible ducting normally used for clot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yer vents. Very common in hardware and home improv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o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take the duct and tape together the ends with alumin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pe forming a 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fill the ring with a disk of wood or foam cover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il. Or use 2 pie pans back to back. Bolt the pans tog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draw them together. They will clamp down on the duct 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make a solid un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lso, I'm interested to see what other people use for their toroi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ch a hard thing to come accross ready mad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ve used foil covered styrofoam rings. But the flexible dryer d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the b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nd is it O.K. to penetrate my sealed coil form with an insu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readed rod to support my toroid/sphere? Is this going to act lik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ore inside the loose top turns leading to the discharge terminal?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o others do this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use a 1/4 20 bolt in the top of my secondary but place it out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ealed form. Mount it in a cap that fits on the end of your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  Mike Hammer  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muffin fan? VARIAC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at,  9 Aug 1997 11:46:14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4-05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uff &lt;msnock@theonramp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at, 09 Aug 1997 07:46:14 -0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muffin fan? VARIAC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corr &lt;corr@fullnet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Fri, 08 Aug 1997 16:33:03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Re:muffin fan? VARIAC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a 120 VAC one blowing cooling air on my varia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is may be a stupid question, but what is a vari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used for as far as coiling go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variac is a variable transformer, they are also called "powerstat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far as coiling goes, they are used to bring up power level slowly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limit power for tuning purposes.  They aren't really necessary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a good thing to have to help prevent damages to capacito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nsformers if they coil isn't in good tune.  I don't use variac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ther I sometimes use a 7.5kV @ 30mA neon for tuning, but mos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 I just estimate a tune and let it r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SNOCK'S HIGH VOLTAGE PAGE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http://www.geocities.com/CapeCanaveral/Lab/5322/hv2.html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Picures and schematics of HV devices, arcs, sparks, Jacob's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ladders, etc.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Introduction of a new 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at,  9 Aug 1997 17:27:48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4-05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LINEMAN23K@ao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at, 9 Aug 1997 13:27:48 -0400 (ED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Introduction of a new 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gt;If I parallel them, will this give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gt;15KV@210mA?  If so will the power be 3150 (Watts or VA)?  26.25A on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gt;primary? Will a 30A breaker hold thi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ld on there! All those neons paralleled are way too much po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pecially for a first co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o much power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you saying that a 30A breaker would trip at this pow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about my calculations, were they correc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 with your single 15kv/30. This will provide plen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wer to start with and is capable of 18 inches of spark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. Once your coil is operating well then move up to a lar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p size and your 15kv/60. Take it a step at a time. Start 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work your way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s this advice for safet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 the best of my calculations I need a .037uF cap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y too big a cap. Again start small and work your way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s this that my calculations were wrong or just too big of a cap for th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il that you recomen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 with a single 15kv/30ma neon. This requires only a .0053 mf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p. 12 mils of poly is only good for about 4500 volts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ed 60 mils minimum for 15k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s, I was confused on this issue.  Would 90 mils be even better for 15KV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would that do to the capacitance value, lower 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move up to 15kv/60ma build a larger cap of .01 mf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gain build two larger units and put them in series.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02 mfd caps in series will give you .01mf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t me see if I understand.  If I series two caps I get half the C but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voltage rating?  If I parallel two caps, do I double the C and get ha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voltage rating?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Introduction of a new 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at,  9 Aug 1997 17:55:17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4-05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LINEMAN23K@ao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at, 9 Aug 1997 13:55:17 -0400 (ED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Introduction of a new 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a message dated 97-08-08 15:24:37 EDT, you wri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&lt; Subj:        Re: Introduction of a new 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 97-08-08 15:24:37 E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   lineman23k@ao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"Michael Smith" &lt;md.smith@usa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Fri, 8 Aug 1997 11:04:27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Introduction of a new 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Tesla-2 &lt;tesla-2@emachine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o: md.smith@usa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Introduction of a new 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Thursday, August 07, 1997 8:42 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LINEMAN23K@ao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Thu, 7 Aug 1997 21:42:06 -0400 (ED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Introduction of a new 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My name is Rusty and I am glad to be a new member of this list.  I think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s great that there are still people out there willing to donate their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helping others!!!  It would be a nice world if everyone were this genero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 am in the design process of attempting to build my first Tesla coi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plan to go all out.  I have aquired four neon sign transformers, thre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15KV@60mA and one is 15KV@30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f I parrallel them, will this give me 15KV@210mA?  If so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e power be 3150 (Watts or VA)?  26.25A on the primary? Will a 30A brea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hold this?  Would somone please explain a transformer being "shunted"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"non-shunted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 the best of my calculations I need a .037uF cap. I plan to build (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parrallel) the rolled type cap and have found some 20"x50' flashing.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ound is 6mil poly 10'x100'.  I plan to use double thickness poly (12mil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24"x96" and leave a 2" border on the sides and a 3" border on the end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lashing 20"x93".  What will be my approximate value for C per cap?  Wi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voltage rating be high enough?  What equation /s are needed to approxim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i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 intend to use the Richard Quick static gap w/muffin fan.  Do I need R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protecti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Will the one gap be enough for the power I will be deliveri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 appoligize for the long post but I need some answers before I can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ta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anks ag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Rus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 Rust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bought a box of that 6 mil 10x100 feet and returned it after I go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od look at it. It was full of thin spots, creases and wrinkles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uld find it on a roll you would be much better off. If not, you m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cider laying it out on the driveway or something in the sun to rel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 of the imperfections. Or maybe I just got a bum roll. Others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ll you they had great success with it. If it is all you can get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the cutting of long lines works for you, then 6 mil is nice to h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don't mean to discourage you. I hope yours is better than the one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fore you build that RQ gap with the muffin fans you may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vestigate a vacuum gap. You have a hefty bank of neons there. I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ilt the RQ gap and am poised to build a vacuum gap, with a f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hancements already. Quenching on a well designed vacuum gap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really got a nice bunch of neons there. Of my 5 15kV neons, I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ly able to scare up one 60mA. The rest are 30's. In fact, of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2kV's I got (8 that are presently working) only one of those is a 6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that I am jealous, but I would feel better if you just shipped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to me....   :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you been on the list long enough to see Father Tom's descrip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s multi stage rolled capacitor? It is worth a look, and you can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ig bucks using heavy duty foil instead of flashing. Just a though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 big a secondary ore you planning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chael Sm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cha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s for the info on the poly.  On second thought I think I will chec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 plastic manufacturers for some 30 mil po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for the xformers, I gave 25 bucks apiece for the 15KV@60mA and $15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5KV@30mA.  Was it a deal or did I get the short end of the stic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have just gotten on the list so I do not know who Father Tom is but I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ke to see the post on his rolled caps.  Saving big bucks sounds lik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ner. 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tell me more about the vacuum gap. Sounds like I might want to try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am planning a secondary using 8" sealed PVC 34" long wound with 1000 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20ga magnet wire. Approx. 125kHz.  What do you think as I am still new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s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Safety hazards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9:27 PM 8/9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James &lt;057006@bud.cc.swin.edu.au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Sat, 09 Aug 1997 14:27:46 -07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Re: Safety hazards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rganization: 0570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SNI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.K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Here's a description of my admittedly crude "coil room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e walls and floor are tiled, with ceramic (It's the laundry, right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e other end(about 15 metres and several walls from my t.v.,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etc...)) the windows are blocked up with foam and on them as well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alls is a layer of alfoil. This is connected to the normal wall 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- ( I am attempting a kind of room wide sheilding here to preven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kind of RFI you are talking abou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ype of shielding you are talking abou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rmed a Faraday cage and is totally un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pecially at the low power levels you are running 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l radiated RFI from our coils goes only a sh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tance from a properly operating and tuned co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energy is dissipated as spa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ever RF conduction can be a problem. This is RF f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ck into the AC mains. For this reason do not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 mains ground for your coil or coil compon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a good quality RF line filter to keep RF from trave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ck to the AC ma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use two such filters. One unit is between my neons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riac and the second is on the main AC input to my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run my coil in the basement of my home at up to 1.5k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45 inch sparks and had minimal problems with RF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cept for my cordless ph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y amateur radio equipment causes far more RFI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 my co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e Tesla ground however is not connected to the wall earth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s led outside the laundry via a heavy duty cable &amp; gap und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back door (the stairs leading up to this are locked up tigh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prevent little Johnny down at no#1 from excersiz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his inquisitive little mind around the earth cable) to a VERY l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opper water pipe running down my side of the building and deep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g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ground certainly sounds adequate to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SNI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ny realistic suggestions as to how I can make things safer given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ircumstanc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 mentioned before that my coil is Ignition coil supplied, and doe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evelop sparks of more than 5 - 6 inches, does this not make it sligh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afer than the beasts you guy's/girls mak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es somewhat. The real hazard in coils is 60 hz (or 50) energ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energy is lethal. The output streamers are much 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zardous due to them being RF. The RF skin effect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energy to crawl over the surface of your body with li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f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ever disruptive (spark gap) coils often have a consider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0 hz component in the secondary output. Its this energy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uses shocks and is dangero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                                       Thank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                                                James Hur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ustral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PS: What sort of laws regulate the firing of TC's in the US/UK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nywhere else? I've got the feeling that the authorities in my c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ouldn't know what the hell the thing was?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ll in the US spark gap transmitters were made illeg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early 1930s. Unlicensed RF transmissions are also illeg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Except for certain frequencies and power level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well tuned for spark our coils are probably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olating any la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  Mike Hammer  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Introduction of a new 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5:27 PM 8/9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LINEMAN23K@ao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Sat, 9 Aug 1997 13:27:48 -0400 (ED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Re: Introduction of a new 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&gt;If I parallel them, will this give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&gt;15KV@210mA?  If so will the power be 3150 (Watts or VA)?  26.25A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the primary? Will a 30A breaker hold thi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Hold on there! All those neons paralleled are way too much po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Especially for a first co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oo much power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re you saying that a 30A breaker would trip at this pow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hat about my calculations, were they correc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I meant is this is too much power for a coil. Especi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its your first coil. It sometimes takes consider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erimentation to get that first coiled tuned 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much easier done at lower power lev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you dont need huge power levels for big spa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y own 4 inch diameter coil provides up to 45 in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spark with a single 12kv/90ma neon and a .01 mfd c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that power into a mistuned coil will only cause compon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ilures. And it will take a very good gap system to pro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amount of po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rt with a single neon. Tuning will be easier and si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ps will suffice. Add more power as your experience and capab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ons are notoriusly inefficent. So will probably draw considera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re than the 26.25 amps you calculated above. In fact a single 15kv/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 neon can draw nearly 10 am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Start with your single 15kv/30. This will provide plen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power to start with and is capable of 18 inches of spark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more. Once your coil is operating well then move up to a lar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cap size and your 15kv/60. Take it a step at a time. Start 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and work your way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as this advice for safet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 not really. More to insure some measure of suc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&gt;From the best of my calculations I need a .037uF cap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Way too big a cap. Again start small and work your way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as this that my calculations were wrong or just to big of a cap for th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oil that you recomen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calculations are fine. But a .037 cap is a quite l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p and will give you a very low resonant frequency un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amed with a really small prim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tter results are achieved with a somewhat smaller cap and l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mary coil. Many coilers running pole transformers us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025 mfd c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nt worry so much about impedance matching your cap to your transform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whatever capacitance it takes to resonate your primary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ame frequency as your secondary with most of your pri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rns in. Then use enough transformer to charge that c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ig primary/small cap gives big performance at lower power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Start with a single 15kv/30ma neon. This requires only a .0053 mf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cap. 12 mils of poly is only good for about 4500 volts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need 60 mils minimum for 15k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anks, I was confused on this issue.  Would 90 mils be even better for 15KV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hat would that do to the capacitance value, lower 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ll if using a single thick layer of poly even 90 wont be good en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 if you use many thinner layers of poly 60 mils is more than adequ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15 kv. Especially if using several caps in series. This spread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ad out over many dielectric lay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am now running a pair of .03 mfd caps in series. These c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rolled units with 24 mils (4 X 6 mils) of poly in ea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nning them in series give the equivalent of 48 mil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015 mfd. It has stood up well to 12kv ne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reasing the thickness of the dielectric lowers the resulting capaci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increases the voltage ra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When you move up to 15kv/60ma build a larger cap of .01 mf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Again build two larger units and put them in series.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.02 mfd caps in series will give you .01mf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Let me see if I understand.  If I series two caps I get half the C but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e voltage rating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es if the caps are identic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f I parallel two caps, do I double the C and get ha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e voltage rating?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. When paralled the capacitances add but the voltage r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equal to the rating of the weakest cap.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am planning a secondary using 8" sealed PVC 34" long wound with 1000 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f 20ga magnet wire. Approx. 125kHz.  What do you think as I am still new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i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 quite large coil. You may consider making a sma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 first to gain experience. Large coils are just that much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fficult to get going. Try a 4 incher first then move on to the 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ant to go with the 8 incher a coil this size works best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H/D ( height/diameter) ratio of 3 to 1. A 6 inch is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4 to 1. A 4 incher at 5 to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 inch PVC is usually 8.5 inches so that works ou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5.5. Round off to 26 inches. Wound with about 780 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your AWG 20 wire it would be real potent. Reson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equency about 234 kh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favor somewhat less turns and a higher resonant 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my secondary coils. Lowering that higher frequency back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a large toroid gives you much better spa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toroid about 20 X 6 would be great. With a .01 mfd c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15kv/60ma neon it should perform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  Mike Hammer  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Safety hazards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at,  9 Aug 1997 21:27:46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4-05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James &lt;057006@bud.cc.swin.edu.au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at, 09 Aug 1997 14:27:46 -07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Safety hazards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0570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Nathan_Bonsal@intuit.com (Nathan Bons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Fri, 8 Aug 1997 08:24:48 -07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Re[2]: Safety hazards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f you're living in a flat on the second floor, How did you accomplish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ground system? I hope you're not using the ground supplied at the outl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id you construct a ground syste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f not, stop where you are before you kill someone's TV or computer. Then bu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 good ground. The problem with being on the second floor is safety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build a ground connnection, and run a wire or cable to it, this cable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present a high voltage danger to children playing around the building. S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ground is going to have to be very deep and very conductive. An almost flawl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ground connection is going to have to be made in any case. For that reason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on't recommend Apartment Coiling. 1. Annoys the neighbors with high level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RF interference. 2. you share a circuit with others who may turn you in. 3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at close an environment it is impossible to control the influenc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electric field around the coil. 4. Your other electronic components are also on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your flat and could be fried to a crisp. 5. It probably violates your leas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could get you evi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Please do something about grounding. Someone could get hu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Nathan Bons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.K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re's a description of my admittedly crude "coil room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walls and floor are tiled, with ceramic (It's the laundry, right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other end(about 15 metres and several walls from my t.v.,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tc...)) the windows are blocked up with foam and on them as well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lls is a layer of alfoil. This is connected to the normal wall 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( I am attempting a kind of room wide sheilding here to preven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ind of RFI you are talking about). The Tesla ground however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nected to the wall earth, but is led outside the laundry via a heav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ty cable &amp; gap under the back door (the stairs leading up to thi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ked up tight to prevent little Johnny down at no#1 from excersiz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s inquisitive little mind around the earth cable) to a VERY l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per water pipe running down my side of the building and deep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ound. I fire my coil early in the morning (about 4:00am) when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out everyone else in the flats are sound asleep, and only in sh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rsts of less than a minute because I have to ventilate the room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and swinging the back door to &amp; fro. It can barely be he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side due to all the foam insulation and there's no-one living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lat below, the owner is reflooring (bastard) and if anyone is anno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est of the folks in my block it's him! I realize that it's not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deal setup, but I can't really just move somewhere else, the rent g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 around the area I'm living in every 6 months and I'm already bro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cause of i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realistic suggestions as to how I can make things safer given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ircumstanc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mentioned before that my coil is Ignition coil supplied, and doe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velop sparks of more than 5 - 6 inches, does this not make it sligh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fer than the beasts you guy's/girls make?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k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ames Hur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stral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S: What sort of laws regulate the firing of TC's in the US/UK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where else? I've got the feeling that the authorities in my c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n't know what the hell the thing was?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although I'm a bit worried about a new branch just starting up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Spectrum police" who may be more than just a bit aware of thes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forms of EM/RF "pollution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Safety hazards and toroi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at,  9 Aug 1997 21:48:17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4-05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James &lt;057006@bud.cc.swin.edu.au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at, 09 Aug 1997 14:48:17 -07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Safety hazards and toroi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0570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Fri, 08 Aug 1997 12:10:50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Re: Safety hazards and toroi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t 08:46 PM 8/8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From: James &lt;057006@bud.cc.swin.edu.au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Date: Fri, 08 Aug 1997 13:46:54 -07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Subject: Re: Safety hazards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Organization: 0570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What's a good all round material to cover the floor with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3 or 4 inches of neoprene rubber. Seriously, if you th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you must play with the streamers build yourself an isolated rai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platform to stand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Also, I thought of (maybe) a good way to make a toroidal disch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terminal for a small coil. You know those cake tins that make rou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cakes? 2 of 'em one on top upside down on the other could be a n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terminal, but what of joining them so they don't spark? Is welding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together and filing/smoothing/polishing out of the question? People se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to use salad bowls just taped together but is this enough? the shar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edges are surely going to limit capacity even though they'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insulated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alad bowls make lousy terminals. The sharp edge allows stream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o break out at low voltage. You will get lots of little stream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Joining a couple rounded cake pans sounds like a decent id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ry joinging them together with aluminum tape. The t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can be used to smooth over the ridge where they are jo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 prefer the flexible aluminum dryer duct. It makes a wonder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oroid and is available in many sizes. They look good and perform gre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My largest one is 19 X 6 inches and has allowed me to get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o 45 inches of spark with a single 12kv/90 ma ne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TYL!   Mike Hammer  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don my ignorance, but what is this stuff normally us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flex. alum .dr duct?), does it come in toroid form already, or ar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lking about those duct elbows from heating system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, I'm interested to see what other people use for their toroi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ch a hard thing to come accross ready mad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is it O.K. to penetrate my sealed coil form with an insu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readed rod to support my toroid/sphere? Is this going to act lik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e inside the loose top turns leading to the discharge terminal?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 others do this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the moment mine is a plastic funnel upside down securely tap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p cap on the form. There's a small screw attaching the end of the c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he terminal, and the remaining end of the screw is pushed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mall hole in the funnel, the screw only inside one of the top tur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ames Hurl, Austral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spark g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11 Aug 1997 01:13:47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4-05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watkier@earlham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10 Aug 1997 20:13:47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spark g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is there to know about spark gaps?  Do they serve any particul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rpose besides isolating components?  Does the distance of the spark ga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ke any difference?  And why rotary spark gaps...what good does that do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Er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Toroi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11 Aug 1997 11:02:59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4-05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James &lt;057006@bud.cc.swin.edu.au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11 Aug 1997 21:02:59 +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Toroi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0570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Sat, 09 Aug 1997 01:24:17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Re: Safety hazards and toroi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t 09:48 PM 8/9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&gt; I prefer the flexible aluminum dryer duct. It makes a wonder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&gt; toroid and is available in many sizes. They look good and perform gre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&gt; My largest one is 19 X 6 inches and has allowed me to get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&gt; to 45 inches of spark with a single 12kv/90 ma ne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&gt; TTYL!   Mike Hammer  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&gt; 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&gt; 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Mik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       Pardon my ignorance, but what is this stuff normally us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(flex. alum .dr duct?), does it come in toroid form already, or ar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talking about those duct elbows from heating system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is is flexible ducting normally used for clot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ryer vents. Very common in hardware and home improv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to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You take the duct and tape together the ends with alumin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ape forming a 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You can fill the ring with a disk of wood or foam cover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oil. Or use 2 pie pans back to back. Bolt the pans tog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nd draw them together. They will clamp down on the duct 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nd make a solid un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Also, I'm interested to see what other people use for their toroi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such a hard thing to come accross ready mad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ve used foil covered styrofoam rings. But the flexible dryer d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s the b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And is it O.K. to penetrate my sealed coil form with an insu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threaded rod to support my toroid/sphere? Is this going to act lik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core inside the loose top turns leading to the discharge terminal?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do others do thi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 use a 1/4 20 bolt in the top of my secondary but place it out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e sealed form. Mount it in a cap that fits on the end of your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TYL!   Mike Hammer  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s for that Mike, but I guess we don't have that stuff over her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stralia. Last night I made a toroid form out of wood. It's on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ing with an OD of 90mm and inner of 60, 12 wooden circles of 60mm di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lot onto the clock positions around the ring... took a while to cut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the slots, but it's pretty strong and I've got some heavy du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foil to cover it with. Sound O.K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ames Hurl, Austral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Safety hazards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11 Aug 1997 11:18:53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4-05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James &lt;057006@bud.cc.swin.edu.au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11 Aug 1997 21:18:53 +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Safety hazards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0570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CHO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Any realistic suggestions as to how I can make things safer given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circumstanc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I mentioned before that my coil is Ignition coil supplied, and doe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develop sparks of more than 5 - 6 inches, does this not make it sligh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safer than the beasts you guy's/girls mak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Yes somewhat. The real hazard in coils is 60 hz (or 50) energ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is energy is lethal. The output streamers are much 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hazardous due to them being RF. The RF skin effect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e energy to crawl over the surface of your body with li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ef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However disruptive (spark gap) coils often have a consider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60 hz component in the secondary output. Its this energy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causes shocks and is dangero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there any ways to make ABSOLUTELY sure that this unwanted 50/60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ergy does not get in to my secondar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PS: What sort of laws regulate the firing of TC's in the US/UK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anywhere else? I've got the feeling that the authorities in my c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wouldn't know what the hell the thing was?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Well in the US spark gap transmitters were made illeg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n the early 1930s. Unlicensed RF transmissions are also illeg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(Except for certain frequencies and power level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When well tuned for spark our coils are probably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violating any la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TYL!   Mike Hammer  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'm interested to know whether you or anyone else on this list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tempted any Tesla coil powered radio transmissions,(on the deregu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equencies and power levels of course...) using it for this ra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create sparks? Also, has anyone tried changing the spark gap to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rt of more silent unit which you could modulate using low power aud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gnals?..what I'm wondering here is whether the quieter brush disch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get with just a bare wire (no capacity) at the top of the coil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ke enough of a disturbance in the air to produce audio waves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eed of a loudspeaker cone (I've done the ion powered rotor 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it makes me think that this is possible somehow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ames Hurl, Austral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spark g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1:13 AM 8/11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watkier@earlham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Sun, 10 Aug 1997 20:13:47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spark g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hat is there to know about spark gaps?  Do they serve any particul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purpose besides isolating components?  Does the distance of the spark ga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make any difference?  And why rotary spark gaps...what good does that do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-Er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ri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s a very big and important question. The spark gap is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most important components in a Tesla coil and the one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ten poorly implemented. Beginners often neglect this very impor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onent. Coilers place far too much emphasis on their secondary co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park gap is the brains of a Tesla coil. Think of it as a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wer high speed switch. No other device can switch such high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vels as quickly as a spark gap. There is just no modern counterp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understand what the gap does its necessary to understand a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out how a TC operates. As the main cap is being charged by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nsformer its voltage begins to rise. At this point the sp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p is an open circuit. Whatever voltage the cap charges to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ears across the gap electrodes. As the voltage rises the 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ross the open gap increases. Once the voltage is high en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ir between the gap electrodes begins to ionize. Once enough 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ild up the gap becomes conductive and an arc jumps the g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ce the arc occurs the gap becomes a short circuit.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ored energy in the main cap is dumped across the shorted g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o the primary coil. This then sets up the primary circ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scillation. The pulses of energy keep the oscillation betwe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mary cap and primary coil go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ce the voltage across the gap begins to fall the ion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reases and the gap once again becomes an open circuit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ows the main cap to begin charging once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extinguishing of the arc is termed quenching. A gap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enches well will stop conducting very quickly af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ergy is discharged to the primary coil. A gap that quen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orly may stay lit long enough to interfere with cap charg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esult of a gap that wont quench is little or no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 do we make sure our gap quenches adequately? By brea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 the gap into a series of gaps. Instead of a single w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p we have a series string of narrow gaps. So inst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all the generated heat and ions being concentra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 space they are spread out over a larger area.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 forced air blowing through the gap will help re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t ions and heat that are clogging up the g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gap distance or spacing determines how high the main c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charge before the gap breaks down. The wider the ga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gher the voltage will rise and the more energy stored in the c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e gap is too wide the voltage can rise to quite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lues and damage the insulation on your neon transfor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damage your c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rotary gap promotes quenching by forcing the electrodes ap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gap conducts only when the stationary and rotating compon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gap are aligned. A rotary gap is often necess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large transformers and high power levels to in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equate quenching. But they offer no advantage to ne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wered coils and can actually damage neon transform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e to the wideness of the gap when the electrod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in alignment and the higher pulse rate the rot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p provides. Neon transformers actually work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a well designed static g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  Mike Hammer  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Toroi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11:02 AM 8/11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James &lt;057006@bud.cc.swin.edu.au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Mon, 11 Aug 1997 21:02:59 +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Toroi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rganization: 0570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Date: Sat, 09 Aug 1997 01:24:17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Subject: Re: Safety hazards and toroi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At 09:48 PM 8/9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&gt;&gt; I prefer the flexible aluminum dryer duct. It makes a wonder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&gt;&gt; toroid and is available in many sizes. They look good and perform gre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&gt;&gt; My largest one is 19 X 6 inches and has allowed me to get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&gt;&gt; to 45 inches of spark with a single 12kv/90 ma ne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&gt;&gt; TTYL!   Mike Hammer  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&gt;&gt; 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&gt;&gt; 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&gt;Mik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&gt;        Pardon my ignorance, but what is this stuff normally us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&gt;(flex. alum .dr duct?), does it come in toroid form already, or ar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&gt;talking about those duct elbows from heating system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This is flexible ducting normally used for clot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dryer vents. Very common in hardware and home improv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sto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SNI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anks for that Mike, but I guess we don't have that stuff over her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ustralia. Last night I made a toroid form out of wood. It's on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ring with an OD of 90mm and inner of 60, 12 wooden circles of 60mm di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lot onto the clock positions around the ring... took a while to cut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ll the slots, but it's pretty strong and I've got some heavy du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lfoil to cover it with. Sound O.K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                                     James Hurl, Austral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ea that sounds fine to me. Sounds like it might be a li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e small size. What is the finished diamter to b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ep an eye out for toroidal shaped obj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be suprised what may turn up. Any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flexible tubing or duct can be used. Flex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ainage pipe works well but of course must be covered with fo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ople have also covered tire inner tub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foil to create a serviceable toro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crea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  Mike Hammer  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Safety hazards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11:18 AM 8/11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James &lt;057006@bud.cc.swin.edu.au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Mon, 11 Aug 1997 21:18:53 +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Re: Safety hazards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rganization: 0570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SNI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However disruptive (spark gap) coils often have a consider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60 hz component in the secondary output. Its this energy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causes shocks and is dangero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re there any ways to make ABSOLUTELY sure that this unwanted 50/60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energy does not get in to my secondar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in disruptive discharge (spark gap) coils. Ther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ways be some 60 hz component. A smoothly running 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ned coil will have low amounts of 60 hz energ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ant 60 hz free spark then go to a tube driven co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is type of coil the primary circuit is replac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vacuum tube oscillator. The resulting output sp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quiet, smooth and flameli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bes coils are rather difficult to implement and diffic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une. And deliver much less spark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much prefer the noisy jagged intense lightning bo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a spark gap driven co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'm interested to know whether you or anyone else on this list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ttempted any Tesla coil powered radio transmissions,(on the deregu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equencies and power levels of course...) using it for this ra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o create spark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can be done over short distances. The idea is to 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huge toroid on your coil that will not allow any sp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eakouts. If you can tune this large toroid to reson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n all your energy will be in the form of R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istance it transmits will be small because the second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oroid are very inefficient as an antenna. How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F ground currents can be picked up by another second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il tuned to the same frequency as the running coil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ra secondary becomes the rece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have done this over a distance of about 40 feet.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eceiving secondary is well grounded you can d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 small sparks off it. I was able to light a small flouresec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be and pull 2 inch sparks off the receiving co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forms the basis of Tesla's proposed power transmi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lso, has anyone tried changing the spark gap to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ort of more silent unit which you could modulate using low power aud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ignals?..what I'm wondering here is whether the quieter brush disch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you get with just a bare wire (no capacity) at the top of the coil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make enough of a disturbance in the air to produce audio waves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e need of a loudspeaker cone (I've done the ion powered rotor 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nd it makes me think that this is possible somehow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                              James Hurl, Austral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vacuum tube driven coil could be run on DC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ulated in any form you wished. Indeed a tube c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a transmitter not very much unlike a conventional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dio s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aware however that once you start modul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you are in effect broadcasting and in vio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quite a number of laws. In the US the FCC t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very dim view of unlicensed broadcas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  Mike Hammer  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Toroi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12 Aug 1997 13:58:18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4-05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"Michael Smith" &lt;md.smith@usa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12 Aug 1997 08:58:18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Toroi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Tesla-2 &lt;tesla-2@emachine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o: md.smith@usa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Re: Toroi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Monday, August 11, 1997 3:15 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Mon, 11 Aug 1997 15:15:10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Re: Toroi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t 11:02 AM 8/11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From: James &lt;057006@bud.cc.swin.edu.au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Date: Mon, 11 Aug 1997 21:02:59 +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Subject: Toroi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Organization: 0570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&gt; 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&gt; Date: Sat, 09 Aug 1997 01:24:17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&gt; Subject: Re: Safety hazards and toroi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&gt; At 09:48 PM 8/9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&gt; 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&gt; &gt;&gt; I prefer the flexible aluminum dryer duct. It makes a wonder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&gt; &gt;&gt; toroid and is available in many sizes. They look good and perform gre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&gt; 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&gt; &gt;&gt; My largest one is 19 X 6 inches and has allowed me to get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&gt; &gt;&gt; to 45 inches of spark with a single 12kv/90 ma ne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&gt; 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&gt; &gt;&gt; 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&gt; &gt;&gt; 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&gt; &gt;&gt; 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&gt; 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&gt; &gt;Mik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&gt; &gt;  Pardon my ignorance, but what is this stuff normally us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&gt; &gt;(flex. alum .dr duct?), does it come in toroid form already, or ar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&gt; &gt;talking about those duct elbows from heating system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&gt; This is flexible ducting normally used for clot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&gt; dryer vents. Very common in hardware and home improv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&gt; sto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lt;SNI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Thanks for that Mike, but I guess we don't have that stuff over her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Australia. Last night I made a toroid form out of wood. It's on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ring with an OD of 90mm and inner of 60, 12 wooden circles of 60mm di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slot onto the clock positions around the ring... took a while to cut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all the slots, but it's pretty strong and I've got some heavy du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al foil to cover it with. Sound O.K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                                            James Hurl, Austral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Yea that sounds fine to me. Sounds like it might be a li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on the small size. What is the finished diamter to b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Keep an eye out for toroidal shaped obj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You will be suprised what may turn up. Any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of flexible tubing or duct can be used. Flex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rainage pipe works well but of course must be covered with fo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People have also covered tire inner tub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with foil to create a serviceable toro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Be crea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have a toroid that I am in the process of making from easily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uff. It is a child's vinyl swim ring...or inner tube. I turned a pie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pegboard to just fit the inside diameter, where there is a conven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p made by the heat seal. The pegboard circle is glued to that, t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illy outer heat seal was taped down with masking tape. Then I appl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spaper strips dipped in drywall mud. The next layer is drywall tap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rn in half lengthwise and more mud. Once this hardened, I drill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ny hole to release the pressure inside, now that the structu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idged. All I have left to do is finish the rounding and smo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 and either cover it in foil or be really bold and metalliz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od enough to have it plated. I think the plated end product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cellent, but am not sure if that will be the final product or no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meantime I do have a flexible aluminum and steel pie pan toro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 you Mike Hammer for the excellent idea. I am searching for lar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lex duct. So far I have not seen any larger than 4 inch...but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w up right when I need it, I suspec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ll, back to Monster capacitor building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chael Sm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Tesla power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12:51 AM 8/13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James &lt;057006@bud.cc.swin.edu.au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Tue, 12 Aug 1997 17:51:30 -07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Re: Safety hazards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rganization: 0570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SNI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&gt;I'm interested to know whether you or anyone else on this list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&gt;attempted any Tesla coil powered radio transmissions,(on the deregu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&gt;frequencies and power levels of course...) using it for this ra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&gt;to create spark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This can be done over short distances. The idea is to 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a huge toroid on your coil that will not allow any sp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breakouts. If you can tune this large toroid to reson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then all your energy will be in the form of R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The distance it transmits will be small because the second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and toroid are very inefficient as an antenna. How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the RF ground currents can be picked up by another second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coil tuned to the same frequency as the running coil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extra secondary becomes the rece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I have done this over a distance of about 40 feet.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the receiving secondary is well grounded you can d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some small sparks off it. I was able to light a small flouresec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tube and pull 2 inch sparks off the receiving co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This forms the basis of Tesla's proposed power transmi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OW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But this is fantastic! What sized coil/s were you usi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nsmitting coil was my 4 inch coil. Power was about 1.4 KV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eiver was an older 4 inch coil tuned to same frequen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o you think that the wireless power transmission system could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mplemented successfully with further developmen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. IMO Tesla's whole concept was flawed and doomed to fail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beginning. He based the whole system on what he belie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re stationary waves. He believed he witnessed the waves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eating by thunderstorms during his stay in Colorado Spr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re likely what he observed was reflections off the various mou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s Wardenclyfe station would not have transmitted meaningfu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mounts of power but would have been instead the worlds most power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dio transmitter. Had it been completed it would of put Marco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 of busin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 realize that now it's probably all but impossible due to the 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pectrum being nearly booked solid etc.. but still, you are saying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esla system works as he claimed, and transmits energy/intelligence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e ground in a receivable way while suppressing the aerial propag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f EM waves - right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was Tesla's plan. But like I said he misinterpreted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bservations. He believed that his equipment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eate the same kind of stationary waves that he had ob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hat they would be conducted losslessly through the ear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 such is not the case. Ground currents produced that way ob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ame inverse square law as every other form of energ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double the distance the received energy falls to 1/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eble the distance and it falls to 1/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ground effects exist only over a very short dist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s equipment would of resulted in highly efficient rad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oadcasts but not commercial po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Safety hazards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12 Aug 1997 20:52:50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4-05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cjhill@hills.u-net.com (CJ Hil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12 Aug 1997 21:52:50 +0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Safety hazards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 mentioned before that my coil is Ignition coil supplied, and doe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evelop sparks of more than 5 - 6 inches, does this not make it sligh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afer than the beasts you guy's/girls make?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                                       Thank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                                                James Hur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ustral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am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'm interested to know how your ignition-coil based system is set up. I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n an ignition-coil system, but I rectify the output to give DC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lying this to a fairly conventional Tesla setup. I get approximately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hes of discharge at the moment, but this discharge only occurs a f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s per second. The '60Hz' energy in a tesla primary circuit that is of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ferred to is in fact 700Hz pulsating d.c. in my setup (the frequency of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lid-state driv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 you use straight AC from the ignition coil? If this is the case the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primary capacitor you use will depend heavily on the frequenc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 if I were to use my 700Hz ac output, I'd require a much sma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lue primary cap than I would with a conventional 60Hz neon-based circu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ch would probably mean shorter sparks from my toroid. With this 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mary cap I'd also need a tesla primary coil with a huge number of 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probably in excess of 40 if my calcs are right) so that the primary tun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line with the secondary. Also, small primary capacitors and high rat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charge through the primary spark gap can cause a problem often know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flaming', whereby the sparks never quite extinguish (or quench). The ne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uys use fans or compressors to blow or suck air through the spark ga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vent this problem. But at 700Hz with much smaller primary capacitor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blem is greatly magnified! Needless to say I wouldn't even atte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ration at 700Hz a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 advantage of DC operated Tesla coils is that you have a bit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lexibility in the value of the primary tank capacitor. You don't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lance its value with the impedance of the supply as with neon-based desig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 on my design is at http://www.hills2.u-net.com/tesla.ht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ris Hill, Cardiff, UK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jhill@hills.u-net.com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Safety hazards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13 Aug 1997 00:51:30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4-05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James &lt;057006@bud.cc.swin.edu.au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12 Aug 1997 17:51:30 -07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Safety hazards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0570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Are there any ways to make ABSOLUTELY sure that this unwanted 50/60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energy does not get in to my secondar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Not in disruptive discharge (spark gap) coils. Ther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lways be some 60 hz component. A smoothly running 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uned coil will have low amounts of 60 hz energ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f you want 60 hz free spark then go to a tube driven co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n this type of coil the primary circuit is replac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 vacuum tube oscillator. The resulting output sp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will be quiet, smooth and flameli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ubes coils are rather difficult to implement and diffic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o tune. And deliver much less spark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 much prefer the noisy jagged intense lightning bo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 a spark gap driven co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I'm interested to know whether you or anyone else on this list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attempted any Tesla coil powered radio transmissions,(on the deregu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frequencies and power levels of course...) using it for this ra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to create spark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is can be done over short distances. The idea is to 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 huge toroid on your coil that will not allow any sp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breakouts. If you can tune this large toroid to reson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en all your energy will be in the form of R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e distance it transmits will be small because the second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nd toroid are very inefficient as an antenna. How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e RF ground currents can be picked up by another second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coil tuned to the same frequency as the running coil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extra secondary becomes the rece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 have done this over a distance of about 40 feet.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e receiving secondary is well grounded you can d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ome small sparks off it. I was able to light a small flouresec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ube and pull 2 inch sparks off the receiving co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is forms the basis of Tesla's proposed power transmi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W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 this is fantastic! What sized coil/s were you using? Do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nk that the wireless power transmission system could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lemented successfully with further development? I realize that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's probably all but impossible due to the frequency spectrum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arly booked solid etc.. but still, you are saying that the Tes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 works as he claimed, and transmits energy/intelligence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ground in a receivable way while suppressing the arial propag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EM waves - right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Also, has anyone tried changing the spark gap to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sort of more silent unit which you could modulate using low power aud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signals?..what I'm wondering here is whether the quieter brush disch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you get with just a bare wire (no capacity) at the top of the coil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make enough of a disturbance in the air to produce audio waves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the need of a loudspeaker cone (I've done the ion powered rotor 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and it makes me think that this is possible someh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                                     James Hurl, Austral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 vacuum tube driven coil could be run on DC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modulated in any form you wished. Indeed a tube c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S a transmitter not very much unlike a conventional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radio s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Be aware however that once you start modul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t you are in effect broadcasting and in vio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of quite a number of laws. In the US the FCC t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 very dim view of unlicensed broadcas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actually meant that the "ion wind" or whatever you want to call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duced by a sharp electrode subjected to HV could maybe be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duce an audio amplification/distribution without the need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aker cone, eliminating all the usual distortions associat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(inertial distortion where the cone is travelling forward on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wn impetus and must slow down before reversing for the negative cy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tc...) which cause phase distortion problems in even the most top no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aker systems. I've seen snippets of info about this sort of 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ing attempted as a commercial proposition way back but the electr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ated up too fast or some such and the idea was dropped. That doe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op me from mucking about with it at home though, I like the idea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ing near perfect audio reproduction while watching the bluish sp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nce in time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eping the output within the audio range would keep me out of spectr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lice trouble, no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ames Hur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stral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Toroi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13 Aug 1997 01:14:36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4-05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James &lt;057006@bud.cc.swin.edu.au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12 Aug 1997 18:14:36 -07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Toroi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0570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&gt; This is flexible ducting normally used for clot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&gt; dryer vents. Very common in hardware and home improv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&gt; sto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lt;SNI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Thanks for that Mike, but I guess we don't have that stuff over her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Australia. Last night I made a toroid form out of wood. It's on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ring with an OD of 90mm and inner of 60, 12 wooden circles of 60mm di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slot onto the clock positions around the ring... took a while to cut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all the slots, but it's pretty strong and I've got some heavy du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alfoil to cover it with. Sound O.K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                                            James Hurl, Austral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Yea that sounds fine to me. Sounds like it might be a li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on the small size. What is the finished diamter to b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Keep an eye out for toroidal shaped obj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You will be suprised what may turn up. Any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of flexible tubing or duct can be used. Flex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rainage pipe works well but of course must be covered with fo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People have also covered tire inner tub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with foil to create a serviceable toro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Be crea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eah it probably is a bit small, how do you normally go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ermining the required size? also I saw something on the list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e toroid not to discharge from but as an electrostatic sheild?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ied just putting my finished baby toroid on top of my coil,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0mm diam hollow chinese "healthy ball" as the discharge 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evated above the centre of the toroid, and the sparks stayed ab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e length but became fatter and more focused, almost no spray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dings and ball. I still need a grounded terminal to acheive sp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ough, the only way to get a discharge into the air on my coil so f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s been to use a brass doorknob, and this gives almost sparks, but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a purple 'sunflower' discharge all around the equater of the kno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ames Hurl, Austral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Safety hazards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13 Aug 1997 21:38:02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4-05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James &lt;057006@bud.cc.swin.edu.au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13 Aug 1997 14:38:02 -07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Safety hazards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0570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cjhill@hills.u-net.com (CJ Hil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Tue, 12 Aug 1997 21:52:50 +0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Re: Safety hazards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I mentioned before that my coil is Ignition coil supplied, and doe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develop sparks of more than 5 - 6 inches, does this not make it sligh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safer than the beasts you guy's/girls mak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                                              Thank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                                                       James Hur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Austral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Jam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'm interested to know how your ignition-coil based system is set up. I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run an ignition-coil system, but I rectify the output to give DC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pplying this to a fairly conventional Tesla setup. I get approximately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nches of discharge at the moment, but this discharge only occurs a f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imes per second. The '60Hz' energy in a tesla primary circuit that is of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referred to is in fact 700Hz pulsating d.c. in my setup (the frequency of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olid-state driv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o you use straight AC from the ignition coil? If this is the case the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of the primary capacitor you use will depend heavily on the frequenc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or example if I were to use my 700Hz ac output, I'd require a much sma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value primary cap than I would with a conventional 60Hz neon-based circu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which would probably mean shorter sparks from my toroid. With this 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primary cap I'd also need a tesla primary coil with a huge number of 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(probably in excess of 40 if my calcs are right) so that the primary tun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n line with the secondary. Also, small primary capacitors and high rat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ischarge through the primary spark gap can cause a problem often know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'flaming', whereby the sparks never quite extinguish (or quench). The ne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guys use fans or compressors to blow or suck air through the spark ga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prevent this problem. But at 700Hz with much smaller primary capacitor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problem is greatly magnified! Needless to say I wouldn't even atte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operation at 700Hz a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One advantage of DC operated Tesla coils is that you have a bit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lexibility in the value of the primary tank capacitor. You don't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balance its value with the impedance of the supply as with neon-based desig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nfo on my design is at http://www.hills2.u-net.com/tesla.ht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Chris Hill, Cardiff, 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cjhill@hills.u-net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ri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gnition coil supply is simply 240v AC into a reg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usehold light dimmer, turned right down and the output of this g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a a polyester cap to my primary capacitor which is three bottle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ark gap is only about 2.5 mm wide and the primary coil is 13 tur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/4 inch copper tube. I'll try to do a circut diagram her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 C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---------I=====I---------I I------+ I============I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!-----!-------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      I     I      polyester     I  Ignition  I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!     !       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40v AC)     I     I       cap          I    coil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&gt;&gt;HV----!    ===       &gt;           !         I  O  I                    I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      Bottles ===       &gt;           !---------I=====I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_ I============I                !---0 0--&gt;                   light dimmer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Gap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ames Hur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stral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Toroi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13 Aug 1997 21:52:48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4-05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James &lt;057006@bud.cc.swin.edu.au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13 Aug 1997 14:52:48 -07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Toroi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0570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"Michael Smith" &lt;md.smith@usa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Tue, 12 Aug 1997 08:58:18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Re: Toroi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From: Tesla-2 &lt;tesla-2@emachine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To: md.smith@usa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Subject: Re: Toroi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Date: Monday, August 11, 1997 3:15 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Date: Mon, 11 Aug 1997 15:15:10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Subject: Re: Toroi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At 11:02 AM 8/11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&gt;From: James &lt;057006@bud.cc.swin.edu.au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&gt;Date: Mon, 11 Aug 1997 21:02:59 +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&gt;Subject: Toroi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&gt;Organization: 0570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&gt;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&gt;&gt; 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&gt;&gt; Date: Sat, 09 Aug 1997 01:24:17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&gt;&gt; Subject: Re: Safety hazards and toroi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&gt;&gt; At 09:48 PM 8/9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&gt;&gt; 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&gt;&gt; &gt;&gt; I prefer the flexible aluminum dryer duct. It makes a wonder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&gt;&gt; &gt;&gt; toroid and is available in many sizes. They look good and perform&gt; gre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&gt;&gt; 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&gt;&gt; &gt;&gt; My largest one is 19 X 6 inches and has allowed me to get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&gt;&gt; &gt;&gt; to 45 inches of spark with a single 12kv/90 ma ne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&gt;&gt; 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&gt;&gt; &gt;&gt; 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&gt;&gt; &gt;&gt; 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&gt;&gt; &gt;&gt; 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&gt;&gt; 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&gt;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&gt;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&gt;&gt; &gt;Mik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&gt;&gt; &gt;  Pardon my ignorance, but what is this stuff normally used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&gt;&gt; &gt;(flex. alum .dr duct?), does it come in toroid form already, or ar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&gt;&gt; &gt;talking about those duct elbows from heating system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&gt;&gt; This is flexible ducting normally used for clot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&gt;&gt; dryer vents. Very common in hardware and home improv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&gt;&gt; sto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&lt;SNI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&gt;Thanks for that Mike, but I guess we don't have that stuff over her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&gt;Australia. Last night I made a toroid form out of wood. It's on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&gt;ring with an OD of 90mm and inner of 60, 12 wooden circles of 60mm di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&gt;slot onto the clock positions around the ring... took a while to cut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&gt;all the slots, but it's pretty strong and I've got some heavy du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&gt;al foil to cover it with. Sound O.K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&gt;                                             James Hurl, Austral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Yea that sounds fine to me. Sounds like it might be a li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on the small size. What is the finished diamter to b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Keep an eye out for toroidal shaped obj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You will be suprised what may turn up. Any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of flexible tubing or duct can be used. Flex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drainage pipe works well but of course must be covered with fo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People have also covered tire inner tub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with foil to create a serviceable toro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Be crea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 have a toroid that I am in the process of making from easily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tuff. It is a child's vinyl swim ring...or inner tube. I turned a pie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of pegboard to just fit the inside diameter, where there is a conven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lip made by the heat seal. The pegboard circle is glued to that, t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illy outer heat seal was taped down with masking tape. Then I appl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newspaper strips dipped in drywall mud. The next layer is drywall tap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orn in half lengthwise and more mud. Once this hardened, I drill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iny hole to release the pressure inside, now that the structu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ridged. All I have left to do is finish the rounding and smo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process and either cover it in foil or be really bold and metalliz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good enough to have it plated. I think the plated end product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excellent, but am not sure if that will be the final product 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n the meantime I do have a flexible aluminum and steel pie pan toro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ank you Mike Hammer for the excellent idea. I am searching for lar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lex duct. So far I have not seen any larger than 4 inch...but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how up right when I need it, I susp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Well, back to Monster capacitor building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Michael Sm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 of the first things I tried on top of my T.C was a spherical ceram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dle holder that had been plated (cost 1 dollar at a junk sho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in about 1/2 an hour the coating was perforated with mini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les, and a clean strip around the bottom had been eaten awa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ames Hurl, Austral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JHCTES program, 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14 Aug 1997 17:34:33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4-05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Richard Smit &lt;esmit@ilink.nis.z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14 Aug 1997 19:34:33 +0200 (S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JHCTES program, 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anyone tell me where I can find and download the JHTES progra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have seen in my fathers electrical books the formula for coeficie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uplingbut I don't know how you calculate the mutual inductance, can any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lp me? Is the formula correc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 = 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 L1 L2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 = Coeficient of coup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 = Mutual induc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Richard Smit  | Telephone: +27-525-32634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P.O.Box 566   | Email:     esmit@ilink.nis.za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Bultfontein   | Age:       17 years old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9670          | Hobbies:   Tesla Coils; Computors; Paranormal; UFO's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South Africa  | Birthday:  5 October 1979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JHCTES program, 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5:34 PM 8/14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Richard Smit &lt;esmit@ilink.nis.z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Thu, 14 Aug 1997 19:34:33 +0200 (S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JHCTES program, 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H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an anyone tell me where I can find and download the JHTES progra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JHCTES program is a commercial program writte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ohn Couture. It is not available for download. Only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get it is to buy John's over priced bo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O the program is not at all worth the c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have seen in my fathers electrical books the formula for coeficie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ouplingbut I don't know how you calculate the mutual inductance, can any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help me? Is the formula correc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      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k = 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     --------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    / L1 L2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k = Coeficient of coup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M = Mutual induc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no direct way to calculate coefficient of coup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is a value that must be determined by measur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that you would need some test equipment such as a signal gener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oscillosco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Tesla power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17 Aug 1997 22:06:30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4-05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"Ashley, Marcus" &lt;Marcus.Ashley@actew.com.au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-Receipt-To: &lt;Marcus.Ashley@actew.com.au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18 Aug 1997 08:06:30 +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Tesla power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'day to everyone. This post has nothing to do with 'Tesla Pow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s' because I am fairly new at this and dont know how to star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 conversation, but anyway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heard that that it is a good idea to keep your primary coils di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out the same in length as your secondary is high. Is this becau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gnetic field is at 90 deg. to the electrical conductor (wire). A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 does that mean that the magnetic field caused by the primary ha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ver the whole coil in order for proper magnetic coupling/resonan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il? Does a toroid discharge terminal help in this magne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up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, I am using several automotive spark plugs for my spark gap inst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a single spark gap, it seemed to work better than my rotary gap but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of tought that it would be less efficient because the spark ha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ump many gaps instead of one.  If anyone can understand my scat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oughts your comment would be appreci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ways listen to experts, they'll tell you what can't be done and wh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do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c Ashl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Tesla power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18 Aug 1997 01:43:02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4-05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Bert Hickman &lt;bert.hickman@aquila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17 Aug 1997 18:43:02 -07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Tesla power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Stoneridge Engine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"Ashley, Marcus" &lt;Marcus.Ashley@actew.com.au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Return-Receipt-To: &lt;Marcus.Ashley@actew.com.au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Mon, 18 Aug 1997 08:06:30 +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RE: Tesla power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G'day to everyone. This post has nothing to do with 'Tesla Pow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ystems' because I am fairly new at this and dont know how to star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new conversation, but anyway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 heard that that it is a good idea to keep your primary coils di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bout the same in length as your secondary is high. Is this becau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magnetic field is at 90 deg. to the electrical conductor (wire). A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o does that mean that the magnetic field caused by the primary ha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cover the whole coil in order for proper magnetic coupling/resonan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e coil? Does a toroid discharge terminal help in this magne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coup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lso, I am using several automotive spark plugs for my spark gap inst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of a single spark gap, it seemed to work better than my rotary gap but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would of tought that it would be less efficient because the spark ha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jump many gaps instead of one.  If anyone can understand my scat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oughts your comment would be appreci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llways listen to experts, they'll tell you what can't be done and wh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Then do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                                         Marc Ashl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'day Mat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imary diameter's not really all that critical. However, fl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maries with a significant number of turns - say 12-18 - will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nd to be fairly wide. The magnetic field created from the pri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lly only couples strongly to the bottom-most third of the seconda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virtually none at all at the top of the secondary or to the toro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egree of coupling (i.e., the portion of magnetic field lin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k both the primary and secondary), is typically in the range of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5 - 23% for most 2-coil systems. While this "coupling coefficent"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cessary for primary-to-secondary energy transfer, it really doe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y a direct role in either primary or secondary resonanc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oroid's functions are to prevent premature breakout of stream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ield the top of the coil from breaking out, and to provide a "lumpe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pacitance at the top of the secondary. However, it plays NO par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electromagnetic coupling between the primary and second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arding your gap, sparkplugs will work. However, a better method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lttiple gaps made from copper pipes, and a much better method for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ir between the gaps to extinguish the arcs between the copper tub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's necessary to extinguish the arc at the right time to prevent ener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nsferred to the secondary from transferring back into the pri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ircuit. This is called "quenching". Also, multiple gaps actually t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perform much better than single gaps! This is because the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tal-arc interfaces tend to extinguish the arc better, and beca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eakdown voltage for a series of gaps tends to be much more consist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 one large gap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eck out the funet site for the file sparkgap.zip for some excell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on various kinds of static gap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ttp://www.funet.fi/pub/sci/electrical/tesla/misc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, safe coilin' to you, Marc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Bert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spark g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18 Aug 1997 23:00:35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4-05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"Ashley, Marcus" &lt;Marcus.Ashley@actew.com.au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-Receipt-To: &lt;Marcus.Ashley@actew.com.au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19 Aug 1997 09:00:35 +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spark g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am using an 8750v @110mA neon and would like some advise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itable static spark gap (I'm not exactly sure what you mean b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tic gap). I was using a rotary spark gap until I read this p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ways listen to experts, they'll tell you what can't be done and wh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do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c Ashl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 tesla-2@emachine.com[SMTP:tesla-2@emachine.co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ent:  Tuesday, 12 August, 1997 4:21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o:    Ashley, Marc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      Re: spark g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Subject: spark g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 rotary gap promotes quenching by forcing the electrodes ap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e gap conducts only when the stationary and rotating compon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f the gap are aligned. A rotary gap is often necess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ith large transformers and high power levels to in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dequate quenching. But they offer no advantage to ne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powered coils and can actually damage neon transform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ue to the wideness of the gap when the electrod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not in alignment and the higher pulse rate the rot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gap provides. Neon transformers actually work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ith a well designed static g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spark g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11:00 PM 8/18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"Ashley, Marcus" &lt;Marcus.Ashley@actew.com.au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Return-Receipt-To: &lt;Marcus.Ashley@actew.com.au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Tue, 19 Aug 1997 09:00:35 +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RE: spark g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am using an 8750v @110mA neon and would like some advise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itable static spark gap (I'm not exactly sure what you mean b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tatic gap). I was using a rotary spark gap until I read this p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llways listen to experts, they'll tell you what can't be done and wh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Then do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                                        Marc Ashl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r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erm static gap just means the gap is not moving as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tary g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tic gaps can take many forms from a pair of bolts arr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ad to head to multiple electrode arrangements with coo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ir supplied by means of a fan or even a vacuum cleaner mo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 of the more popular gap arrangements for neons is the cyli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p that was popularized (not invented) by Richard Quick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often therefore termed a RQ g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arrangement places electrodes of hard copper tub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a radial arrangment inside a piece of PVC pipe. The PV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comes the housing and the electrodes are mounted on the in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ll. Mount a strong muffin or boxer fan on top to supply coo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ir and supply exhaust holes or ports for the hot air and 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you have an effective g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type of gap can also be placed on a flat plas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te. The electrodes are mounted side by s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umber and size of electrodes depends on the power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voltage your neons are supplying. 7 electrodes (6 gap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k well at 9kv and 9 electrodes (8 gaps) work well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2kv neons. With 15 kv neons 11 electrodes (10 gaps)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d. Space each electrode from .025 to .03 inches ap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y to get them all the same. This amount of gap is fai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fe and wont usually over stress your neons or c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3/4 inch copper pipe for the electrodes. Cut them 3 or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hes long. One inch pipe electrodes will handle more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handle the heat better but 3/4 is fine for up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500 watts or 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r coil is running well a little more gap (additional electrod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y be added to maximize spark output. But do so a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wn risk. Each increase in gap increases the stress level on c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ransform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Beginning  work on my c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21 Aug 1997 15:53:10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4-05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"Paul Marshall" &lt;PMARSHAL@ETHCINC1.SSW.JNJ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21 Aug 1997 10:53:10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Beginning  work on my c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am starting my Capacitor project this week. I think I'm going to bu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th a rolled cap and a plate cap. Can someone help me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questions, I'm using 4 mil poly and using 15 sheets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lat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S: How do I keep the poly sheet from slipping ? Can I tack them tog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something along the edges ? When winding a roll cap how do I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re tight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Beginning work on my c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3:53 PM 8/21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"Paul Marshall" &lt;PMARSHAL@ETHCINC1.SSW.JNJ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21 Aug 1997 10:53:10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Beginning  work on my c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I am starting my Capacitor project this week. I think I'm going to bu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both a rolled cap and a plate cap. Can someone help me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following questions, I'm using 4 mil poly and using 15 sheets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the plat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PS: How do I keep the poly sheet from slipping ? Can I tack them tog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with something along the edges ? When winding a roll cap how do I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the core tight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ly is a very slippery material and its a pain trying to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the poly squares aligned. I has considerable difficul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it during construction of my first plate c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my 2nd plate cap I put a small puddle of mineral oil in the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each poly sheet and layed down the next sheet on it. I smoot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 the puddle of oil and the oil film helped to hold the she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ge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made up each stacks of sheets for each dielectric layer in adv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n when it came time to build the cap I treated each poly stack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single unit. This worked out well and assembly went quick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cap subsequently failed because I didnt allow enough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air to escape. When I rebuilt it I built up the c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 layer at a time dipping each poly sheet completely in o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turned out well and the cap performed well but was really mess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winding a rolled cap keeping the poly strips in alig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difficult. Try to make the strips only as long as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wider plates rather than longer ones for more capacit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place paper clips along the length of the poly str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hold them in alignment. Just remember to remove them a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d the roll on a center pipe. I wound mine on a pie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1/2 inch copper tubing. I wound the inner foil 5 or 6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ghtly around the copper pipe and then taped it dow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ear packing tape. This provides a good low imped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nection to the inner foil. I soldered a AWG 8 solid co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re to the copper pipe to make the connection to the cap termin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 this before you roll the cap. The heat may not be good for the po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e center pipe as a handle you can wind up the cap 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ghter. In fact I put a pair of pliers on the pipe and cran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down good. Dont over do it. You dont want to tear the f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tes. But you can tighten it pretty t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end of the outer foil is wrapped several times arou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ip of aluminum flashing and taped down tight. A few str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ape around the roll will help keep it t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od luck with your cap pro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ep us posted of your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Contr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21 Aug 1997 23:00:35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4-05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BadBowTie9@ao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21 Aug 1997 19:00:35 -0400 (ED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Contr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k I now have two 6kv 30ma power transformers, and I am getting read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ild my first coil. what I need to know is, what would be best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nsformer, such as Wire thickness for the primary and secondary Co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have rf chokes, and I'm using the poor mans Leyden Jars for caps. I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ed more info on "Spark Gaps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Ideas would help....... Thanks M.R.Howa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Contr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11:00 PM 8/21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BadBowTie9@ao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Thu, 21 Aug 1997 19:00:35 -0400 (ED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Contr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Ok I now have two 6kv 30ma power transformers, and I am getting read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build my first coil. what I need to know is, what would be best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ransformer, such as Wire thickness for the primary and secondary Co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transformer I assume you mean the Tesla coil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Tesla coil isnt really a transformer. At least no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nventional sense. A transformer raises or lowers voltage by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its turns ratio. But a Tesla coil achieves its high voltag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onant circuit r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ize of wire for the secondary depends on the di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transformers you have a 3 or 4 inch diameter coil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a 3 incher use AWG 24 or AWG 26. Use AWG 24 and wind a 18 i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ng winding. That will be about 830 turns. Resonant 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out 600 khz. Use a small spherical terminal like a 4 or 5 i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ameter styrofoam ball covered with foil. This will spark eas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low po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primary use whatever heavy wire you have or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t. Use at least AWG 12. Make it at least twice the di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your secondary and wind 12-14 turns. Space the turns 1/4-1/2 i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t. Make it any form you want. A solenoid form will work 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a small coil as will the saucer shaped prim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flat spiral will probably not couple well enough at your 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wer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to by wire for your primary check the price of 1/4 i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per tub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 have rf chokes, and I'm using the poor mans Leyden Jars for caps. I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need more info on "Spark Gaps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good file on the cylinder type spark gap can be ha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tp.funt.fi/pub/sci/electrical/tesla/mi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name is sparkgap.zip. Since your voltage is a bit 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6kv I would recommend maybe 5 or 6 gaps spaced about .02-.0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rt with one of your transformers then parallel them f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wer once your coil is running well on the single transform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od lu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electomagnetic spark gap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25 Aug 1997 15:54:10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4-05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watkier@earlham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25 Aug 1997 10:54:10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electomagnetic spark gap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s anyone heard of or used an electromagnetic spark gap?  I read ab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m in _The inventions researches and writing of Nikola Tesla_.  Th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volve a strong  magnetic field created across the gap by tw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ectromagnets.  Apparently the magnetic field helps quench the spark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es anyone know how the magnetic field does this or how this typ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ark gap compares to an airblast gap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eer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r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electomagnetic spark gap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3:54 PM 8/25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watkier@earlham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Mon, 25 Aug 1997 10:54:10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electomagnetic spark gap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Has anyone heard of or used an electromagnetic spark gap?  I read ab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em in _The inventions researches and writing of Nikola Tesla_.  Th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nvolve a strong  magnetic field created across the gap by tw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electromagnets.  Apparently the magnetic field helps quench the spark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oes anyone know how the magnetic field does this or how this typ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park gap compares to an airblast gap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heer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Er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ri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dont have any direct experience with magnetic g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ly what I've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sicly anything you can do to stretch the arc in a g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roves the quenching. Stretching the arc makes it coo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improves the removal of hot ions from between the gap electr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stretch the arc by blowing or sucking air thr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p or by pulling the arc itself with a magnetic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requires extremely strong magnets like neobdyium-iron-bor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very close spacing of the magnets to the ar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blem I see is to prevent the arc from jumping to the magn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dont believe a magnetic gap offers any better performanc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well designed vacuum g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Plans.  Construction gu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26 Aug 1997 13:03:02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4-05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Suagg@ao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26 Aug 1997 09:03:02 -0400 (ED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Plans.  Construction gu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es anyone out there have any plans or a construction guide for a Tesla c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they could send me?  It would have to be a basic model considering I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ust starting out.  If someone could help me I would be greatful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Plans.  Construction gu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1:03 PM 8/26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Suagg@ao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Tue, 26 Aug 1997 09:03:02 -0400 (ED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Plans.  Construction gu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H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oes anyone out there have any plans or a construction guide for a Tesla c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at they could send me?  It would have to be a basic model considering I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just starting out.  If someone could help me I would be greatful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                                              Than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isting Tesla coil plans are notoriously p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formers being mostly based on old outdated metho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has been considerable change in the way Tesla coils are bui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last ten years. A lot of the hard work has been done by oth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 that a basic conventional coil is pretty much cut and dr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plans and kits available from companies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Unlimited but the results from them are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or that most first timers can build a better c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scratch with a little guid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will paste in here a typical schematic and some gen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uidelines on building a coil. This has been post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st before but I repeat it here for the benefit of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newer subscribers. Those that have seen this several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ready bear with 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begin Includ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ts look at a coil schematic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SLA COIL SCHEMATIC                             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| T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1                              G1             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FC                           O  L2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---------------||||----------* *-----       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|O    |                   |           |   L1  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|O    |                   |           |    O  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O||O    * SG              -----         |---&gt;O  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||O----*---|Gnd                C1           O  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O||O    *                 -----              O  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0   ||O    |                   |                O  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lts ||O    |                   |                O  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---------------||||----------------------O  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FC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1 = Neon Sign Transformer, grounded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G = Safety G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FC = RF filter chok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1 = Main system (tank circuit) Spark G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1 = Tank circuit capac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1 = Primary Co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2 = Secondary Co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1 = Toroid discharge terminal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nd = RF Groun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1. The power supply transformer. Most commonly a neon sign transfor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are available in a wide range of voltages and current level. The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ful for TC use are 9000 and 12000 volt with current ratings of 30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0 ma amps. These can be paralleled for more power. I currently u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ified 12kv/60ma neon that outputs 90ma. This gives me 42 inch sp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my present co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d neons are available at reasonable cost from neon sign compan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eck Yellow p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is possible to unpot and repair dead transformers that you can of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t for free. This I have done. Its plenty of work but I got more time than mon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 useful are ignition transformers from old oil burning furnaces.(OB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are usually rated at 10kv/23ma. Heating contractors can be a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these. I have had some places give them away to me. These aren't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gged as neons but do serve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G. This is a close spaced spark gap placed across the transformer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s purpose is to protect the transformer from hi voltage RF kickba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FC. One of these chokes go into each hi voltage leg to attenu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RF kickbacks. Helps to protect transformer. These should have a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better than 2 millihenries. A hundred or more turns of wire on a l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errite toroid has proven effe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1. Main spark gap. This is the least understood component. It serves chief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a high speed hi power switch. Lots of energy is dissipated here so the g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st deal with the heat. Arrangements vary from a simple gap between 2 bol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multielectrode units with cooling fans to rotary g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will spend lots of time talking about g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1. Main tank capacitor. This cap resonates with the primary coil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ame frequency as the secondary. It must be of low loss constr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be able to withstand twice the transformer voltage at a minim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rcial caps of this kind are expensive.($200-3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lyethylene plastic film and aluminum flashing can be fashioned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vicable homemade caps. These are put into a tank of mineral oi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rove voltage rating. This can be in the form of alternating lay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poly and aluminum in a stacked plate. Or two long plates and str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poly can be rolled up to produce a rolled cap. These tend to b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a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simple homemade cap can be made with salt water and beer bott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design is the classic Leyden Jar. The salt water becomes the pl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bottle is the dielectric. This is not a low loss cap but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k rather well and is cheap. I made one of these for my first c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replaced it with a polethylene film cap that performed much b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oly cap took 14 hours to build but was worth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1. Primary. Should be of low loss conductors. Heavy wire or c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copper tubing. A movable tap is required to tune this coi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per frequency. 12 to 14 turns and should be at least twice the di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secondary. Can be in the form of a solenoid (like the seconda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a flat spiral. A compromise between the two is the saucer sha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mary with a slope of between 15 and 30 degre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2. Secondary. The best secondaries have H/D (height/diameter) rat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between 3 to 1 and 6 to 1. Small coils need the higher ratios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mall ratios for larger coils. A 3 inch dia coil would be best at 6 to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6 incher might do with 4 to 1. A 10 incher would be best at 3 to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means a 3 1/2 diameter coil should have a winding length 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18 inches. The proper number of turns is from 700 - 900 tur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 you pick the wire guage that will allow you to get this number of 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allowable space. That would be 24 or 26 for a 3 inc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wound on white PVC pipe or other plastic pipe. Plexiglass pip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od but expensive. Acrylic is good as is polyethylene. Avoid col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i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ILL NO HOLES IN YOUR SECONDARY FORM! NEVER. NE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d on a few turns and secure it with tape or hot glue. Wind on the nee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rns close spaced. Secure both ends with tape and coat the winding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lyurethane varnish. Seal the top end of the form with a disk of plexigl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Lexan. This is epoxied down inside the form just above the secondary win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addes electrical strength to the form and prevents arcing down the in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form. Make this disk fairly thick. 3/16- 1/4 in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1. Top discharge terminal. This is necessary for long sparks. Can b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here or toroid. A copper toilet tank float makes a good first electr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 foil covered styrofoam balls. Later larger toroids can be mad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lexible dryer duc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terminals add capacitance to the secondary and lowers the reson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equen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why we want a large number of turns in our primary coil. So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add a larger toroid and regain the tune by tapping farther out on the prim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ll there you have it. A short overview of the whole de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ok this over and feel free to ask any ques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Number of 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27 Aug 1997 19:58:25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4-05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Richard Smit &lt;esmit@ilink.nis.z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27 Aug 1997 21:58:25 +0200 (S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Number of 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 dud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Can anyone tell me what is the maximum and minimum windings need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secondary or isn't there a limit? Will it have any effect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formanc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What is the difference in performance when you use a coil with 2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dings on the   secondary and one with 800 turns on the secondar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 I have taken a 6.4 inch diameter pvc pipe about 15 inches high and pla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wooden piece on top. I stand on this unit and then touches the spark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y gap very small, so that there isn't sparkover between primar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ondary. If i make the gap bigger and say a sparkover occurs will i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adly to me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my secondary coil is grounded will it be dangerous to touch the grou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ondary even if you are isolated from groun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 The Richard Quick static gap, the spacing between the pieces of ir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ose together about .025 inch from each other. Isn't that to smal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According to me the cap won't recharge to it's full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Richard Smit  | Telephone: +27-525-32634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P.O.Box 566   | Email:     esmit@ilink.nis.za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Bultfontein   | Age:       17 years old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9670          | Hobbies:   Tesla Coils; Computors; Paranormal; UFO's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South Africa  | Birthday:  5 October 1979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Number of 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27 Aug 1997 23:02:12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4-05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corr &lt;corr@fullnet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27 Aug 1997 17:02:12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Number of 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1. Can anyone tell me what is the maximum and minimum windings need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your secondary or isn't there a limit? Will it have any effect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performanc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2. What is the difference in performance when you use a coil with 2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indings on the    secondary and one with 800 turns on the secondar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pends on alot of things, input power, wire size, etc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3. I have taken a 6.4 inch diameter pvc pipe about 15 inches high and pla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 wooden piece on top. I stand on this unit and then touches the spark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my gap very small, so that there isn't sparkover between primar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econdary. If i make the gap bigger and say a sparkover occurs will i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eadly to me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f my secondary coil is grounded will it be dangerous to touch the grou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econdary even if you are isolated from groun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5 inches won't really be high enough for a 6" diemeter secondary.  I hav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" diameter and use a 20" winding section, the tube being 25" inches t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4. The Richard Quick static gap, the spacing between the pieces of ir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lose together about .025 inch from each other. Isn't that to smal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(According to me the cap won't recharge to it's full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tatic gap has more than one electrode.  With 8 of them, the dis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talled is .2 inches, which is around the correct distance.  I myself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a single gap, and it works good.  Although I made a static gap,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ly got 1 or 2 inches more spark.   The single gap was obviously sma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 thats what I still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Number of 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7:58 PM 8/27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Richard Smit &lt;esmit@ilink.nis.z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Wed, 27 Aug 1997 21:58:25 +0200 (S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Number of 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Yo dud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icha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got some good questions here so lets see what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do with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1. Can anyone tell me what is the maximum and minimum windings need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your secondary or isn't there a limit? Will it have any effect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performanc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2. What is the difference in performance when you use a coil with 2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indings on the secondary and one with 800 turns on the secondar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ts take the first two questions together as they are basic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king the same 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no maximum or minimum number of turns. The only real criter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that the primary cicuit resonant frequency must match the second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onant frequency. This is where a Tesla develops its high volt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rough resonant circuit rise. The turns ratio between the pri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secondary have very little to do with the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ils generally perform best with H/D (height//diameter) ratio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 to 1 to 6 to 1. The larger the secondary the smaller the H/D rat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uld be. 6 to 1 is fine for a 3 inch diameter coil while a 10 i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 would be best at 3 to 1. 4 to 1 is normally used for 6 inch co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5 to 1 for 4 inch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per number of turns is between 750-1000 turns. Coils can be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side this range but this number of turns combined with the H/D rat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ove will make a better co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ondary coils with many turns of wire (2000 in your question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very low resonant frequencies so require large primary coil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rge primary caps to match that frequency. Those large caps in 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quire large transformers to charge them adequ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 since the bulk of the energy coupled into the secondary i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ttom 1/3 of the winding a large number of turns is simply wasted w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us all that wire adds resistance and lowers the Q of the co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o few turns results in a very high resonant frequency. Too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frequency increases system losses and a secondary with too f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rns can suffer from overvoltage problems due to the vol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ing spread over too few tur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3. I have taken a 6.4 inch diameter pvc pipe about 15 inches high and pla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 wooden piece on top. I stand on this unit and then touches the spark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my gap very small, so that there isn't sparkover between primar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econdary. If i make the gap bigger and say a sparkover occurs will i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eadly to me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necessarily. But there is always a chance. Taking stream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he body is not too dangerous with small coils but exceeding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 with large ones. I wouldnt want to take a hit from any of the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h + streamers from my coil under any circumsta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f my secondary coil is grounded will it be dangerous to touch the grou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econdary even if you are isolated from groun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ounded secondary is no more dangerous than any 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fact if you're running your coil with the bottom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ondary tied to the bottom of the primary coil like is sh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some older drawings that is very dangerous. This places 60 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mary energy directly on the second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ver tie your secondary and primary toge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4. The Richard Quick static gap, the spacing between the pieces of ir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lose together about .025 inch from each other. Isn't that to smal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(According to me the cap won't recharge to it's full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RQ type of cylinder gap you should use copper pi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iron and the spacing is fine between .025 and .03 in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type of gap has several electrodes in series each spaced .0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h from each other. With 8 gaps that adds up to .200 in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is plenty of gap. When your coil is running smoothly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amount of gap you can increase it some by adding another se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ectrode. Be careful though. As the amount of total gap incre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 does the stress placed on your caps and transformers. If you g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p too wide you WILL have a fail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spark g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28 Aug 1997 22:38:24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4-05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"Ashley, Marcus" &lt;Marcus.Ashley@actew.com.au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-Receipt-To: &lt;Marcus.Ashley@actew.com.au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Fri, 29 Aug 1997 08:38:24 +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spark g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have made a spark gap consisting of seven 1.5inch by 1/2inch piec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per tubing housed in a plastic round container with a muffin f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ced under the container. My question is do the copper tubes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perfectly vertical and parallel, and does it matter if more than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ark develops between each piece of tubbing? If so, can someone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lain wh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ways listen to experts, they'll tell you what can't be done and wh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do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c Ashl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spark g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10:38 PM 8/28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"Ashley, Marcus" &lt;Marcus.Ashley@actew.com.au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Return-Receipt-To: &lt;Marcus.Ashley@actew.com.au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Fri, 29 Aug 1997 08:38:24 +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RE: spark g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have made a spark gap consisting of seven 1.5inch by 1/2inch piec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opper tubing housed in a plastic round container with a muffin f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placed under the container. My question is do the copper tubes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be perfectly vertical and parall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es. The arcing surfaces of each electrode should be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llel as possible. And each gap should have as close to the ex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e spacing as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nd does it matter if more than one spark develops between each piece of tubing? If so, can someone please explain wh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eaxctly what you want. By making the electr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veral inches long you are spread the activity over a lar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a. This results in cooler more efficient gap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First coil finish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at, 30 Aug 1997 19:43:31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4-05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engineer &lt;engineer@techinter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at, 30 Aug 1997 14:43:31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First coil finished!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DeVry Institute of Technol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ll I've finally got my first coil finished!  It's very small, but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uess everyone has to start somewhere.  I have a 3 1/2" di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ondary, 10" high powered by a 6500V@23mA neon transformer. I can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aw about an 8" spark to a grounded bar.  I think I may need a sma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roid because I get optimum spark length when my primary is tappe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very end of the co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'd like to thank everyone on the list for alll the information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ined.  I wouldn't be able to have got this coil working nor would I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le to build my next one without all you guys.  I think it's re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eat how all experienced coilers are willing to help us beginn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ve Free or Di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ian Whildin (engineer@techinter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First coil finish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7:43 PM 8/30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engineer &lt;engineer@techinter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Sat, 30 Aug 1997 14:43:31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First coil finished!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rganization: DeVry Institute of Technol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Well I've finally got my first coil finished!  It's very small, but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guess everyone has to start somewhere.  I have a 3 1/2" di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econdary, 10" high powered by a 6500V@23mA neon transformer. I can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raw about an 8" spark to a grounded bar.  I think I may need a sma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oroid because I get optimum spark length when my primary is tappe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e very end of the co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gratulation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st spark is always gre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y advice would be to add a couple primary turns rather tha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smaller toroid. Ive added turns to my primary twice. Th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y I always tell every one to make plenty of turns in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mary. You will eventually need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r toroid is several inches above your secondary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lower it down a bit closer. This will rais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onant frequency a little and give you better coro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tection. If you are real close to tune the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ght be enough. Other wise add more primary tur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larger primary also helps your gap operate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showing a higher impedance to surge curr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r primary cap is smaller than about .01 mf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also lower your primary resonant frequency by adding a li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re capacitance. This will also increase primary circuit ener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if your gap is working well more spark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lready have close to .01 then thats all your transfor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