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3:19:14 +1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corey Kent &lt;corey@enterprise.net.au&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Solid stae tesla co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 another new person to the list and i was wondering if there were 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asy to follow Solid state tesla coil plans??? and when i say easy i me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asy! ok cya's and than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Mon, 31 Aug 1998 21:42:48 -0600 (M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rt wro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aniel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t doesn't take very much to atomize water, especially if an exter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witching gap is used to "pulse" the water. Very little water appears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be vaporized. Instead much of the energy appears to be converted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kinetic energy. Exploding water in this manner can also be qu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angerous - see my other post on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w exactly would "an external switching gap" be implemented? Would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maller high voltage source trigger a larger one, such as in a flashlam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a laser (that's the first thing I thought of). Is this what you mean?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n't quite underst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la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nteresting discussion. For those who may be considering water-ar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experiments, please be VERY careful! Richard Hull and the EM theor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Peter Graneau conducted some water-arc research a few years ago, 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nly a few hundred joules. They were able to punch holes through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luminum plate using JUST the jet of high velocity water that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reated. The velocity of the ejected water jet(s) can be hypersonic,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re's substantial risk of injury to nearby objects (includ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experim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 high energy spark under water creates a high-amplitude shock wave. 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not properly controlled, this has the potential to rupture the contain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D injure the experime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uld these principles be used in the same way as chemical explosive sha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ges to be directed and focused (the Munroe Effect)? This would make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ch more powerful jet of water. Just an ide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00:00:35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rt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Daniel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t doesn't take very much to atomize water, especially if an exter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witching gap is used to "pulse" the water. Very little water appears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be vaporized. Instead much of the energy appears to be converted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kinetic energy. Exploding water in this manner can also be qu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dangerous - see my other post on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Be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ow exactly would "an external switching gap" be implemented? Would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maller high voltage source trigger a larger one, such as in a flashlam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or a laser (that's the first thing I thought of). Is this what you mean?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on't quite underst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ve got the right idea. An external gap can either be self-trigge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 be triggered by an external method - UV light, laser pulse, or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ltage pulse as in a triggatron. The main gap then breaks down, let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in storage cap discharge through the object (i.e., water) u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d l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nteresting discussion. For those who may be considering water-ar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experiments, please be VERY careful! Richard Hull and the EM theor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Peter Graneau conducted some water-arc research a few years ago, 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only a few hundred joules. They were able to punch holes through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aluminum plate using JUST the jet of high velocity water that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created. The velocity of the ejected water jet(s) can be hypersonic,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here's substantial risk of injury to nearby objects (includ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experime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A high energy spark under water creates a high-amplitude shock wave. 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not properly controlled, this has the potential to rupture the contain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AND injure the experime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ould these principles be used in the same way as chemical explosive sha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harges to be directed and focused (the Munroe Effect)? This would make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uch more powerful jet of water. Just an id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gh explosives are still used where a very large amount of energy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quired very quickly... the energy density/pound is still much gre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 capacitors. However, a high-speed, low inductance capac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charge appears to do some rather unique things to water above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yond that expected by shockwave reflection/focusing, things that m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 a function of the electrical discharge proc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s no reason why techniques to manipulate and intensify 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ectrically induced shockwave as done with shaped explosive char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iding shock waves can producr material some intersting effec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der these conditions, seemingly incompressable solids may undego 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crease a temporary density increase of 2:1, 3:1 or much m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llowed by a horrendous elastic rebound. If these  colliding sh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ves result in hypersonic "jets" of material (Munroe effect), virtu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material can contain or stop them... including military armor.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nbe made to  occur in spark-discharge systems with properly desig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mbers. But don't try this at home, folks if you value life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m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04:18:35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fortunatly there is no way to get arround the law of conservation of energy and matter. Since there are no systems which are 100% efficiant, consider this. There are 1.357 j to 1 foot lb. A lowly .22 cal rifle bullet will deliver 115 foot lb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its target that is equivalent to 156 j. This represents 50 times the energy discharged by a microwave capacitor. Water is very efficiant thermally so the energy transfer should be 90% or better. A .308 winchester is used to hunt deer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wered rifle) it delivers about 3745 j. A large pulse capacitor can deliver 25-50 Kj. This is almost equal to the energy delivered by a 20mm anti tank round. (62 Kj) I hope this sheds a little light on energy dischar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Mon, 31 Aug 1998 21:42:48   Daniel Lockhart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Bert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Daniel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It doesn't take very much to atomize water, especially if an exter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switching gap is used to "pulse" the water. Very little water appears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be vaporized. Instead much of the energy appears to be converted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kinetic energy. Exploding water in this manner can also be qu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dangerous - see my other post on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e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ow exactly would "an external switching gap" be implemented? Would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maller high voltage source trigger a larger one, such as in a flashlam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or a laser (that's the first thing I thought of). Is this what you mean?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on't quite underst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d l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Interesting discussion. For those who may be considering water-ar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experiments, please be VERY careful! Richard Hull and the EM theor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Peter Graneau conducted some water-arc research a few years ago, 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only a few hundred joules. They were able to punch holes through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aluminum plate using JUST the jet of high velocity water that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created. The velocity of the ejected water jet(s) can be hypersonic,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there's substantial risk of injury to nearby objects (includ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experime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A high energy spark under water creates a high-amplitude shock wave. 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not properly controlled, this has the potential to rupture the contain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AND injure the experime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ould these principles be used in the same way as chemical explosive sha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harges to be directed and focused (the Munroe Effect)? This would make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uch more powerful jet of water. Just an id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aniel Lockha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wwl@netcomuk.co.uk (Mike Harris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2:35:28 GM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hite Wing Log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Mon, 31 Aug 1998 20:42:48 -05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ike Harrison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On Mon, 31 Aug 1998 05:16:48 -0700 (PDT),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paul m &lt;fleischwulf@mailexcite.com&gt;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gt; Da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gt;   As for the exploding water, I don't think 3.4 Joules will c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close. I think it is more in the upper 100's to a few kilojou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ve had some nice bangs from my surge genera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ww.netcomuk.co.uk/~wwl/surge.ht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y dipping electrodes in a film canister lid filled with water.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need a fairly high voltage - 2.5KV - nothing, but 4.5KV (30uF) - BO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ve not yet had the courage or containment facilities to investig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ballistic properties of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____                                                           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_/ L_/  Mike Harrison / White Wing Logic / wwl@netcomuk.co.uk  _/ L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_/ W_/  Hardware &amp; Software design / PCB Design / Consultancy  _/ W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_W_/  Industrial / Computer Peripherals / Hazardous Area      /_W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ike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nteresting discussion. For those who may be considering water-ar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experiments, please be VERY careful! Richard Hull and the EM theor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Peter Graneau conducted some water-arc research a few years ago, 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nly a few hundred joules. They were able to punch holes through 1/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luminum plate using JUST the jet of high velocity water that was cre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esting - although I'd heard reports of this, nothing I've s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ntions the energy used - I was under the impression that several KJ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s required. Unless you believe the over-unity stuff that has b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aimed for water arcs, I'd have thought you;d need more than a f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undred joules to go through 14" al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an aside, does anyone know roughly how many joules are relea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a bullet is fired? I'm sure this could be calculated from weight &amp; veloc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velocity of the ejected water jet(s) can be hypersonic,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re's substantial risk of injury to nearby objects (includ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experime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that would be an interesting one to explain at the hospit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es, I said I blew a hole in my hand with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___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wwl@netcomuk.co.uk (Mike Harris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2:35:30 GM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hite Wing Log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Mon, 31 Aug 1998 21:42:48 -0600 (MDT),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Bert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Daniel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It doesn't take very much to atomize water, especially if an exter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switching gap is used to "pulse" the water. Very little water appears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be vaporized. Instead much of the energy appears to be converted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kinetic energy. Exploding water in this manner can also be qu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dangerous - see my other post on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e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ow exactly would "an external switching gap" be implemented? Would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maller high voltage source trigger a larger one, such as in a flashlam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or a laser (that's the first thing I thought of). Is this what you mean?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on't quite underst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s some info I found on spark gap switches on my si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ww.netcomuk.co.uk/~wwl/pulse.htm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___                                                           ___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_/ L_/  Mike Harrison / White Wing Logic / wwl@netcomuk.co.uk  _/ L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 W_/  Hardware &amp; Software design / PCB Design / Consultancy  _/ W_/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_W_/  Industrial / Computer Peripherals / Hazardous Area      /_W_/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06:16:03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ollowed by a horrendous elastic rebound. If these colliding sh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waves result in hypersonic "jets" of material (Munroe effect), virtu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NO material can contain or stop them... including military armor.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anbe made to  occur in spark-discharge systems with properly desig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hambers. But don't try this at home, folks if you value life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lim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s right.  Don't try it at your own home.  Follow my examp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 all my dangerous experiments down at Paul's ho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Steve B." &lt;steve@breakfix.demon.co.uk&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Line Fil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1 Sep 1998 16:16:12 +0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Gu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hen working with a single phase supply, can the 2 unused phases o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phase line filter be used for extra filtering by wiring them all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eve Bell  (steve@breakfix.demon.co.u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uff also available at www.breakfix.demon.co.u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Roy Minnich &lt;rminnich@rolling-meadows.lib.il.us&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Is this how it wo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1 Sep 1998 12:06:4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Eri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w is the multi-layered primary coil wired??  Is each layer in series with th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y Minnic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w:t>
        <w:tab/>
        <w:t xml:space="preserve">ESchulz531@aol.com[SMTP:ESchulz531@aol.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 To: </w:t>
        <w:tab/>
        <w:t xml:space="preserve">Tesla-2 Mailing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t: </w:t>
        <w:tab/>
        <w:t xml:space="preserve">Monday, August 31, 1998 11:06 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w:t>
        <w:tab/>
        <w:t xml:space="preserve">Tesla-2 Mailing Li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w:t>
        <w:tab/>
        <w:t xml:space="preserve">Re: Is this how it wor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Your design sounds good.  The best way to get maximum efficiency is to t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e than one primary coi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use a conical one like this, old picture way to much coil clear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members.aol.com/tesla00/sec_sec.jp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 if you want maximum coupling you can try a multi layered coil like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members.aol.com/tesla00/larger.jp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of course you can use a flat spir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do you mean by maximum efficiency?  Maximum energy transfer or maxim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rk length.  They are not the sa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the longest spark you also want to try different toriod siz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ik Schul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members.aol.com/tesla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0:43:15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b golding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have got my coil up and running again after rebuil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am still trying to get the coil into tu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am using the "Gene Waldo special" type of gap with three bolts set at 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egrees apart. Should the distance betw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each "live" bolt and ground be just greater than the total main gap,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hould the total be split between the two "live" bolts and ground. EG m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ap 100 mil SG 120 mil each side, or 60 mil each side. I ask because m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afety gap does not fire at all now. I am hoping it is the chokes but I 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not sure and I do not want to fry my ne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any 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ob gol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ob yubba@clara.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intuitive approach will be to set SG gaps (carefully equal), to 'ju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 fire w/NST deadheaded to SG + RFGnd..  The addition of the tank ck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y change these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should imagine that adjusting for a SG snap at no more than 1 or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 minute of "normal" operation should provide adequate prot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tter experience than mine will needs app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2:09:16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wro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y intuitve approach will be to set SG gaps (carefull equal), to 'ju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not fire w/NST deadheaded to SG + RFG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sounds OK! (thats also how I do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addition of the tank ckt may change these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h, I don't think I like that.  If you are getting extra safety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rings at this point, I'd just leave it, or else reduce the main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c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irst part of the adjustment sets the max safety gap spacing for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iven transformer voltage.  I think that's just where it should be s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s what I think.  Your mileage may v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4:57:17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12:09 PM 9/1/98 PDT,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ene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My intuitve approach will be to set SG gaps (carefull equal), to 'ju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not fire w/NST deadheaded to SG + RFG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at sounds OK! (thats also how I do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do I b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The addition of the tank ckt may change these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h, I don't think I like that.  If you are getting extra safety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irings at this point, I'd just leave it, or else reduce the main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pac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first part of the adjustment sets the max safety gap spacing for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iven transformer voltage.  I think that's just where it should be 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at's what I think.  Your mileage may v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tting the safety gap to just beyond what the neon can break 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its own is the safest. However in the never ending search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nger and longer sparks who can resist pushing things just a litt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rder than we should? Ive always said "you aint having fun unl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ngs are break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st neons can tolerate a LITTLE overvoltage but be carefu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like to see my safety gap firing every 3 or 4 seconds weak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r safety isnt firing at all close it down a bit until it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its firing constantly AND your main gap is within the maxim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lues then open up the safety a little. Be careful thou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open it too wide it will cease to be "saf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my case since I run unpotted rebuilt neons almost exclus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can afford to be very generous with the safety gap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 it really boils down to how daring you want to be and h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ny spare neons you go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5:02:10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ts end this thread as it has drifted quite far off topi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4:07:49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Lets end this thread as it has drifted quite far off top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TY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ain Mike is correct!  It is probably all mostly my fau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r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 sti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rem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S: What ever became of Murphy of Waldo-Murphy Project?? Dan has bou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boat! 22' sloop or some such--  moored far aw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x-up-paint-up-yar-up-travel-time, etc....  no current time for ev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Mail, let alone TESL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1 Sep 1998 14:15:04 -0700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Sam Barros &lt;sambarros@yahoo.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ike Hammer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Lets end this thread as it has drifted quite far off top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TTY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ame! It was making quite an interesting discu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ill, Mike is right; This is a Tesla List after all... But si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no Water Exploding mailing lists, does anyone mind if I ma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results for the barrel-mounted, 12J sparkplug design when i get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ne? It won't become a habit... I promi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barros@yahoo.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CQ:1515697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ess you know, the better you slee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09:27:06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said when I joined this list that I was only here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en but as Mike Hammer suggested to me when I reques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scription, I can't keep all that quiet for long. I have an id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has been kicking around for a while that someone may be i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sition to t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Tue, 01 Sep 1998 12:09:16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ene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My intuitve approach will be to set SG gaps (carefull equal), to 'ju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not fire w/NST deadheaded to SG + RFG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t sounds OK! (thats also how I do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he addition of the tank ckt may change these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h, I don't think I like that.  If you are getting extra safety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irings at this point, I'd just leave it, or else reduce the main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pac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first part of the adjustment sets the max safety gap spacing for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iven transformer voltage.  I think that's just where it should be 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t's what I think.  Your mileage may v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s anyone ever considered putting a snubbing network directly acro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in gap? If Terry Fritz is correct about the parasitic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equencies when the gap ceases to conduct, then why allow s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ikes to reach beyond the g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16:49:3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9:27 AM 9/2/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i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said when I joined this list that I was only here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listen but as Mike Hammer suggested to me when I reques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ubscription, I can't keep all that quiet for long. I have an id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at has been kicking around for a while that someone may be i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position to t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Date sent:      Tue, 01 Sep 1998 12:09:16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ene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My intuitve approach will be to set SG gaps (carefull equal), to 'ju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not fire w/NST deadheaded to SG + RFG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at sounds OK! (thats also how I do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The addition of the tank ckt may change these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Oh, I don't think I like that.  If you are getting extra safety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firings at this point, I'd just leave it, or else reduce the main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pac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first part of the adjustment sets the max safety gap spacing for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iven transformer voltage.  I think that's just where it should be s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at's what I think.  Your mileage may v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i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as anyone ever considered putting a snubbing network directly acro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main gap? If Terry Fritz is correct about the parasitic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requencies when the gap ceases to conduct, then why allow s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pikes to reach beyond the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 sure that would be of benefit but how m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 not sure we even understand exactly what it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kills neons. Many assume its RF energy snea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ck into the neons but maybe we are over analyz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itu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feeling is that more neons are lost to 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vervoltage more than anything else. This com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spacing the main gap too wide. Many, especi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ginners, just cant resist opening the gap further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urther because it results in more output. And it do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least until your cap and/or transformer blows 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lot of discussion about various chokes and filter circu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ccurs almost daily but I dont believe its ever b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monstrated that the RF is the culprit its made out to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on sense dictates that it would be wise to keep the RF 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 maybe all that needs to be done is to limit the volt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ther its 60hz or RF to a safe valu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ve had very good luck with my neons. I have never kil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neon in coil usage. Maybe its just luck or maybe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conservative approach to my gap. Ive alway advoca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maximum of .250 inch for 12kv and .300 inch for 15k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have never used more than .225 inch myself. I think 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ne quite well. A maximum output of 54 inches at a litt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ver 1.2KVA on a 4.5 X 21 inch second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Kent Rankin" &lt;kentrankin@theatreorgans.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What should the Tesla Coil Newsgroup be nam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1 Sep 1998 17:56:00 -0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imeOLE: Produced By Microsoft MimeOLE V4.72.2106.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Okay guys, I'm going to post the request for a tesla-coil/weird sci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wsgroup sometime within the next day or so.  I'd like to see it inclu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of these HV devices(allthough, it would be nice to see it contain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ird science type of stuff), but the name is the thing.  Do tell me w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think that it should be nam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y the way, if it is successful in the alt domain, then I plan to move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he sci domain in about 3-6 month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in adv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nt Rank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ors note. The Tesla coil Usenet newsgroup mentioned in the abo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st never happen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Choad" &lt;choad69@geocities.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Electromagnetic blowout coils &amp; Spark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1 Sep 1998 16:56:15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found somthing that might be able to be used in a spark gap to a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better quenching. I scanned a pic and it's 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www.geocities.com/SouthBeach/Pier/2756/qarc.jp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a method used in motor start contactors to quench the arc while turn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otor off. I was just wonding if there might be a way to adapt this to a spar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p &amp; would it do much of any good? Something like this might be more mess then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th but I thought I'd try to get a little feedback on it from you gu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8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a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10:33:38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ere are the up-to-date thinks on the probl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Tue, 01 Sep 1998 16:49:3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Has anyone ever considered putting a snubbing network directly acro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he main gap? If Terry Fritz is correct about the parasitic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frequencies when the gap ceases to conduct, then why allow s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pikes to reach beyond the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m sure that would be of benefit but how m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m not sure we even understand exactly what it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t kills neons. Many assume its RF energy snea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ack into the neons but maybe we are over analyz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situ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HO all it amounts to is that the damaging mechanism has not yet b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ined properly. Actually, I think it now has and is begging for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e elegant solution than the usual arbitrary value chokes et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rom my observations of safety gap operation it seemed to me t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as observing energy sources trapped between the main gap and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forcing elevated high frequency rings back to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terminals. Energies were low but voltages were enormou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n it became apparent during Terry Fritz's wide bandwid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bing of primary current that there were high frequency rings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iderable amplitude going on during gap zero crossing perio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ondered why it could be that the gap didn't conduct when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mplitude of these rings clearly exceeded the gap firing volt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wever, a mechanism does exist, at least in theory. The frequency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rings is in the 10's of Mhz region. Looking at the oscill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iod it became clear that the ion transition times in the gap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the same order - in other words, there comes a time when a spar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p is no longer useful at very high frequenc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uppose #1 above is correct. Then eliminating all long lines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ergy storage components between the main gap and th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uld get rid of the problem. It might or it might not. That has y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be conclusively proved. If it is correct, then this simple st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lves the problem and renders a safety gap unnecessary (if you do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lieve me, check the equivalent circuit of two gaps in parallel w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impedances between th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uppose instead #2 is correct. Then it seems clear that s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m of energy absorption is required somewhere between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and gap. Current thinking on this suggests inclusion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 RC low pass filter where one might previously have had chok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 there is huge problem with this approach. There is a necess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gree of power wastage in the series resistors which makes 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ready inefficient supply (NST) worse. There is an obvious solu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use of a snubber across the main gap. This in no way interfer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th charging currents and if designed using good quality compon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igned to have low ESRs at high frequencies, should be high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ffective. This soluton is taken straight out of the switchmode p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pply book where such problems also exist in some topolog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y feeling is that more neons are lost to simp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vervoltage more than anything else. This com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spacing the main gap too wide. Many, especi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ginners, just cant resist opening the gap further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urther because it results in more output. And it do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t least until your cap or transformer blows 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ree. But it would be satisfying to know why a safety gap set to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gher firing voltage fires when the main gap is also apparently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llel with i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lot of discussion about various chokes and filter circu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ccurs almost daily but I dont believe its ever b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emonstrated that the RF is the culprit its made out to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ommon sense dictates that it would be wise to keep the RF 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ut maybe all that needs to be done is to limit the volt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ether its 60hz or RF to a safe 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ve had very good luck with my neons. I have never kil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neon in coil usage. Maybe its just luck or maybe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y conservative approach to my gap. Ive alway advoca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maximum of .250 inch for 12kv and .300 inch for 15k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have never used more than .225 inch myself. I think 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one quite well. A maximum output of 54 inches at a litt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ver 1.2KVA on a 4.5 X 21 inch second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idn't either until I started investigating the nature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ickbacks. I would like to know so I can design a coil system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now it's going to last. This is done in every other sphere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gineering and I see no good reason why it cannot be done with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 incorporating a NST. Knowing what the mechanisms are that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illing these is 90% of the solution. It's worth remembering that 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chanism #2 is the culprit, a safety gap is not a guarantee.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so worth remembering that SGs behave differently on diffe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ESchulz531@aol.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1 Sep 1998 18:46:06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Is this how it wo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How is the multilayered primary coil wired??  Is each layer in series w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 wired it in series.  In series inductance is additive, but in parallel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 L = 1 / L2 + 1 / L3 + 1 / L4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ik Schul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members.aol.com/tesla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23:58:53 +0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9:27 02/09/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as anyone ever considered putting a snubbing network directly acro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main gap? If Terry Fritz is correct about the parasitic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requencies when the gap ceases to conduct, then why allow s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pikes to reach beyond the g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 seem to recall someone, Daniel? tristram? frying their neon while try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ut a snubber network. They might have been using it instead of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ke/series resistor. Any idea of component values,or how to work out w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lues would be needed. Should one select for max gap? halfway? or does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 mat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b gold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b yubba@clara.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11:03:52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Is this how it wo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 qui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o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How is the multilayered primary coil wired??  Is each layer in series w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th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wired it in series.  In series inductance is additive, but in parallel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1 / L = 1 / L2 + 1 / L3 + 1 / L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Erik Schul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ttp://members.aol.com/tesla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only applies if there is no mutual coupling between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ductances. If the coupling constant approaches 1 as it does in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tuation, the only difference is a reduced conductor resistance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equently higher Q). Same deal as Litz wire to a large degre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11:15:18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B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hat were the exact circumstan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t 09:27 02/09/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Has anyone ever considered putting a snubbing network directly acro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he main gap? If Terry Fritz is correct about the parasitic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frequencies when the gap ceases to conduct, then why allow s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pikes to reach beyond the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seem to recall someone, Daniel? tristram? frying their neon while try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ut a snubber network. They might have been using it instead of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hoke/series resistor. Any idea of component values,or how to work out w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values would be needed. Should one select for max gap? halfway? or does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not ma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ob gold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think in any case one shouldn't open the main gap beyond wha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can fire with no load applied. That is asking for trou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onent values? I expect them to be different for every diffe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il. It is an energy related thing employing the most useful 0.5CV^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lation. One first has to know the magnitude of energy one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aling with, then choose a cap such that that amount of energy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capable of charging it up beyond a nominated voltage. The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sociated with a snubber is used to dissipate this energy as he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hard and fast answers sorry. It would take a high voltage probe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ope to determine optimum values until a formula for doing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uld be found. Suck it and see approaches are definitely dodg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hing is guaranteed if one simply bangs in a couple of arbit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lues and I feel that this approach is apt to lull one into a fal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se of security (until the NST dies that is). I will scope a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have a go at designing a network for it when time permi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20:40:5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11:15 AM 9/2/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i B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at were the exact circumstan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At 09:27 02/09/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Has anyone ever considered putting a snubbing network directly acro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the main gap? If Terry Fritz is correct about the parasitic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frequencies when the gap ceases to conduct, then why allow su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spikes to reach beyond the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Hi 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 seem to recall someone, Daniel? tristram? frying their neon while try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out a snubber network. They might have been using it instead of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choke/series resistor. Any idea of component values,or how to work out w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values would be needed. Should one select for max gap? halfway? or does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not ma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ob gold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think in any case one shouldn't open the main gap beyond wha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ransformer can fire with no load applied. That is asking for trou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omponent values? I expect them to be different for every diffe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oil. It is an energy related thing employing the most useful 0.5CV^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relation. One first has to know the magnitude of energy one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ealing with, then choose a cap such that that amount of energy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ncapable of charging it up beyond a nominated voltage. The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ssociated with a snubber is used to dissipate this energy as he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No hard an fast answers sorry. It would take a high voltage probe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cope to determine optimum values until a formula for doing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ould be found. Suck it and see approaches are definitely dodg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Nothing is guaranteed if one simply bangs in a couple of arbitr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values and I feel that this approach is apt to lull one into a fl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ense of security (until the NST dies that is). I will scope a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d have a go at designing a network for it when time perm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I have you thinking on this subject (you WERE just go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listen right?) I want to ask about something Ive been thin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bout a great deal. Why is that some that are using damping resisto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conjunction with their RF chokes incinerate them whil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ve no such proble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ur different coils and coilers come to mind when I think about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e of the four is myself of course. Ive used some 310 ohm 50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s in conjunction with 2.25 mh toroidal RF chokes. Af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2 minute run at 1.2 KVA (long for me) they are stone cold. Af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0 minutes of on/off activity they are barely war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other coiler who has a similar coil to mine but at 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wer (360va) uses some air core chokes on 2 inch PVC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watt (yes  TWO) 330 ohm resistors. He reports they get w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fter some long ru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another coil similar to the one above except 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single 15kv/30 has completely fried a pair of 500 oh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5 watt resisto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ry Weaver has quit using resistors at all on his co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cause he keeps burning them 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early something is going on in these two co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many oth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two coils that keep burning up resistors have al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illed a number of neons. The two coils that have happ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s have lost exactly zero ne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 is all this extra current flow coming fr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learly its RF currents but how is it being genera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why do I not have the same probl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nt get a chance to ask a question very often anymo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01 Sep 1998 21:02:5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Line Fil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eve B.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Gu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en working with a single phase supply, can the 2 unused phases o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3-phase line filter be used for extra filtering by wiring them all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teve Bell  (steve@breakfix.demon.co.u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tuff also available at www.breakfix.demon.co.u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e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ve never tried this, but I can see no reason in theory why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uldn't work! Let us know how well it works o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Pyrotrons@aol.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1 Sep 1998 22:19:56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getting star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I'm Justin Hays, and I'm 17.  Glad to hear you're starting on a co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me to help you out, I'll need to know how long of an output spark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nt.  Tesla coil output spark lengths are almost always based on the leng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diameter of the secondary coil.  My friend has a coil thats secondary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bout 4.5" in diameter x 20" long.  Sparks out of it reach to about 2 feet.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commend this coil for beginn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il me back with your answer and some more questions!  Some things you c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 looking for in the meantime include places to buy 1/4" copper thinw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ubing, a NST (neon sign transformer), PVC pipe, and hundreds of feet of 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uge enameled wi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od luck.....just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14:32:30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Mik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Tue, 01 Sep 1998 20:40:5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ile I have you thinking on this subject (you WERE just go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listen right?) I want to ask about something Ive been thin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bout a great deal. Why is that some that are using damping resisto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n conjunction with their RF chokes incinerate them whil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ave no such proble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t's find out. First thing: what is the value of the primary c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each system? In fact, let's go one better and tabulate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s for comparison (when filling in the blanks, don't use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 marker so the tables aren't tabbed to the righ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2           #3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                           15kV/30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p Typ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tal g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c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s =     310 Ohm     330 Ohm      1000 Oh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ke value =   4.5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P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 Heat = COL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think we are not concerned with wallplug power (most people do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now it anyway and simply guess based on transformer rat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our different coils and coilers come to mind when I think about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ne of the four is myself of course. Ive used some 310 ohm 50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esistors in conjunction with 2.25 mh toroidal RF chokes. Af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2 minute run at 1.2 KVA (long for me) they are stone cold. Af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30 minutes of on/off activity they are barely w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other coiler who has a similar coil to mine but at 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ower (360va) uses some air core chokes on 2 inch PVC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2 watt (yes  TWO) 330 resistors. He reports they get w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fter some long ru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n another coil similar to the one above except u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single 15kv/30 has completely fried a pair of 500 oh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25 watt resisto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ary Weaver has quit using resistors at all on his co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cause he keeps burning them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learly something is going on in these two co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d many oth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two coils that keep buring up resistors have al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illed a number of neons. The two coils that have happ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esistors have lost exactly zero ne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ere is all this extra current flow coming fr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learly its RF currents but how is it being genera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d why do I not have the same probl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dont get a chance to ask a question very often anymo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 it clearly RF currents?  We know next to nothing abou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ging currents for a start. There are lots of blanks in the 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bove. Let's do a little sleuthing and see if a pattern pops up 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the mi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00:24:3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2:32 PM 9/2/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i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Date sent:      Tue, 01 Sep 1998 20:40:5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hile I have you thinking on this subject (you WERE just go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o listen right?) I want to ask about something Ive been thin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about a great deal. Why is that some that are using damping resisto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n conjunction with their RF chokes incinerate them whil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have no such probl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Let's find out. First thing: what is the value of the primary c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or each system? In fact, let's go one better and tabulate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ystems for comparison (when filling in the blanks, don't use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reply marker so the tables aren't tabbed to the righ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id the best I could with the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il #1 is of course mine. #2 belongs to Corey Edm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is a local coiler. #4 is Gary Weaver but I dont know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ticulars of his coil. I emailed him for inf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2             #3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p Type =       Vacuum       flat cu pipe   RQ cyli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think we are not concerned with wallplug power (most people do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know it anyway and simply guess based on transformer ra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s it clearly RF currents?  We know next to nothing abou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harging currents for a start. There are lots of blanks in the 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bove. Let's do a little sleuthing and see if a pattern pops up 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f the mi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ll if its not the charging current then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st be RF. Some coils may have some 60 hz reson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he charging circuit so that could have an eff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 I never had any problems even when I had 60 hz resona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17:54:37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for the data so far but there are gap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Wed, 02 Sep 1998 00:24:3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did the best I could with the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oil #1 is of course mine. #2 belongs to Corey Edm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3 is a local coiler. #4 is Gary Weaver but I dont know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articulars of his coil. I emailed him for inf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1          #2             #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ap Type =       Vacuum       flat cu pipe   RQ cyli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fortunately "vacuum" says nothing about the gap really. I 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lking number of series gaps etc. The gap settings all se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sonable. I think we can say that the warm resistor has to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cause of its low power rating. There doesn't seem to be a gre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al of correlation between chokes and resistor heat so far. I thi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kes might not figure in this but we really need more data to fo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definite conclusion. Did any of the coils have RC filters as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rry for not asking before. Do all coils strike targets regularly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 they mostly produce air streamers (has quench implications)?  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erating frequencies might be interesting to add to the mix.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 correlation between the hot/cold resistors and f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formance? The BPS figure really needs to be 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Your coil appears to have a non-resonant supply (22nF requi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is a long way off. Coil #2 doesn't seem to be resonant ei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6nF odd) although it's not far off. Same with coil #3 (5.3n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though again, it's close. In fact both coils #2 and #3 would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bout the same degree off resonance yet one is cooking while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ther is not. Not enough data yet but it is beginning to look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ough the TC itself might be the real culprit. Here is where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rious parameters start to assume impor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re might be an easy way of determining such a thing. Instead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a TC as a load for the charging circuit, a resistor of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itably high power rating to handle E*BPS could do the job.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lue would be such that it drains the primary cap in the time tak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two pri-sec energy transfers to approximate loading caused by ai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reamers. I'd be interested in doing this mysel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 think we are not concerned with wallplug power (most people do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know it anyway and simply guess based on transformer ra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s it clearly RF currents?  We know next to nothing abou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charging currents for a start. There are lots of blanks in the 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above. Let's do a little sleuthing and see if a pattern pops up 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of the mi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ell if its not the charging current then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ust be RF. Some coils may have some 60 hz reson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n the charging circuit so that could have an eff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ut I never had any problems even when I had 60 hz resona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y ideas from anyone else? I suppose this discussion is be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ited to the pupman list but wouldn't it be nice to know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sw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01:32:38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5:54 PM 9/2/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i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for the data so far but there are gap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Date sent:      Wed, 02 Sep 1998 00:24:3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 did the best I could with the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Coil #1 is of course mine. #2 belongs to Corey Edm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3 is a local coiler. #4 is Gary Weaver but I dont know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particulars of his coil. I emailed him for inf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1          #2             #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p Type =       9@.025       9@.025         10@.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 Freq  =     254 khz       ~275khz        323khz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have supplied a little more info on the gaps as reques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pefully I can get some info from Gary Weaver on his coil as w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Unfortunately "vacuum" says nothing about the gap really. I 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alking number of series gaps etc. The gap settings all se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reasonable. I think we can say that the warm resistor has to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because of its low power rating. There doesn't seem to be a gre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eal of correlation between chokes and resistor heat so far. I thi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hokes might not figure in this but we really need more data to fo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 definite conclusion. Did any of the coils have RC filters as w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RC filters. These 3 coils are all very similar as I gui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owners in their construction. I never recommended byp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ps as I quickly fried a neon once that w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orry for not asking before. Do all coils strike targets regularly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o they mostly produce air streamers (has quench implic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ne is mostly air streamers and occasional targets. I h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rst notch quenching with the vacumm gap. I know Cor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does most air streamers but dont know about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Now operating frequencies might be interesting to add to the mi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operating frequency is 254 khz. Coil # 2 is 275 k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coil number 3 is 323 khz.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equency of mine and coil number 3 are measu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is calcul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s there a correlation between the hot/cold resistors and f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performance? The BPS figure really needs to be know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 that I see. Both of the other coils seem to be typic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formers for their power leve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the gaps are all static the BPS figure is likely to be 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nt think any of these have sufficient transformer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ow 240 BPS. Im pretty sure mine doesnt. The gap s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 decidedly different at 240 bp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Your coil appears to have a non-resonant supply (22nF requi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d is a long way off. Coil #2 doesn't seem to be resonant ei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6.6nF odd) although it's not far off. Same with coil #3 (5.3n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lthough again, it's close. In fact both coils #2 and #3 would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bout the same degree off resonance yet one is cooking while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ther is not. Not enough data yet but it is beginning to look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ough the TC itself might be the real culprit. Here is where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various parameters start to assume impor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re might be an easy way of determining such a thing. Instead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using a TC as a load for the charging circuit, a resistor of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uitably high power rating to handle E*BPS could do the job.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value would be such that it drains the primary cap in the time tak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or two pri-sec energy transfers to approximate loading caused by ai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treamers. I'd be interested in doing this mysel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obin Fricke" &lt;fricke@mae.engr.ucdavis.edu&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getting star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ue, 1 Sep 1998 23:41:49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4.5" in diameter x 20" long.  Sparks out of it reach to about 2 fe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wo feet is good.  My goals are to (a) build a nice tesla coil that produ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sibly impressive results (b) learn about tesla coils (c) not kill mysel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d) try to do it for &lt;$200, but that's flexible.  I live in Berkeley, 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that help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b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06:33:14 -0400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fxphoto@centuryinter.net (fxpho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Malcolm and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y ideas unfortunately come as a large number of questions so I will t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limit them to the most obvious component...the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omposition: is it carbon, wirewound, or other? (possible inductance probl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physical size: is it big or sm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lead size: thin wire or metal 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lead attachment: welded, riveted etc (possible high resistance at jo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physical condition: any fine cracks or chips? (possible internal arc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where is it: between nst and choke, between choke and c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  Has the resistance been checked at the operating frequency versus d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8  has the resistor been checked for operation at the voltage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s there a difference in an arc to ground from the nst with the resistor vs with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9  is there any corona around the resistor during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 are they single resistors i.e. one on each side or are they in parallel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eries in order to make the correct resistance or watt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notice that the one coil with the burned resistor is running 15kv .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wner might try using two or three resistors in series to split up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ltage drop and see if that improves anything. Same idea as your se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ps, Mik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1          #2             #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ap Type =       Vacuum       flat cu pipe   RQ cyli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y ideas from anyone else? I suppose this discussion is be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uited to the pupman list but wouldn't it be nice to know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sw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04:14:35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getting star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b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built my system for about $150.00 minus the transformer. I have four .026 uF caps which I built for about $25.00 a piece. The primary cost about $50.00. Most of the cost was in the plastic componets. You should be able to buy old nst's for around $20.00. Recently I purchased 4)15 kv 30 ma. transformers. Two of these would give you plen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pow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Tue, 1 Sep 1998 23:41:49    Tobin Fricke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4.5" in diameter x 20" long.  Sparks out of it reach to about 2 feet.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wo feet is good.  My goals are to (a) build a nice tesla coil that produ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visibly impressive results (b) learn about tesla coils (c) not kill mysel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d (d) try to do it for &gt;$200, but that's flexible.  I live in Berkeley, C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f that hel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ob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06:58:3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atts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for the data so far but there are gap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Date sent:      Wed, 02 Sep 1998 00:24:3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I did the best I could with the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Coil #1 is of course mine. #2 belongs to Corey Edm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3 is a local coiler. #4 is Gary Weaver but I dont know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particulars of his coil. I emailed him for inf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1          #2             #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ap Type =       Vacuum       flat cu pipe   RQ cyli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Unfortunately "vacuum" says nothing about the gap really. I 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alking number of series gaps etc. The gap settings all se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easonable. I think we can say that the warm resistor has to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cause of its low power rating. There doesn't seem to be a gre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eal of correlation between chokes and resistor heat so far. I thi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hokes might not figure in this but we really need more data to fo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definite conclusion. Did any of the coils have RC filters as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orry for not asking before. Do all coils strike targets regularly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o they mostly produce air streamers (has quench implications)?  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perating frequencies might be interesting to add to the mix.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re a correlation between the hot/cold resistors and f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erformance? The BPS figure really needs to be 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Your coil appears to have a non-resonant supply (22nF requi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d is a long way off. Coil #2 doesn't seem to be resonant ei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6.6nF odd) although it's not far off. Same with coil #3 (5.3n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lthough again, it's close. In fact both coils #2 and #3 would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bout the same degree off resonance yet one is cooking while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ther is not. Not enough data yet but it is beginning to look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ough the TC itself might be the real culprit. Here is where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various parameters start to assume impor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re might be an easy way of determining such a thing. Instead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using a TC as a load for the charging circuit, a resistor of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itably high power rating to handle E*BPS could do the job.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value would be such that it drains the primary cap in the time tak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or two pri-sec energy transfers to approximate loading caused by ai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treamers. I'd be interested in doing this mysel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y ideas from anyone else? I suppose this discussion is be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ited to the pupman list but wouldn't it be nice to know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sw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Mike,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 though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rhaps there's overvolting and subsequent internal arcing (hot spo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der transient conditions? I notice that the third coil is using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gher supply voltage, a higher resistance value, and a lower watt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5W) wirewound resistor. The 3rd system and the 2nd one are closer (6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z) to resonant charging than the first (73 Hz). A typical 25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 is only 2" long, while a 50 watt one is more like 4", so 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pect the standoff voltage to be much higher on a 50 Watt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since Mike's later post indicates no bypass caps in any of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s, this variable is elimin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2nd system is extremely interesting, in that only a 2 Watt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 used! Are these a carbon composition or wirewound? Gener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rewounds would be more inductive, leading to higher peak volta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veloped across them during high frequency transients. Irrespective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type, the voltage withstanding capability of this resistor should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gnificantly less than the other two - the resistive element i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ypical 2W resistor is only about 1/2" long. Actually, I'm a b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rprised that 2W resistors are surviving in this environ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3 Sep 1998 08:17:59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again for the facts and figures. Anything else you c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d would be helpful. It is almost a situation which requires me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uplicate a hot and a cold machine and take measurements us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orage scope etc. I agree with you about the BPS. Was you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100mA) a NST? This is a pretty puzz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3 Sep 1998 08:27:48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t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d like to comment on your point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Wed, 2 Sep 1998 06:33:14 -0400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fxphoto@centuryinter.net (fxpho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Malcolm and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y ideas unfortunately come as a large number of questions so I will t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limit them to the most obvious component...the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1. composition: is it carbon, wirewound, or other? (possible inductance probl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ductance would be negligible beside the chokes so I think we c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le that out. Composition is a faint possibility perhap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2. physical size: is it big or sm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2W resistor is small and it was getting only warm beside a 50W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was smoking. Apart from obvious things like voltage handl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I wonder just how much of each resistor was effective at tho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ltages??), power handling is as much a function of ability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thstand and get rid of heat as anything else. I wonder about s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mall resistors rated at 1W BTW. Sure they might withstand the p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vel without disintegrating but they would get b****y h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sipating that power leve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3  lead size: thin wire or metal tab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so related to heat removal. Depends on size of sink at termin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4  lead attachment: welded, riveted etc (possible high resistance at joi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significant as the resistor itself? I doubt it unless there i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ault with the component. But then one would expect the joint to g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gnificantly hotter than the body, y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5  physical condition: any fine cracks or chips? (possible internal arcing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rt of related to composi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6  where is it: between nst and choke, between choke and c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quivalent circuits are no different from each ot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7  Has the resistance been checked at the operating frequency versus d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od question. I expect there would be little change b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8  has the resistor been checked for operation at the voltage used? (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re a difference in an arc to ground from the nst with the resistor v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itho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cellent ques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9  is there any corona around the resistor during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10 are they single resistors i.e. one on each side or are they in parall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r series in order to make the correct resistance or watt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unction of size and heat losing ability. Good question aga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notice that the one coil with the burned resistor is running 15kv .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wner might try using two or three resistors in series to split up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voltage drop and see if that improves anything. Same idea as your se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aps, Mik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 the COLD one of similar rating would be dissipoating more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uld expect (cap *much* larger). Possibly related to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rting/dwell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od thi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Pyrotrons@aol.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17:15:44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getting star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kay sounds great.  I'm making a coil right now that is 4.5" x 21.5" al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0 dollars isnt too much to ask for a coil this size.  Sometimes you can g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NST free....hit all the neon sign stores that you can find - you might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rpri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irst thing i did on my coil is get the spark gap done.  Get a 3 fo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ng, 3/4 inch outside diamter copper pipe.  Cut this into 3" sections.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park gap you will have 11 copper sections, and that will give you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ps.  This will work well for this coil. Each copper tube section is .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art from the others.  This should give you something to work on for 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e is a almost complete materials list for your coi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One 30kV @ 30mA neon sign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ors note  He meant 15kv/30ma neon. 30 kv is way too high and 30k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neons do not exi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8A f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s.p.s.t. 8A switc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one .005uF capaci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25" O.D. copper thinwall tubing roughly 60' lo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Four 8 x 6 sheets of .25" thick plexigla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 One 9 x 9 sheet of plexigla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8.  4.5 x 22.5 PVC pip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9. 1500' of 24 ga. enameled copper wi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  10' HV wi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14:24:31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Malcolm, Mik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nductance would be negligible beside the chokes so I think we c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rule that out. Composition is a faint possibility perhap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en on the wire-wound units?  Granted - I haven't measured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ducta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8.  has the resistor been checked for operation at the voltage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s there a difference in an arc to ground from the nst with the resistor v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ith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Excellent ques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 somewhat hard to check since you can't just throw it acros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eon.  Example - a 2Kohm resistor placed across a NST supplying 60 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ll only drop 2K*0.060 = 120 volts, much less that the neon's nom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K or 15K output. It may be the energy in the capacitor is to blame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heating, ie, it is discharging back through the core of the N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ch would produce a higher voltage across the c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 of this effect can be easily demonstrated - place the cap acro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neon (use with safety gaps of course), and place (the resistor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ies with a spark gap) across the capacitor.  You can surely imp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gher voltages across the resistor in question using this layout t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placing the resistor directly across the neon's out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so - Mike Hammer - have you been keeping track of Terry Fritz'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gon-quenched gap?  It sounds remarkably similar to one which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posed to you last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guess whats old is new again...  I just wish I'd built it last ye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getting star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14:34:57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long, 3/4 inch outside diamter copper pipe.  Cut this into 3" se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For the spark gap you will have 11 copper sections, and that will give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10 gaps.  This will work well for this coil. Each copper tube section is .0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used an old hacksaw blade as a spacer (was 0.028 inches thic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part from the others.  This should give you something to work on for 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ere is a almost complete materials list for your co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1. One 30kV @ 30mA neon sign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think you meant to say a 12 or 15 KV unit.  30KV is too high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ll never find o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one on this list was selling neons che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home.earthlink.net/~tedd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4. one .005uF capaci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ch you'll have to make yourself via any number of techniqu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5. .25" O.D. copper thinwall tubing roughly 60' lo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6. Four 8 x 6 sheets of .25" thick plexig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7. One 9 x 9 sheet of plexig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8.  4.5 x 22.5 PVC pi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9. 1500' of 24 ga. enameled copper wi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d think using 22 or 20 might be better.  Comments, anyo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unds good!  What is the plexiglass f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3 Sep 1998 09:40:41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Wed, 02 Sep 1998 14:24:31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Malcolm, Mik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nductance would be negligible beside the chokes so I think we c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rule that out. Composition is a faint possibility perh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Even on the wire-wound units?  Granted - I haven't measured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nducta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is measured in units of microHenries for wirewounds. B-all tur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magnetic core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8  has the resistor been checked for operation at the voltage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is there a difference in an arc to ground from the nst with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resistor vs with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Excellent ques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ut somewhat hard to check since you can't just throw it acros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neon.  Example - a 2Kohm resistor placed across a NST supplying 60 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ill only drop 2K*0.060 = 120 volts, much less that the neon's nom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12K or 15K output. It may be the energy in the capacitor is to blame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is heating, ie, it is discharging back through the core of the N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ich would produce a higher voltage across the c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don't want to throw it across the neon. I think the question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 coil performance affected by omitting the resistor al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ome of this effect can be easily demonstrated - place the cap acro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neon (use with safety gaps of course), and place (the resistor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ries with a spark gap) across the capacitor.  You can surely imp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gher voltages across the resistor in question using this layout t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y placing the resistor directly across the neon's out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n't think you'd want to do that would yo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17:09:56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6:58 AM 9/2/98 -05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alcolm Watts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Hi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anks for the data so far but there are gap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Date sent:      Wed, 02 Sep 1998 00:24:3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I did the best I could with the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Coil #1 is of course mine. #2 belongs to Corey Edmu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3 is a local coiler. #4 is Gary Weaver but I dont know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particulars of his coil. I emailed him for inf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1          #2             #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Gap Type =       Vacuum       flat cu pipe   RQ cyli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t; 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alcolm, Mike,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ome though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Perhaps there's overvolting and subsequent internal arcing (hot spo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under transient conditions? I notice that the third coil is using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igher supply voltage, a higher resistance value, and a lower watt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25W) wirewound resistor. The 3rd system and the 2nd one are closer (6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z) to resonant charging than the first (73 Hz). A typical 25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resistor is only 2" long, while a 50 watt one is more like 4", so 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expect the standoff voltage to be much higher on a 50 Watt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d, since Mike's later post indicates no bypass caps in any of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ystem, this variable is elimina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2nd system is extremely interesting, in that only a 2 Watt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s used! Are these a carbon composition or wirewound? Gener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wirewounds would be more inductive, leading to higher peak volta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eveloped across them during high frequency transients. Irrespective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type, the voltage withstanding capability of this resistor should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ignificantly less than the other two - the resistive element i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ypical 2W resistor is only about 1/2" long. Actually, I'm a b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urprised that 2W resistors are surviving in this environ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rry I didnt keep up with the thread today. A monitor fail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pt me offline for most of the d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resistors in use on Corey's system (he is on this list by the w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e indeed carbon composition 2 watt resistors. I sent him 4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intending for him to use two in series on each s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 is using only 1 on each side with complete su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bviously the only thing those resistors are see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s the 30ma or so charging current from the ne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y more and they would certainly be getting ho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3 coils system were all built with my hel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s whats is so strange about coil #3. He hasnt d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ything out of the ordinary so I fail to see w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ifference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only marked difference among the 3 coils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primary geometry. Mine uses a slightly tape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lenoid. Corey used a shallow (15 deg I think) sauc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and coil #3 used a flat spir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17:14:1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8:17 AM 9/3/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again for the facts and figures. Anything else you c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dd would be helpful. It is almost a situation which requires me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uplicate a hot and a cold machine and take measurements us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torage scope etc. I agree with you about the BPS. Was you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ransformer (100mA) a NST? This is a pretty puzz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Rega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ill try to get the figures for the 4th coil as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soon as I can talk to Gary Weav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transformer is indeed a rebuilt neon. It star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a dead France 15kv/60 and has been resurrected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12kv/100ma in oi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a couple pictures of it on my web page 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www.misslink.net/mhammer/rebuild.ht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s seems pretty much indestructible. (so f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17:21:38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2:24 PM 9/2/98 PDT,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i Malcolm, Mike, oth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lso - Mike Hammer - have you been keeping track of Terry Fritz'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rgon-quenched gap?  It sounds remarkably similar to one which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proposed to you last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guess whats old is new again...  I just wish I'd built it last ye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Bill the arcstar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tarting arcs in Cinci, O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ttp://www.geocities.com/CapeCanaveral/Hangar/61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es in fact I talked to Terry about it on IRC last n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 indeed remember you asking about that earl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believe that I told you argon wouldnt be a proper gas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 in a spark gap. I was kind of wrong on that one it see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rry's approach is also very similar to the 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rk radio transmitter quench gaps. 15 or so yea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o an old time ham I knew tried to give me a Telefunk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ench gap he had. Not really knowing the signific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what it was I declined. He is long gone now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that old stuff of his is probably in some landfill.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17:36:0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getting star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2:34 PM 9/2/98 PDT,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8.  4.5 x 22.5 PVC pip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9. 1500' of 24 ga. enameled copper wi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d think using 22 or 20 might be better.  Comments, any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en there done both. I have two virtually identic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5 inch secondaries. The first was 4.5 X 22 with AWG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ked good. I pretty much maxed it at 44 in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replacement for it was 4.5 X 21 with AWG 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ks much better and has allowed me to get up to 54 inch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spark. I believe the difference is mostly due to the l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onant frequency allowing me to keep more primary induc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pped 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ce you get to a 6 inch secondary I would think go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AWG 22 would be best. But I usually recommend AWG 2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a 4 inc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3 Sep 1998 10:49:30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Mik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Wed, 02 Sep 1998 17:09:56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          #2             #3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p Type =       Vacuum       flat cu pipe   RQ cylin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Malcolm, Mike,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ome though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Perhaps there's overvolting and subsequent internal arcing (hot spo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under transient conditions? I notice that the third coil is using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higher supply voltage, a higher resistance value, and a lower watt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25W) wirewound resistor. The 3rd system and the 2nd one are closer (6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Hz) to resonant charging than the first (73 Hz). A typical 25 wa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resistor is only 2" long, while a 50 watt one is more like 4", so 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expect the standoff voltage to be much higher on a 50 Watt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And, since Mike's later post indicates no bypass caps in any of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ystem, this variable is elimina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he 2nd system is extremely interesting, in that only a 2 Watt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s used! Are these a carbon composition or wirewound? Gener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wirewounds would be more inductive, leading to higher peak volta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developed across them during high frequency transients. Irrespective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he type, the voltage withstanding capability of this resistor should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ignificantly less than the other two - the resistive element i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ypical 2W resistor is only about 1/2" long. Actually, I'm a b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urprised that 2W resistors are surviving in this environ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Be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orry I didnt keep up with the thread today. A monitor fail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ept me offline for most of the 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resistors in use on Corey's system (he is on this list by the w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re indeed carbon composition 2 watt resistors. I sent him 4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se intending for him to use two in series on each s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e is using only 1 on each side with complete su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bviously the only thing those resistors are see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s the 30ma or so charging current from the ne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y more and they would certainly be getting ho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ould like to see what happens if he changes them for wirewoun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se 3 coils system were all built with my hel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ts whats is so strange about coil #3. He hasnt d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nything out of the ordinary so I fail to see w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difference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about the coupling consta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only marked difference among the 3 coils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primary geometry. Mine uses a slightly tape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olenoid. Corey used a shallow (15 deg I think) sauc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rimary and coil #3 used a flat spir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K, what sparklength does each coil peak 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18:21:32 C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Kent Vander Velden &lt;graphix@iastate.edu&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i.  Is there another type of transformer that w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 suitable for Tesla coil use?  I would like something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ame power output range as a neon, not as lethal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pole transformer but as strong as a pol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Vander Vel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iastate.ed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0:57:33 +0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argon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19:43 01/09/98 -06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gap was quite beautiful.  The arg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as a turquoise glow and was really neat to watch cooking aw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es anyone know if the level of harmful UV emitted from the gap is reduc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using argon or other inert gas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b gold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b yubba@clara.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20:26:05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10V can kill you just as dead as a pole pig.  It is just a little eas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get yourself killed with the pig.  You can gang several neons in parall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get whatever power level you desire - even surpass a pole pig if you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ough of them.  I don't know if this is helpful or not, just tossing in m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wo cents wor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20:08:21 C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Kent Vander Velden &lt;graphix@iastate.edu&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message &lt;7be729b3.35ede21d@aol.com&gt;, Hollmike@aol.com wri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K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110V can kill you just as dead as a pole pig.  It is just a little eas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o get yourself killed with the pig.  You can gang several neons in parall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o get whatever power level you desire - even surpass a pole pig if you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enough of them.  I don't know if this is helpful or not, just tossing in m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wo cents wor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ike Hollingswor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s isn't really what I was looking for.  Are there types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s available that have the robustness of a pol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 are in the 10-15kv and 60-120 mA range?  I want a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can stand up to ab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Vander Vel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iastate.ed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20:09:07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Vander Velden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Is there another type of transformer that w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 suitable for tesla coil use?  I would like something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same power output range as a neon, not as lethal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pole transformer but as strong as a pol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ent Vander Vel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ent@iastate.ed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high voltage transformers are dangerous - accidentally get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ross ANY of them can be lethal! It's just that higher power units al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ve the nasty capability to burn off chunks of you in the pro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ay saf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NEVER attempt to run any unballasted transformer without an exter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ent limiting balla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ypes of transformers that are generally available to coilers inclu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Neons (NST's) and Oil Burner Ignition Transformers (OB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are the "safest" and are self-ballasting. However, they tend to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what fragile in Tesla Coil use. OBIT's are probably the mo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agile. 60 mA NST's tend to be a bit hardier than the 30 mA un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pecially when used in resonant charging systems. These tend to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only available, often for free or at relatively low cost. Never bu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e new... You can almost always find them cheaply by looking around a b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Bombarder Transfor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gher current, and most require an external ballasting induc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milar to a small (5-7 KVA distribution transformer. Typically m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pensive than a rebuilt distribution transformer. Avoid unless you c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 one cheap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Potential Transfor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gher current, built more robustly than neons, but not as hardy a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tribution transformer. Requires an external ballast. Can sometimes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und in scrapyards, particularly in those that recycle electrical/p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quipment. These, like their current transformer cousins, are used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fely "instrument" high voltage/high current systems by transform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m to lower voltage and current leve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Distribution (pole) Transfor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gh current, almost indestructable, but requires external ballast. N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ch more dangerous than options 2, 3 or 5 when connected through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llast. These are heavy (typically 250-400+ pounds) and always d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r utmost respe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Other High voltage plate, dry plate transformer, or custom wound d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are considerably less common, can deliver high current,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quire external ballasting. Dry transformers tend to be less toler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high voltage transients than options 3 or 4 abo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ch is the best altern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best alternative to a NST is a potential transformer (option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are precision ratio "instrument" transformers typically used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tering and relay control purposes in substations. Lower voltage un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e "dry" (but internally impregnated with a solid insulating comp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typically come in the range of 750 - 3000 VA. These are rated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ep-down ratio, output voltage, and KVA. A 120:1 unit with 120 VA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utput will deliver 14,400 volts when used as a step-up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these units require an external ballast, they are built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thstand significant transient voltages (typically 90 - 130 K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ghtning and switching transients). They are considerably more rugg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heavier than NST's, but at 75-125 pounds, are considerably ligh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 a distribution transformer. As precision "instruments", they te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 to be affordable as new devices, but they can often be found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rap value when electrical equipment is pulled out of service/scrapp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 electrical equipment suppliers may stock used units at affordable pric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18:20:25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Doug Fulton &lt;dfulton@jdeere.rose.hp.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Hewlett-Packard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wire gau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gu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 collecting parts to build a 6" coil, already have most parts. I h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d a 4 lb. roll of 26 ga. enameled cu. wire on my shelf for years,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mplating using it on this coil. I suspect from other convers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I heard (seen) on the T2-mail list that this may not be advis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uld someone please elaborate on th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oug Ful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fulton@jdeere.rose.hp.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3 Sep 1998 13:28:30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wire gau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Dou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hat height is your proposed winding? You could do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th a space wound coil with that gauge. It will score you a higher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 a closewind. Final frequency would be the main concer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Wed, 02 Sep 1998 18:20: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0700 &gt; From:           Doug Fulton &lt;dfulton@jdeere.rose.hp.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rganization:   Hewlett-Packard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wire gau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gu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m collecting parts to build a 6" coil, already have most parts. I h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ad a 4 lb. roll of 26 ga. enameled cu. wire on my shelf for years,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ontemplating using it on this coil. I suspect from other convers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t I heard (seen) on the T2-mail list that this may not be advise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ould someone please elaborate on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oug Ful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fulton@jdeere.rose.hp.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Hot resistors (was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2 Sep 1998 19:47:21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I am going to throw in my two cents worth, since my resistors g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little war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hat I lost the posts with the parameter lists.. but I think I c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uess the majority of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wer: NST 12KV@30ma (2 in parall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il: 6.25x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25" copper tub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p: 0.2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oke: Approx. 3mh (6" of 28awg on 2" AB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 1K 50W on each side (wirewound, and the inductance is n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ab/>
        <w:t xml:space="preserve"> something to be ignored..meter show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w:t>
        <w:tab/>
        <w:tab/>
        <w:tab/>
        <w:t xml:space="preserve"> something like 2mh [I lost my notes when I mov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p: 0.014uf (approx. it was still increasing slightly from 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fter 5 minutes of operation, the resistor gets warm. But I have a fair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tive gap (I smoked a neon in the first 20 minutes of my coiling experience.. b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un-shy si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21:47:36 C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Kent Vander Velden &lt;graphix@iastate.edu&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Which is the best altern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best alternative to a NST is a potential transformer (option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se are precision ratio "instrument" transformers typically used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etering and relay control purposes in substations. Lower voltage un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re "dry" (but internally impregnated with a solid insulating comp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nd typically come in the range of 750 - 3000 VA. These are rated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tep-down ratio, output voltage, and KVA. A 120:1 unit with 120 VA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utput will deliver 14,400 volts when used as a step-up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for your wonderful summary of various transformer typ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is the best way to go about finding a potential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Just crack open the yellow pages to scrap yards?  What s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price range would be reasonable and how can a person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re they are not dealing with a lem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Vander Vel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iastate.ed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208.16.149.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20:06:05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K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110V can kill you just as dead as a pole pig.  It is just a little eas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to get yourself killed with the pig.  You can gang several neons in parall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to get whatever power level you desire - even surpass a pole pig if you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enough of them.  I don't know if this is helpful or not, just tossing in m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two cents wor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Mike Hollingswor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is isn't really what I was looking for.  Are there types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ransformers available that have the robustness of a pol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but are in the 10-15kv and 60-120 mA range?  I want a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at can stand up to ab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think about the only thing like this would be either a pig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tential transformer with enough external ballasting to limit cur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he desired range.  It would still be lethal, however.  This is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bably what you wanted to he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3 Sep 1998 15:08:32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Hot resistors (was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s for th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Coiler" &lt;mycroft@access1.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Hot resistors (was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Wed, 2 Sep 1998 19:47:21 -070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alcom: I am going to throw in my two cents worth, since my resistors g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little wa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note that I lost the posts with the parameter lists.. but I think I c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uess the majority of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ower: NST 12KV@30ma (2 in parall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oil: 6.25x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rimary: .25" copper tub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ap: 0.21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hoke: Approx. 3mh (6" of 28awg on 2" AB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esistor: 1K 50W on each side (wirewound, and the inductance is n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omething to be ignored..meter show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omething like 2mh [I lost my notes when I mov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ap: 0.014uf (approx. it was still increasing slightly from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fter 5 minutes of operation, the resistor gets warm. But I have a fair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ctive gap (I smoked a neon in the first 20 minutes of my coiling experience.. b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un-shy si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ar all, note that this system is *very* close to mains reson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th that cap. But the resistor isn't smoking, just warm. I think w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n eliminate charging artifacts from the mix which brings us to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C itself including possibly, the output discharge conditions. M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incts say that the coupling constant has a lot to do with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ating. By implication, gap behaviour figures strongly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along with transients the resistors see when the gap 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ross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thi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208.16.149.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20:18:00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ut somewhat hard to check since you can't just throw it acros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neon.  Example - a 2Kohm resistor placed across a NST supplying 60 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ill only drop 2K*0.060 = 120 volts, much less that the neon's nomin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You don't want to throw it across the neon. I think the question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s coil performance affected by omitting the resistor al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h?  I though we were trying to determine the mechanism of the hea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this resistor in some systems but not others...  My point was t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x energy the neon (by itself) could dump into that 2K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uld only be about (via I^2*R) (0.06^2)*2K = 7 watts, unless some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chanism were at wor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eries with a spark gap) across the capacitor.  You can surely imp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higher voltages across the resistor in question using this layout t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y placing the resistor directly across the neon's outp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don't think you'd want to do that would yo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course not, well, maybe I just might want to try it :)  Actually,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ready have... heh heh heh So yes - I did (apparently) want to do th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iously - I mentioned it ONLY because of the fact that hav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capacitance can change the max voltages (and possibly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sipations too?) in ways which are not immediately obvious to 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 it's always fun to debate with you, even on this small stu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never did arrive at any definite conclusion re: our many-months-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read on measuring resonant frequencies, Rac, Generator vs lo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pedances etc.  Sor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3 Sep 1998 15:27:52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Wed, 02 Sep 1998 20:18:00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t was writt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But somewhat hard to check since you can't just throw it acros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neon.  Example - a 2Kohm resistor placed across a NST supplying 60 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will only drop 2K*0.060 = 120 volts, much less that the neon's  nomin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You don't want to throw it across the neon. I think the question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s coil performance affected by omitting the resistor al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h?  I though we were trying to determine the mechanism of the hea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f this resistor in some systems but not others...  My point was t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max energy the neon (by itself) could dump into that 2K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ould only be about (via I^2*R) (0.06^2)*2K = 7 watts, unless some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echanism were at wor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ving heard some more details I agree absolutely. I think it *h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be heating by some pretty mean RF spik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series with a spark gap) across the capacitor.  You can surely  imp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higher voltages across the resistor in question using this layout th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 by placing the resistor directly across the neon's outp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 don't think you'd want to do that would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f course not, well, maybe I just might want to try it :)  Actually,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lready have... heh heh heh So yes - I did (apparently) want to do t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riously - I mentioned it ONLY because of the fact that hav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rimary capacitance can change the max voltages (and possibly resis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issipations too?) in ways which are not immediately obvious to 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the gaps were set real wide I'd agree but in these case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cings seem quite reasonable. The circuit can't ring up beyond 1/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mains cycle although in theory the peak circulating current c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t 3x the RMS current rating of the transformer at the end of ea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lf cycle. I have to wonder why the 2W resistors aren't affe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e - perhaps they are nbeing bypassed altoget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alcolm - it's always fun to debate with you, even on this small stu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never did arrive at any definite conclusion re: our many-months-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read on measuring resonant frequencies, Rac, Generator vs lo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mpedances etc.  Sor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matter.  Man, do I want the answer to this problem thoug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208.16.149.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Wed, 02 Sep 1998 20:31:11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wrote (in response to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Also - Mike Hammer - have you been keeping track of Terry Fritz'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argon-quenched gap?  It sounds remarkably similar to one which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proposed to you last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Yes in fact I talked to Terry about it on IRC last n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do indeed remember you asking about that earl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believe that I told you argon wouldnt be a proper gas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use in a spark gap. I was kind of wrong on that one it seem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ll - at the time I poked around and also found (sketchy) refs whi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dicated that for some strange reason the erosion rate in gases w/o O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as much higher.  So at the time it sounded as if you were right.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e what sorts of results Terry ge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never have put any substantial runtime into my infernal tungst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bide watercooled sparkgap device...  But I did get to show it off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ollingsworth over the summer! :) (Wonder what the airport x-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ople thought of that th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suppose I ought to stick it in a tupperware container and argon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th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erry's approach is also very similar to the 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park radio transmitter quench gaps. 15 or so yea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go an old time ham I knew tried to give me a Telefunk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quench gap he had. Not really knowing the signific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f what it was I declined. He is long gone now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ll that old stuff of his is probably in some landfill.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e man's treasure...  As they say on the VW webpa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n't send your car to heaven (the crus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ord knows we need the parts here on ear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is a fairly cool museum of radio here in Cincinnati - the Gr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reless Museum or something like that.  They have a whole bunch of 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uenched disk packs, RSGs, vac tubes, etc from the old days of radi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eryone 'otta go there and check out the good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9:10:05 +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m, I'm interested in what you're doing...could you tell me a litt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e about your setup so I too can do dangerous things in my gar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hame! It was making quite an interesting discu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till, Mike is right; This is a Tesla List after all... But si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re are no Water Exploding mailing lists, does anyone mind if I ma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y results for the barrel-mounted, 12J sparkplug design when i get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one? It won't become a habit... I promi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am Barr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ambarros@yahoo.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CQ:1515697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less you know, the better you slee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6:59:55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ike wrote (in response to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Also - Mike Hammer - have you been keeping track of Terry Fritz'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argon-quenched gap?  It sounds remarkably similar to one which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gt;proposed to you last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Yes in fact I talked to Terry about it on IRC last n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 do indeed remember you asking about that earli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I believe that I told you argon wouldnt be a proper gas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use in a spark gap. I was kind of wrong on that one it se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ell - at the time I poked around and also found (sketchy) refs whi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ndicated that for some strange reason the erosion rate in gases w/o O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as much higher.  So at the time it sounded as if you were right.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e what sorts of results Terry ge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mentioned in Glasoe's "Pulse Generators" (McGraw-Hill, 1948)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sociation with tungsten electrodes in rotary gaps (p. 280): "Tests 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led rotary gaps, as well as fixed gaps, indicated that the pres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oxygen was necessary to obtain a satisfactory life from the tungst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ectrodes". Also, on page 281: "Experimental data obtained both a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ll Laboratories and the Radiation Laboratory show that, for pul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ents from 40 to 170 amp, the rate of cathode wear in air va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tween about 1 and 6 mg/amp-hour, 3 or 4 mg/amp-hour being the medi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lue. In nitrogen or gas mixtures that do not contain oxygen, the r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wear is 10-20 times greater". These studies were for radar pul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dulators, where the pulses were unipolar - the erosion rates for A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wered Tesla Coils should be approximately half th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best recent reference for spark gaps is Gerhard Schaefer, "G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charge Closing Switches (Advances in Pulsed Power Technology, V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Plenum, 1991. In the section dealing with sparkgap life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iderations, he indicates that erosion is the main factor limi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fetime. Shaefer indicates that the best materials for minimal ero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e graphite (best for I &lt; 15 kA), tungsten, molybdenum, copper,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ibium (apparently in an air atmosphere). Unfortunately, most of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rk gap switches described in this book are much higher power t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countered in Tesla Coil work, and the fill gases are usually air, SF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 nitrogen either at STP or elevated press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I don't remember the exact source, there was also a discu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garding the oxide layer that's formed on copper electrodes fired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ir - this layer forms a barrier which tends to increase the minim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kdown voltage of the gap. Controlling the thickness (or preven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from occuring) may result in a stabler breakdown voltage, and using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ies of gaps also tends to stabilize (statistically) the break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ltage of the cha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bottom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looks like the field is still quite open on what constitue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st" static gap for Tesla Coils. Terry's argon-filled series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rtainly looks good! Your mileage may va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7:12:0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Vander Velden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Which is the best altern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he best alternative to a NST is a potential transformer (option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These are precision ratio "instrument" transformers typically used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metering and relay control purposes in substations. Lower voltage un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are "dry" (but internally impregnated with a solid insulating comp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and typically come in the range of 750 - 3000 VA. These are rated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tep-down ratio, output voltage, and KVA. A 120:1 unit with 120 VA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output will deliver 14,400 volts when used as a step-up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for your wonderful summary of various transformer typ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at is the best way to go about finding a potential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Just crack open the yellow pages to scrap yards?  What s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f price range would be reasonable and how can a person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re they are not dealing with a lem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ent Vander Vel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ent@iastate.ed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re very welcome! The Yellow Pages is a good start - ask them if th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cycle old substation or high voltage equipment, and if they sell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public. In any large metropolitan area, there's usually one or m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rapyards that do. Another option is to call your local power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 electrical supply distributor(s) and ask if they ever have the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vailable as surplu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no guarantees at a scrapyard! Take along an ana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ltohmmeter so that you can verify that the primary and secondary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od. The Low Voltage winding will typically measure a fraction of 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hm, while the secondary should be much higher (500 - 5000 ohms). T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uld be no evidence of overheating, arcing, or other physical signs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mage to the unit. Expect to pay the going scrap rate for copper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ron plus a premium to the scrapyard. This can be up to $1.00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re/pound, although I have heard of them going for as cheaply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5-20. A surplus unit from a power company or electrical supply ho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n typically be purchased for $150 - $25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general, these devices are considerably rarer than NST's, so it m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ke a while before you score an inexpensive one. I've yet to find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my recent visits to our local yard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od luck, and happy hunt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5:16:55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Exploding wa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nyone on this list would like information on exploding wire, exploding water or can crushing / quarter crushing please contact me at: I have a lot of experience in this field. I will answer your ques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lugmann@hotmail.com or see my web si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ww.geocities.com/capecanaveral/hangar/956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S: let's keep the Tesla2 list to Tesla projec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 Thu, 03 Sep 1998 09:10:05   Tom Stock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am, I'm interested in what you're doing...could you tell me a litt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more about your setup so I too can do dangerous things in my gar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hame! It was making quite an interesting discu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till, Mike is right; This is a Tesla List after all... But si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re are no Water Exploding mailing lists, does anyone mind if I ma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my results for the barrel-mounted, 12J sparkplug design when i get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done? It won't become a habit... I promi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am Barr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ambarros@yahoo.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CQ:1515697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less you know, the better you sle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7:11:35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Vander Velden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n message &lt;7be729b3.35ede21d@aol.com&gt;, Hollmike@aol.com writ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K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110V can kill you just as dead as a pole pig.  It is just a little easi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Mike Hollingswor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is isn't really what I was looking for.  I want a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t can stand up to ab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ent Vander Veld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do you call abuse?  My translation of abuse is a poorly tu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 I venture Mike or Bert would have good ideas in this ar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9:15:12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Eric Davidson &lt;edavidson@icva.go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transformer you are looking for is a cold cathode transformer.  Ve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milar to a NST, in fact, almost the same.  They are current limi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ually 5-15 kV 60-120 mA.  They are available, but they are qu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pensive, usually cheaper to parallel a couple NST, same effect. CC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e not as widely used, and are more difficult to find used. Check 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gnetek web site www.magnetek.com to see what they have. CCTs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tty robust, but NOT in the same league as a distribution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d still use a saftey gap.  By the way, you will not find a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can source hundreds of mA at 10-15 kV that is not lethal.  Does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tter what type it is, NST, CCT, PT, bombarder, pole pig...they can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 lethal.  A pole pig will almost certainly provide deep burns a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nus with your electrocution.  Please be very careful. Hope this help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ve a good 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ric Davids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avidson@icva.go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7:55:25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rt Hickman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ill the arcstarter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Mike wrote (in response to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gt;Also - Mike Hammer - have you been keeping track of Terry Fritz'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gt;argon-quenched gap?  It sounds remarkably similar to one which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gt;proposed to you last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bottom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t looks like the field is still quite open on what constitue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st" static gap for Tesla Coils. Terry's argon-filled series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ertainly looks good! Your mileage may v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rt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EARS ago, in a land... I was wont to play in the 2ndary out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k/30,60(?)N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diagonally broken microscope slide in 2 alligator cords was used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raw a ~2.5" vertical spark (more like a quiet flame) from the tips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gla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lass tips melted into nice round spherical forms, and conducted nice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never worked out what was really happening, there.  No sign of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tivity.  How does glass condu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08:19:19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Doug Fulton &lt;dfulton@jdeere.rose.hp.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Hewlett-Packard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wire gau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atts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i Dou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at height is your proposed winding? You could do 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ith a space wound coil with that gauge. It will score you a higher Q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 a closewind. Final frequency would be the main conce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Mal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s for your quick response. I am planning on making the coil ab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8" based on Richard Quick's wire gauge chart which shows that 26 g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re takes 58 turns/inch. I will use the win Tesla program to calcul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requency and inductance as soon as I get a chance. This is the 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il that I have built in recent years, the last one was built in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arly 60's and I used a model "T" ford spark coil (buzz box) for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wer source. It was a much smaller coil, 34 ga. wire wound o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dboard tube. It produced 4" - 5" sparks, it was ok for a 12 year k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Doug Ful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dfulton@jdeere.rose.hp.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10:14:31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 diagonally broken microscope slide in 2 aligator cords was used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raw a ~2.5" vertical spark (more like a quiet flame) from the tips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g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lass tips melted into nice round spherical forms, and conducted nic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never worked out what was really happening, there.  No sign of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ctivity.  How does glass condu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oh!  Ooh! Ooh!  I know this o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ny oxides are conductive once molten.  I'm told that some of the lar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lass companies actually pass huge currents through molten glass to kee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molten (can anyone confirm this?).  Molten oxides are also ra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rros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once cut the corner off a firebrick using an arc from a 15kv 60m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  The arc just walked right through the brick (took about 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nut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12:56:28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10:49 AM 9/3/98 +12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i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Date sent:      Wed, 02 Sep 1998 17:09:56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1          #2             #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ap Type =       9@.025       9@.025         10@.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cap type =      rolled poly   SW bottle      rolled po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 Freq  =     254 khz       ~275khz        323k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Max output      54 inches      22 inches     24 inch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orry I didnt keep up with the thread today. A monitor fail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kept me offline for most of the 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resistors in use on Corey's system (he is on this list by the w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are indeed carbon composition 2 watt resistors. I sent him 4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se intending for him to use two in series on each s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He is using only 1 on each side with complete su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Obviously the only thing those resistors are see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s the 30ma or so charging current from the ne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Any more and they would certainly be getting h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would like to see what happens if he changes them for wirewoun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ill suggest this but it may be a bit difficult as 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ves in northern Ontario. A little hard to find pa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ill probably have to mail him a couple resistors to t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These 3 coils system were all built with my hel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ats whats is so strange about coil #3. He hasnt d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anything out of the ordinary so I fail to see w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difference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What about the coupling consta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nt know the coupling coefficient for the other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own coil is run rather tightly. It is currently running ar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 .22. I have run it even tighter than this but had too many rac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rk problems. It was at this level of coupling that I set my be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utput record of 54 inches at 1.2kva. I was still able to get 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ch quenching at this level of coupling using my vacuum g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only marked difference among the 3 coils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primary geometry. Mine uses a slightly tape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olenoid. Corey used a shallow (15 deg I think) sauc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primary and coil #3 used a flat spi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K, what sparklength does each coil peak 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coil peaks at 54 inches currently. I plan a somewhat lar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cap and have 60 inches set as a go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rey's coil (#2) peaks at about 22 inches with consis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 inch streamers. Coil number 3 peaked at 24 inches. W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d hoped for better results with it. A somewhat larger c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toroid is planned for this coil. Its owner and buil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s some severe time constraints so work progresses rather slow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also added the cap type on the 3 coils in question. Not s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its significant but I added it anyw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13:03:25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wire gau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6:20 PM 9/2/98 -07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i gu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m collecting parts to build a 6" coil, already have most parts. I h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ad a 4 lb. roll of 26 ga. enameled cu. wire on my shelf for years,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ontemplating using it on this coil. I suspect from other convers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at I heard (seen) on the T2-mail list that this may not be advise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Would someone please elaborate on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oug Ful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fulton@jdeere.rose.hp.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u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personal opinion would be to save the AWG 26 for s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ther project or for some RF chokes and get some AWG 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6 inch seconda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AWG 26 for a 6 incher will result in a quite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urns count and a very low resonant frequency. This l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equency would require a large primary cap along with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rge transformer to charge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ould lower the turns count by making the secondary shor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ut doing so will limit the voltage stand off capability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econda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suming 6 inch PVC, a 6.5 X 26 inch secondary wound w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WG 22 is nearly a perfect secondary. It can handle p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vels up to 5 or 6 KVA and yet work well with a single 12 or 15k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0ma neon. There are a number of coils around just like this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is the coil I want to build n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4 Sep 1998 08:38:04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wire gau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Dou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Thu, 03 Sep 1998 08:19:19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Doug Fulton &lt;dfulton@jdeere.rose.hp.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rganization:   Hewlett-Packard Comp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wire gau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for your quick response. I am planning  on making the coil ab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18" based on Richard Quick's wire gauge chart which shows that 26 g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ire takes 58 turns/inch. I will use the win Tesla program to calcul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frequncy and inductance as soon as I get a chance. This is the 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oil that I have built in recent years, the last one was built in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early 60's and I used a model "T" ford spark coil (buzz box) for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power source. It was a much smaller coil, 34 ga. wire wound on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ardboard tube. It produced 4" - 5" sparks, it was ok for a 12 year ki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th that wire and a closewind for that height, inductance will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bout 47mH, Cself about 9.3pF so resonant frequency is ar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40kHz without a terminal. Sounds like a nice coil but as alwa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ight is a determinant of how much voltage the coil can st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ve fu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4 Sep 1998 08:52:43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Mik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 as not to push the table any further to the right 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mitted the reply markers. We can add one or two more things to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 now, primary inductance being the easy o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1          #2             #3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ransformer =   12kv/100ma    12kv/30ma      15kV/30mA       unkn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Gap Type =       9@.025       9@.025         10@.0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otal gap =      .225         .225           .3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Primary cap =    .015        . 0056          .004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cap type =      rolled poly   SW bottle      rolled po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istors =     310 ohm 50W   330 Ohm  2W    500 Ohm 25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Choke value =   2.25mH        4.1 mh         2.1m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BPS =            120?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istor Heat = COLD          warm           bur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 Freq  =     254 khz       ~275khz        323k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Max output      54 inches      22 inches     24 inch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Lp =            26uH           60uH          54u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wever, it seems to me that keeping the gap quiet for as long 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ssible is a factor so transients generated by it are also a fac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you suggest. At k=0.22 with first notch quench, your gap is see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current for just 9uS. I wonder what the others are doing.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fference between 2 and 3 could be the difference between quen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bility which will be harder for air strea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ere is also another factor to be considered - physic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truction. What is the relative quality of the primary "wi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each system? I wonder if the difference lies there as w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would like to see what happens if he changes them for wirewoun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ill suggest this but it may be a bit difficult as 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ves in northern Ontario. A little hard to find pa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will probably have to mail him a couple resistors to t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dn't mean to make life difficult. I do think the compos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stors are a better choice if they can withstand whatever it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y are being asked to withst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nt know the coupling coefficient for the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s. My own coil is run rather tigh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is currently running around .22. I have run it ev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ghter than this but had too many racing spark probl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was at this level of coupling that I set my best outp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cord of 54 inches at 1.2kva. I was still able to get fir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ch quenching at this level of coupling using my vacuum g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only marked difference among the 3 coils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the primary geometry. Mine uses a slightly tape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solenoid. Corey used a shallow (15 deg I think) sauc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primary and coil #3 used a flat spir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K, what sparklength does each coil peak 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y coil peaks at 54 inches currently. I plan a somewhat lar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mary cap and have 60 inches set as a go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rey's coil (#2) peaks at about 22 inches with consis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0 inch streamers. Coil number 3 peaked at 24 inches. W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d hoped for better results with it. A somewhat larger c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toroid is planned for this coil. Its owner and buil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s some severe time constraints so works progresses rather slow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also added the cap type on the 3 coils in question. Not s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its significant but I added it anyw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ore data the better. I wonder if there are conductive objec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ke sheet metal etc near Gary's coil?  An interesting thing I no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my current confined coiling space is that resonators sit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ound the place all show some activity when a system is runn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ill digg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Ashpilot@aol.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3 Sep 1998 18:20:44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have been following this thread, and I was wondering, is it possible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onant frequencies to build in a conductor like a standing wave?  I mean 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conductors in the primary circuit were of the right length would t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use them to be "intune" and resonate to increase voltages???   Or c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y be acting like an antenna for the RF output? I seem to remember someth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ke this happening in Ham radios that were amateur bui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n't have a lot of experience with these things yet, so if this is w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f...  I'm just guess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4 Sep 1998 10:31:52 +1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From:           Ashpilot@aol.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ate sent:      Thu, 3 Sep 1998 18:20:44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ubject:        Re: hot resistors/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have been following this thread, and I was wondering, is it possible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esonant frequencies to build in a conductor like a standing wave?  I mean 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conductors in the primary circuit were of the right length would t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ause them to be "intune" and resonate to increase voltages???   Or coul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y be acting like an antena for the RF output? I seem to remember someth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like this happening in Ham radios that were amature bui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don't have a lot of experience with these things yet, so if this is w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ff...  I'm just guess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can certainly happen if Q is high enough and parasit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pacitances are low enough. Perhaps it's time we looked a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ngth of wiring for each part of each system as w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17:58:45 C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Kent Vander Velden &lt;graphix@iastate.edu&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What do you call abuse?  My translation of abuse is a poorly tu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have had several people question my choice of words :)  Le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ine `the ability to withstand abuse` as `the ability to han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forseen surprises with a larger tolerance than a ne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ances of Murphy's law can happen to any system tuned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 Tesla coil or something completely diffe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ethal` was another word that I received an amazing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responses about.  While it is true that 110v can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thal (as well as a number of other voltage levels) that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 really the point that I was getting at.  Lets create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ale of the potential danger in the range [1, 10].  Transfor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arger and including pole transformers are 10s. Neons are 5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ltages less than and equal to 110v are 1s.  I am looking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nsformers in the [5, 8] inclusive ran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ncerning scrap yar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Just called ~20 scrap yards.  I was very surprised by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ponses.  Most did not know what a transformer wa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thers did not deal with them.  Only one scrap yard said th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d in the past but did not any longer.  Shoo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Vander Vel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iastate.ed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Thu, 03 Sep 1998 20:39:21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Waldo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rt Hickman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Bill the arcstarter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 Mike wrote (in response to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 &gt;&gt;Also - Mike Hammer - have you been keeping track of Terry Fritz'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 &gt;&gt;argon-quenched gap?  It sounds remarkably similar to one which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 &gt;&gt;proposed to you last Octo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gt; &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The bottom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It looks like the field is still quite open on what constitue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best" static gap for Tesla Coils. Terry's argon-filled series g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certainly looks good! Your mileage may va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 -- Be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Bert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YEARS ago, in a land... I was wont to play in the 2ndary out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12k/30,60(?)N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 diagonally broken microscope slide in 2 alligator cords was used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raw a ~2.5" vertical spark (more like a quiet flame) from the tips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e gl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lass tips melted into nice round spherical forms, and conducted nic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never worked out what was really happening, there.  No sign of ot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activity.  How does glass condu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ene Waldo -  gwaldo@1stnetusa.com  - "Igor in Resid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and 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esting question - and very relevant to homemade glass tank c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lass becomes a very good conductor at elevated temperatures.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a low voltage carbon arc can be "fed" with a glass ro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ulting in a yellow-hot glob of conducting glass that stays heated b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current flowing through the glass. Similarly, a glass pl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pacitor under RF excitation will heat up initially due to dielectr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ss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the temperature rises, dielectric losses also increase, and 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apped in the glass matrix become more mobile, causing ohmic leak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ents to climb as well. These combined factors can rapidly become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naway condition that quickly results in puncturing of the glass. 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t glass is a surprisingly good conduc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ralph.hartwell@emachine.com (Ralph Hartw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4 Sep 1998 05:04:00 GM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I have been following this thread, and I was wondering, is it possible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t; resonant frequencies to build in a conductor like a standing wave?  I mean 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at can certainly happen if Q is high enough and parasit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apacitances are low enough. Perhaps it's time we looked a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length of wiring for each part of each system as we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hile testing Joseph Newman's energy invention (and we WON'T get in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I was easily able to detect the RF energy radiated from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necting wires between the commutator (= spark gap) and the coils o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chine.  The spectrum analyzer clearly showed the vario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equencies which correlated nicely to the various wire length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 would imagine that the wires in a Tesla system would "ring" qui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ll, since they are driven very powerfully by the arc discharge.  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rprisingly easy to inadvertently create a parasitic resonant circu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Just ask any RF design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Ralph  W5JG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04 Sep 1998 01:58:43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hought I'd give a little input on transformers. First I consi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voltages 60 V and up lethal. All depends how your hooked up and h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ng . I've been working as an electrician for the 12 years and have h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nty shocks. But I myself don't even think about working hot anyth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40v or higher. Some people will tell you that neons won't kill you,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ider 12-15kv  30 or 60ma instant dea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Now about transformers. Keep in mind that many neons have a grou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enter tap. 7500v to the case. Depending how you hook up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ounding the case  or not) The case could be considered "h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 recently purchased a potential transformer. It's true they are kind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re and most people have not heard of them. What helped me is seeing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rst. I'd been walking by it for years, in a pile of insulators. B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fter seeing pictures of one I immediately recognized it!  Brent Turn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s some good pics of one on his page. Mine is a 120 : 1 1750VA. Weigh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2lbs and is quite compact for its power output. As it has been said th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ust be externally ballasted. Not really dangerous but will try to dra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limited power when not ballasted. Usually results in a blown break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fore you even see an arc. If attached to a supply that is too "robu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e, I'm using the word now) You could smoke your little jewel. In m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se that would be - $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A (Pole Pig) would be the next step. And do to the VERY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ents available they are instantly fatal   No Question! Pole transfor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re quite tough and can always put out more than rated current. One thing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ght look into, miniatures are sometimes available. I got a little 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maller than a 5gal. bucket, about 80lbs with the ridiculously low ra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500 watts. It can easily put out five times that amount for sh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uration. They are referred to as control transformers . They're used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ening and closing oil filled switches to add capacitance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tribution lines. You'll see them up on poles with cap ban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ope you or anyone else finds this helpfu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Kyle break7@juno.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04 Sep 1998 07:14:03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ransfor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Vander Velden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What do you call abuse?  My translation of abuse is a poorly tun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gt;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 have had several people question my choice of words :)  Le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define `the ability to withstand abuse` as `the ability to han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unforseen surprises with a larger tolerance than a ne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Instances of Murphy's law can happen to any system tuned 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not, Tesla coil or something completely differ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Lethal` was another word that I received an amazing numb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f responses about.  While it is true that 110v can b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lethal (as well as a number of other voltage levels) that w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not really the point that I was getting at.  Lets create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scale of the potential danger in the range [1, 10].  Transfor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larger and including pole transformers are 10s. Neons are 5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Voltages less than and equal to 110v are 1s.  I am looking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ransformers in the [5, 8] inclusive ran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Concerning scrap ya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Just called ~20 scrap yards.  I was very surprised by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responses.  Most did not know what a transformer was.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others did not deal with them.  Only one scrap yard said th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had in the past but did not any longer.  Sho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ent Vander Vel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kent@iastate.ed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n't give up all hope as yet... If any of the scrapyards process p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electrical equipment, they may get these in on occasion. The key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whether they will allow you to buy something you may be interes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Some yards may not have a commercial retail license, and some h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greements with waste haulers or industrial clients that stipulate th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incoming material will be destroyed. I'm fortunate that about 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les from me is a yard that gets in LOTS of electrical, mechanic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dical, and electronic gear. And, they let you take your toolkit in 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remove JUST the pieces you wa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the operators of these facilities are quite knowledgable abo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tals identification and market prices, they are seldom familiar w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unction, or even the names, of the items they get in. So it's n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o surprising that many don't know what a tranformer or capacitor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best bet is to find those yards that will let you look around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ok around! Even if you don't find a potential transformer, you m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nd many other things that ARE useful in coiling or other experi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s often an amazing variety of electrical and electronic equip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 parts (often brand new!) for the taking at rock-bottom pric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so, give a call to your local power company and ask them what they d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th their surplus instrument or control transformers. Also try wreck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anies - these guys sometimes tear down industrial power gear as pa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f their job. And this stuff either ends up in a warehouse or at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rap y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od Luc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04 Sep 1998 05:22:16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lph wro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hile testing Joseph Newman's energy invention (and we WON'T get into th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od. That topic (combined with a complete absence of rational thou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many) was why I left the usa-tesla list long ag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mp out free-energy zealots whenever possi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ll be delivering the new 6.25 inch diameter secondary to Paul some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day.  Perhaps Paul will get a chance to evaluate it over this weeke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Oh, we don't expect to extract more energy from the coil than we provide 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ill (who doesn't always let sleeping dogs li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ull-Name: Bert Wikkerin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04 Sep 1998 09:18:21 -04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ert Wikkerink &lt;bert@mitr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ganization: Mitra Imaging In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Starting to build my new co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ll, I plan on starting my new (and first) coil this weekend. I ju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ught a 10' piece of 4" PVC for my secondary. I would like to build m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ps as well if I have time. Heck, I may even build my spark gap 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ngs go well. I have a GeoCities web page and will be posting all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ry details as they become availa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rt 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www.geocities.com/CapeCanaveral/Launchpad/940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tesla stuff yet, but so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PV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04 Sep 1998 10:18:05 E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I have 10" dia PVC white schd 40. Anyone in California can c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get some. I also have a couple neons for anyone that has had trou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ting th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t me know, Kyle Break7@juno.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04 Sep 1998 07:58:15 -07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The MISSING pri coil fo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iscussion of Pri forms seems to consist of 3 basic: solen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ucer, and flat.  Assuming ~.2-.4" copper tube, et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gnoring for the moment, their advantages of ease of tapping, how w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y, a final, tweaked coil length do if it were insulated and wound in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tight 'toroid' or compressed solenoid for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immagine that this would throw all inductance factors into a coc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t? Would this be compensatable by physical adjustm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4 Sep 1998 09:11:26 -06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R.E.  Transform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 (Pole Pig) would be the next step. And do to the VERY hi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currents available, they are instantly fatal.   No Ques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gt;&gt; snip! &lt;&l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y're used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opening and closing oil filled switches to add capacitance 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distribution lines. You'll see them up on poles with cap ban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tab/>
        <w:t xml:space="preserve">Hope you or anyone else finds this helpfu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t;</w:t>
        <w:tab/>
        <w:tab/>
        <w:tab/>
        <w:t xml:space="preserve">Kyle break7@juno.c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kind of cap banks are these? What is their voltage rating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pacitance? Can these be found at scrapyards too? I'm not interested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m for coil use, I'm just always interested in big cap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4 Sep 1998 09:24:28 -06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Earth Ground Loc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y 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 wanting to install a good ground for my six inch coil that I'm in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cess of making (I didn't have one for my three incher :-). My coil i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ng way from being complete, but I figure I better install the grou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 before the snow flies (pounding metal rods through four feet of s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d frozen ground doesn't sound fun). I just don't know where to inst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th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ow long can the ground wire be from the ground rod(s) to the coil? I'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ying to place the ground rods so that the lawn mower won't hit it in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mmer and the snowplow won't in winter. Not easy. Is twenty to thirty fe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 acceptable distance? More? L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haven't though about it much, but I was thinking about using three, fou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 five foot rods for the ground. Any longer and I'll hit a rock or re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pressed clay. Is this about righ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is one spot where I could make it where there is a natural spring 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ground in continually damp. Would this location be desira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04 Sep 1998 14:03:39 -05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Re: The MISSING pri coil fo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07:58 AM 9/4/98 -0700, you wr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The discussion of Pri forms seems to consist of 3 basic: solen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aucer, and flat.  Assuming ~.2-.4" copper tube, et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gnoring for the moment, their advantages of ease of tapping, how w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say, a final, tweaked coil length do if it were insulated and wound in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a tight 'toroid' or compressed sol. fo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I immagine that this would throw all inductance factors into a coc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hat? Would this be compensatable by physical adjust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t;Gene Waldo -  gwaldo@1stnetusa.com  - "Igor in Resid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 dont know about others but none of my coils ha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er been in a "final, tweaked" form. Im always changing th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r adjusting that. You really need adjustability in the primary coi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inding the primary into a tight or compressed form wou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so adversely affect the coupl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e: Fri, 4 Sep 1998 12:44:55 -0700 (PD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Sam Barros &lt;sambarros@yahoo.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ject: !!!PLEASE HELP A DESPERATE COIL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rry for the long message, but PLEASE read 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I've been on this list for about a week and haven</w:t>
      </w:r>
      <w:r>
        <w:rPr>
          <w:rFonts w:eastAsia="Courier" w:cs="Courier" w:ascii="Courier" w:hAnsi="Courier"/>
          <w:strike/>
          <w:color w:val="000000"/>
          <w:sz w:val="24"/>
          <w:szCs w:val="24"/>
        </w:rPr>
        <w:t xml:space="preserve">t yet introdu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self, so I'll do that fir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My name is Sam Barros and I live in Holland (although I am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tch). I experiment with electricity, chemistry, physics and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elds of science as a Hobby. I have being doing research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ation with High Voltages for over 4 years now and I deci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time to build my first Tesla Coil. I have a good understa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C theory and workings, and am fully capable of building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ing a TC without getting myself killed by electrocutio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High Voltage electric shocks were my last ones), but there ar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w issues I would like to get reviewed by someone with gre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ence in the field than me (i.e. Just about everyone on this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o has actually built 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My design aims for a medium power, very reliable, good-l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 Coil. I'll be tapping its energy to conduct electromagne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ulsion, confinement and acceleration of plasma, so ground stri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n't be much of a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in thing I am looking for here is efficiency. I want this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e as efficient as possible. Therefore I've given it a 3:1 H/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tio and an angled primary, together with the use of  0.60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WG 23 and 22) wire (any thicker would be seriously wasted by "sk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f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here are the specs for my coil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meter: 20cm (8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 Length: 60 cm (24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e gauge: 0.60mm (between 23 and 22AW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ing between turns: N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turns: 1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ire length: 627.69m (2028.57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roximate resonant frequency: 186.11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quarter wavelength resonant frequency: 119.49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self-capacitance: 12.84p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oid capacitance required to form quarter wavelength coil: 18.31p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apacitance: 0.0127u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resonant frequency: 119.49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onductor diameter: 8mm (0.320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urn to turn spacing: 8mm (0.320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ing between the secondary and inside turn of primary: 55mm (2.2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apped between turn 14 and 15 to form a resonant circuit at 119.49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transformer/Capacitor mat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input voltage: 22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utput voltage: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perating frequency: 50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utput current: 6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Now the problems beg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I have 2 ferrite cores, such as those used in radios. They mea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4 x 1cm (5.6 x 0.4in) and I also have 60 meters of 0.60mm (AW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3/22)wire, left from the Coil. Can I wind 2 good chokes using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I need more? I can get more of them, or a different wire, but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ferrite cores. How much inductance would be ideal for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I think 2mH should do, but I could be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Mike Hammer suggested I used the following primary: 18 turns of 8m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320in) thick copper tubing spaced 8mm (0.320in) from each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ith 3.5cm (1.4in) clearance from the secondary and a 15 degre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gle. I agree that's a better option, but I am not sure if it'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st option. I feel I can make the secondary/primary clearance 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haps 0.5in if I insulate the primary (the secondary is already v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nsulated with epoxy and PU sealer). And, such a primary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diameter of about 80cm (32in). That's HUGE!!! It would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h a massive base. Is that really the best configuration, or ca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the primary coil shorter and therefore increase inductanc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 the most efficient design, remem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Here in Holland the largest transformers available (becaus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gal restrictions) are rated 8KV/50mA. I've been to all 13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ps within a 50 KM range (it took me 5 days) and NOT A SINGLE ON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WILL GIVE OR SELL ME A USED TRANSFORMER. Let alone the 3 I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 to run my coil. A single new transformer here costs 300 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ted 10KV, 100mA. They come from Italy and are impossible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an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some kind soul sell me a 1000W working, used neon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I really need this, and there is no other way I can ge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 pay about 50 dollars. It will cover the costs of transport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hould leave some extra for the kind soul that made my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ject possi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 you very much for taking your time and reading such a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ssage (supposing you didn't just scroll down looking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lete" button). Please help me if you can... Any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hints are very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barros@yaho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CQ:151569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ess you know, the better you sle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4 Sep 1998 15:02:3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Earth Ground Loc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9:24 AM 9/4/98 -06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ey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wanting to install a good ground for my six inch coil that I'm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ocess of making (I didn't have one for my three incher :-). My coil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ng way from being complete, but I figure I better install the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ystem before the snow flies (pounding metal rods through four feet of s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frozen ground doesn't sound fun). I just don't know where to inst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ke it from someone who has pounded ground rods in Janu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aint eas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 long can the ground wire be from the ground rod(s) to the coil?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ying to place the ground rods so that the lawn mower won't hit it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mmer and the snowplow won't in winter. Not easy. Is twenty to thirty f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 acceptable distance? More? 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horter the better. Use what ever length is necessary but ke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as short as is practical. With longer leads a heavier condu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necess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haven't though about it much, but I was thinking about using three, f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 five foot rods for the ground. Any longer and I'll hit a rock or r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mpressed clay. Is this about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Several short rods connected in parallel are more effective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ingle long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re is one spot where I could make it where there is a natural spring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ground in continually damp. Would this location be desir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is would be desirable if it doesnt mean a very long ground l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may get better results with a less desirable location and a sh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l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4 Sep 1998 16:30:3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8:52 AM 9/4/98 +12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1          #2             #3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   12kv/100ma    12kv/30ma      15kV/30mA       unkn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Type =       9@.025       9@.025         1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gap =      .225         .225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ap =    .015        . 0056          .004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type =      rolled poly   SW bottle      rolled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s =     310 ohm 50W   330 Ohm  2W    500 Ohm 25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oke value =   2.25mH        4.1 mh         2.1m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PS =            120?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 Heat = COLD          warm           bur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 Freq  =     254 khz       ~275khz        323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output      54 inches      22 inches     24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p =            26uH           60uH          54u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 Material =  AWG6 solid    AWG12 solid    3/16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ever, it seems to me that keeping the gap quiet for as long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ssible is a factor so transients generated by it are also a f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 you suggest. At k=0.22 with first notch quench, your gap is see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imary current for just 9uS. I wonder what the others are do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fference between 2 and 3 could be the difference between que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bility which will be harder for air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re is also another factor to be considered - phys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struction. What is the relative quality of the primary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each system? I wonder if the difference lies there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included the primary coil material now in the above 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talk briefly to Gary Weaver on IRC last night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of his in question no longer exists. He has used parts of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other projects. He will try to fill in as much of the dat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he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about some of the rest of you? There are quite a few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 there and Im sure some of you are using series dam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s. Step in here and let us know what results you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if you have absolutely no problems we would still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know that. But we are most interested in any of you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experienced any overheating problems. Dont worry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know all the specs on your coil. Just fill in what you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Schulz531@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4 Sep 1998 18:36:3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ot resistors/safety gaps / #4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1            #2             #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   12kv/100ma    12kv/30ma      15kV/3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Type =      9@.025        9@.025         1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gap =     .225          .225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ap =   .015          .0056          .004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type =      rolled poly   SW bottle      rolled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s =     310 ohm 50W   330 Ohm  2W    500 Ohm 25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oke value =   2.25mH        4.1 mh         2.1m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PS =           120?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 Heat = COLD          warm           bur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 Freq  =     254 khz       ~275khz        323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output      54 inches     22 inches      24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p =            26uH          60uH           54u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 Material =  AWG6 solid    AWG12 solid    3/16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4            #5             #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   12kv/10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Type =      30@.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gap =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ap =   0.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type =      salvage 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s =     300 ohm 12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oke value =   4.66 m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PS =           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 Heat = C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 Freq  =     206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output      54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p =            58 u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 Material =  3/8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Schul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members.aol.com/tesla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4 Sep 1998 19:52:1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irst power up for the 6.5" coil "W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6.146.9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coilers Bill and I finally got around to testing our 6.5" coil. It w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 for cover situation. I fired it at only 3.5 Kw. The streamer length c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be determined. The streamers terminated in all directions to what ever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available. The greatest distance is about 65" "This was no problem a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have to move it outside to get the distance. The arcs seem a lot hotter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es we got from the 4". The run time was approximately 20 to 30 sec. This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not seem to be as sensitive to tunning as the 4" coil. The coil finally fai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the rotary gap found a new path to ground an all of the little electrons follow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eader. A screw in the base of the gap actually arced through a 1/2 poly sup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round.  I think this coil is going to be a real winner. For a while I though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going to have to run for c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nice holi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aul &amp; bill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23.200.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irst power up for the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4 Sep 1998 20:16:3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greatest distance is about 65" "This was no problem a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ll have to move it outside to get the distance. The arcs se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lot hotter than the ones we got from the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 save some for ME to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n't actually present for the power-up- I just gave hi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at noon!  I was busy asking permission to "acquire" a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ely-looking 1970's vintage 140KV 60 KVA X-ray transformer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ading dock at work... heh heh heh ).  With voltages like that com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GHT out of the CAN- you don't NEED any resonance to put on a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yes I know.  I'm sick!  And everyone's jeal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ig Capp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00:29:4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Daniel, and anyone interested. The cap banks I was speaking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for power factor correction. They're big.  About 18" x 12" x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 I don't know the exact values. they're rated in kvar .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s are as high as 40kv.  They are available at surplus sto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ores usually ask $50-150 each. I just looked at some two weeks ago 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lvage yard. The only rating on them was 60 kvar's.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kvars are? Anyway the guy I was talking to would probably sel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10 each! Not only that, they had never been used. I'm going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week or two I'll check em agai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5 Sep 1998 00:39:2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ew mem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i, i'm a high school student who's been tinkering around with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for about four months (while reading for lots lots more!!!).  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t and played with my jacobs ladder, and got interested in Tesla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ecided to build a medium powered one and tinker around wit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y coil is 450 watts.  I got the NST (15KV, 30MA) and built a RQ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ylindrical spark gap with eight gaps spaced .025" apart.  (not too ba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one who's never drilled pipes in PVC before).  I made a 0.005 uf 50,00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 Rolled Poly Capacitor that was really cheap.  I got my secondary form,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a white PVC sewer drain pipe with really thin walls for PVC.  I sa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cleaned it.  Is it ok that I used Sewer Pipe?  I've been thinking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ding a 30 degree primary out of quarter inch copper tubing.  I also mad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8 by 3 inch toroid out of pie plates, slinkys , and aluminum tape.  Woul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oid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sugestions would be great.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5 Sep 1998 00:49:2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Idea and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oil idea:  I heard that copper strapping gave off too much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use in a primary coil, but could you enclose it and bury it with min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  wouldn't this also make the coil able to be smaller too?  Would i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ch is better to use for the primary tank circuitry's wiring:  HV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ing for the 15KV 30MA transformer or 30 gauge copper stranded wir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memade insulation?  Which would hold the current and heat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mprovements are necessary to make a tesla coil able to run for a re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time like 30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should be done to make the primary tank circuit more effective and e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a cooling fan really necessary for a 450 watt coil on the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last, does putting a metal plate below the primary that is grounded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F ground is far away help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ry if it's a long list of questions, but I'm a little cu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Any more tips for safety that aren't in any of the safety documents you've s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15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app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05:39:1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written to tesla-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surplus power factor correction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for power factor correction. They're big.  About 18" x 12" x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ck. I don't know the exact values. they're rated in kvar .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oltages are as high as 40kv.  They are avail. at surpl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ores. Stores usually ask $50-150 each. I just looked at some two wee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go 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alvage yard. The only rating on them was 60 kvar's.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kvars are? Anyway the guy I was talking to would probably sel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bout $10 each! Not only that, they had never been used. I'm going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learn more about this from Jim Lux's sit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home.earthlink.net/~jimlu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home.earthlink.net/~jimlux/hv/hvmain.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home.earthlink.net/~jimlux/hv/varvom.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home.earthlink.net/~jimlux/hv/pfc.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S stands for Volt Amps, Reactive.  It is a measure of the "ou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ase" power drawn by a particular l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sically, if you have a PFC capacitor with a rated KVAR value, freq,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nominal voltage, here is how you convert that back to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 = vars/(2*PI*f*v^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 = Fara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 3.1415 or your favorite approxim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 = Line freq in Hz, usually 60 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 = Nominal voltage, in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a 60KVAR 60Hz 14400 volt cap (a guess on the voltage) would b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 = 60000/(2*3.1415*60*14400^2) =  0.767 uF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peak energy of 0.5 * C * V^2 = 72 Jou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 expert on this, but I'm fairly sure this is how it wo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e - I'm not sure that PFC caps will work as tesla coil primary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they are designed to run at 60Hz, not 250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08:09:1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app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and anyone interested. The cap banks I was speaking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for power factor correction. They're big.  About 18" x 12" x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ck. I don't know the exact values. they're rated in kvar .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oltages are as high as 40kv.  They are avail. at surplus stores.Sto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ually ask $50-150 each. I just looked at some two weeks ago 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lvage yard. The only rating on them was 60 kvar's.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kvars are? Anyway the guy I was talking to would probably sel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ut $10 each! Not only that, they had never been used. I'm going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a week or two I'll check um agai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are power utility Power Factor Correction (PFC) caps. These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pically use mylar and oil-soaked kraft paper, or oil-soaked kra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as the dielectric, although some newer ones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propylene-kraft paper. Unfortunately, they are not gener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itable for Tesla Coi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will generally be four faceplate ratings on these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ing voltage, operating frequency (not always stated), KV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loVolt-Amperes Reactive), and BIL (Basic Impulse Level) - the r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ient voltage that these will withstand from lightning transi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caps often have internal bleeder resistors so that they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ly discharge after several minutes. They are very rugg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remely dangerous when charged. They are used to help neutraliz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ase shift between the voltage and current for inductive loa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owing them to run their power distribution systems more efficien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acitance of a unit can be computed from the KVAR, oper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kilovolts), and the frequency, using the following formu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 (uF) = 1000*KVAR/(2*Pi*F*V^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here  KVAR = Rated faceplate KV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i = 3.1415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 = 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 = in kilo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example, a 60 KVAR capacitor, running at 60 Hz, and rated at 7.2 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have a capacitance of slightly more than 3 u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TW, if you do decide to purchase these, make sure they do NOT conta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CB-based dielectric fluid. These should have a label which clea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tes "No PCB's"... otherwise the odds are quite high that they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 PCB's. Any PFC caps made before 1980 should also be susp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ying any large capacitors, containing PCB's is asking for a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dache should they rupture, or when the time comes for YOU to disp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m safely. And, many states require you to register the fact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even own them! I've often been offered large PCB caps for f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by saving the donor the disposal cost (~$100) to shr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inerate them. While PCB's are not in themselves very toxic, they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remely resistant to natural breakdown processes, and can lead to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rm contamination and pollution problems. Out of curiosity, where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geographically located, 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09:30:5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dea and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responses are interspersed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cFalc0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coil idea:  I heard that copper strapping gave off too much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use in a primary coil, but could you enclose it and bury it with min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il?  wouldn't this also make the coil able to be smaller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 i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ably. However, using a larger tank cap and smaller tank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also allow you to use physically smaller primary. You could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 a strip of 1/8" x 1" polypropylene strip in a spiral fashion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urns to further decrease the primary turn-turn spacing. 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find they have no problems when using common refriger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bing, since it's much easier to find, and is usually fai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expensive. Stay away from oil immersion.. it's messy and really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cessar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ich is better to use for the primary tank circuitry's wiring:  HV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ring for the 15KV 30MA transformer or 30 gauge copper stranded wir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memade insulation?  Which would hold the current and heat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ither! The tank circuit wiring should be fairly heavy, since there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hundreds of amps flowing through the tank cap, spark gap,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winding when the gap fires. Use heavy gauge wire (#6 or lar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nsulate with 1/8" wall flexible PVC tubing if necess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mprovements are necessary to make a tesla coil able to run for a re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ng time like 30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duce your losses, particularly in the gap and tank cap. Tank caps h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due the the RF and high voltage stresses they see. The deep interi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cap may build up heat faster than it can be dissipated... and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ended run may actually melt a hole in the dielectric, short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 Similarly, neon sign transformers may not be able to withst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ad (particularly if you've "sized" the tank cap to match the siz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neon, as many Tesla Coil design programs do), and may overhea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out. The gap may be dissipating anywhere from 20% - 50%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power you're putting into your coil - it must be kept cool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continue quenching without overheating. This is usually done v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ced-air cooling. The UV light given off from the sparkgaps can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leach or "solarize" nearby materials, as well as giving you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ntended sunbur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ran the coil indoors, you can easily build up ozone and nitrog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xides to dangerous/toxic levels. Practically speaking, you should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considerate of your neighbors who'd like to use their radi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dless phones - limit your run times. Check out the safety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ferenced below for more information on the known hazards of coi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should be done to make the primary tank circuit more effe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e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ir-cooled multiple gaps, heavy tank circuit wiring, and an e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propylene or polyethylene) HV tank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s a cooling fan really necessary for a 450 watt coil on the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best operation, yes. Not only to keep the gap cool, but to also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inguish the arc at the proper time for best coil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n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last, does putting a metal plate below the primary that is grounded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RF ground is far away help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long as it's not so close to the primary winding that you get l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dy-currents induced into the plate. The use of a conducting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foil, (or even chicken wire) below the secondary coil/toroid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useful for SMALL coils when a good RF ground is unavailable. Thi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lled a counterpoise. The base of the coil is connected to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uctor. The diameter of the counterpoise should be at leas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1.5X the height of the top terminal from the floor. For example,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small coil is sitting on top of a table, and the top terminal is 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et from the floor, your counterpoise should be at least 5-8 fee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meter. BTW, the counterpoise WILL be electrically energized wh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is running! It's much more desirable to run with a solid RF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at all possi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rry if it's a long list of questions, but i';m a little cu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S:  Any more tips for safety that aren't in any of the safety docu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ve s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ck out the safety sheet at Chip Atkinson's s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pupman.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app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11:50:0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live in California Los Angles, the arm pit of the U.S.  Coil qu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fore they make it illegal!  The only good things are, everything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imagine is about 15 minutes away,and the weather is warm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ryone else is freez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09:57:5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irst power up for the 6.5" coil "W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coilers Bill and I finally got around to testing our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ought I was going to have to run for c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a nice holi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aul &amp; bill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amp;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grats!!  I'll open a new bottle of Scotch and ponder my own iner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someone supply data and figures on the dangers of playing in or near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ARADAY SUIT' and some James Whale immages come to m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4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urrent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15:16:5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got back from Mendelssons's surplus, up in Dayton.  Of cours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looking for good coiling stuff, like potential transformers, pigs,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mallest pig they had was 900 lbs!  Geez!  They also had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frigerator-sized 500KVA units, 120v to 12300 3phase  That'd work, righ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find two potential transformers, but they were 2:1 and 4:1 rati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240 and 480 volt service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 they did have a large collection of current ratio transformer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000:5, 3000:5 and 4000:5 rati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question is this:  Can these current ratio transformers be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ing?  I'd guess not since the insulation level isn't up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vels we need.  Though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thought I'd as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ill's Ba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23:21:0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guys, Bill esp. I just saw a potential transformer toda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1  120v - 14400V 1750W . Exactly like the one I already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venty-two pounds. How much would it cost to ship that?  I got the 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for $50 , I'm trying to pry it away from the owner. It's the last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he wants to hold on to it. But I think I can get him to give i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On a different subject, does anybody find it challenging to ge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quare cut on 10-12" PV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  32" piece wound with #20 should get 1000 turn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t a 32" primary -12 turns of .375 copper tubing, Plenty pole-pig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5+ cap is going to be some work! Does anyone know how to form a tra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into a toroid? A little arc welding cable for hook-up tap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ic service, Feeding time!  Sound good to anyone? Not try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do anyone, I just like a light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ab/>
        <w:tab/>
        <w:tab/>
        <w:tab/>
        <w:tab/>
        <w:tab/>
        <w:tab/>
        <w:tab/>
        <w:tab/>
        <w:tab/>
        <w:tab/>
        <w:tab/>
        <w:tab/>
        <w:t>Kyle</w:t>
        <w:tab/>
        <w:tab/>
        <w:tab/>
        <w:tab/>
        <w:tab/>
        <w:tab/>
        <w:tab/>
        <w:t xml:space="preserve">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18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OT saturation te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20:51:4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inally got around to performing my microwave oven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turation tests.  The goal was to characterize the primary wind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rms of current - ie - see just how nonlinear this reactance is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unction of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One MOT (out of a 120vac 60Hz o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This MOT contains about 122 turns of wire on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No secondary windings (hacked off the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Shunts undisturbed (left in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The resistance of the primary winding is 0.32 ohms +-0.04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Two generic non RMS digital volt/ammeters (Alfa electron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Fire extinguisher (never hu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ced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ly various values of 60 Hz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cord drawn current (as sensed by an inline DVM am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u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volts, I=amps, Z=complex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   I     Z(approx'd as Z=V/I) (Neglecting the 0.32 ohm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0  0.26  19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0  0.31  19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70  0.38  18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80  0.50  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90  0.73  12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0  1.16   8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10  2.14   5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3.86   31.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30  5.90   2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early this core is starting to do "something odd" even for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s near 0.5 amps.  An ideal linear (non-saturating)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show no change in Z as the applied voltage was changed.  Perh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the action of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estingly enough - my LCR DVM indicated an inductance of 0.065 H,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Z=24.5 complex ohms, which is surprisingly close to the measured 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around 120-130 volts!  I wonder how it 'knew'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t sure what conclusions to draw from this data, only that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Ts as current limiters will most definitely introduce some od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nlinearities as a function of the current, especially at either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s or voltages.  (We've used MOTs as current limiters on the 240 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de of our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sible future dire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uppose I should have measured things at voltages &lt;5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I'll knock the shunts out tomorrow and redo the measur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I'll fire up my Tek Type 543B oscilloboatanchorosco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ning the tests at voltages over 130 volts might be am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measurements using a MOT w/ the secondary shorted-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inv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18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ll's Ba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5 Sep 1998 21:01:3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Hi guys, Bill esp. I just saw a potential transformer toda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20:1  120v - 14400V 1750W . Exactly like the one I already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venty-two pounds. How much would it cost to ship that?  I got the 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e for $50 , I'm trying to pry it away from the owner. It's the last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oh!  Ooh!  Go get it and drop-ship it directly to me for, ahem, evalu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ipping - where is it coming from?  I was once quoted $100 to ship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pound object about 400 miles by tr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On a different subject, does anybody find it challeng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et a square cut on 10-12" PV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 inch?  Why don't you build a nice small sedate one like our 6.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her firs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quare cuts:  For smaller PVC I use a large piece of newspaper, which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rap around the PVC and align the edges back together.  Then I tra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ge around the PVC w/ a black marker or something.  I learne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ick from an auto repair guy who was cutting and re-welding driveshaf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his garage w/o the traditional la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uck Curran once jigged up a router such that, with his winding mo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volving the PVC - he'd feed the router into the end of the PVC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ing a nice square c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ut-do anyone, I just like a light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here.  Thats why I do all this stuff...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6 Sep 1998 10:56:33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L.A. Basin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nterested, send me your E-m's and Z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plot ZIPs and maybe we can drum up a dinner-meet or some such, 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entral localle.... trade horror stories etc.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o. Cal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6 Sep 1998 15:38: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live in La Canada , Between Pasadena and Glendale.  Hey APEX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ce!  Also L.A. DWP salvage, Joe Factor, C&amp;H, among other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body familiar with Surplus Center (Burden Sales)? I'll E-Mail and c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on as time permits.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6 Sep 1998 16:34:2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6:36 PM 9/4/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            #2             #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   12kv/100ma    12kv/30ma      15kV/3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ap Type =      9@.025        9@.025         1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tal gap =     .225          .225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cap =   .015          .0056          .004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 type =      rolled poly   SW bottle      rolled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istors =     310 ohm 50W   330 Ohm  2W    500 Ohm 25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oke value =   2.25mH        4.1 mh         2.1m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PS =           120?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istor Heat = COLD          warm           bur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 Freq  =     254 khz       ~275khz        323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output      54 inches     22 inches      24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p =            26uH          60uH           54u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 Material =  AWG6 solid    AWG12 solid    3/16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4            #5             #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   12kv/100ma    15kv/5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ap Type =      30@.01         8@.0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tal gap =     .300           .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cap =   0.01           .00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 type =      salvage GE     rolled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istors =     300 ohm 12W    300 ohm 50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oke value =   4.66 mh        n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PS =           120            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istor Heat = COLD           very wa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 Freq  =     206 khz        399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output      54 inches      27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p =            58 uH          46 u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 Material =  3/8 tubing     1/4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your coil information. I finally got to tal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ary Weaver about his coil. The coil that burned up resis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longer exists but he tried some out on one of his exi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s and reported the results. He tried 3 values, 200 25 W, 300 50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430 20 W. All resulted in pretty much the same 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resistor heat. They all got pretty warm after a few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op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unexpected result from his test was than he got LONGER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ner streamers with HIGHER resistor values. Not sure I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lain that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one else want to offer some info on their coil? Come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Can't lurk for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6 Sep 1998 16:44:5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urrent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3:16 PM 9/5/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got back from Mendelssons's surplus, up in Dayton.  Of cours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 looking for good coiling stuff, like potential transformers, pi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smallest pig they had was 900 lbs!  Geez!  They also had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frigerator-sized 500KVA units, 120v to 12300 3phase  That'd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igh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did find two potential transformers, but they were 2:1 and 4:1 rati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r 240 and 480 volt service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ut - they did have a large collection of current ratio transformer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000:5, 3000:5 and 4000:5 rati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y question is this:  Can these current ratio transformers be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ing?  I'd guess not since the insulation level isn't up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evels we need.  Though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Just thought I'd as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transformers are used for metering purpo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are used in conjunction with an ammeter to mea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current 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usually have a single turn primary and a multiple tur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Their only use would be for measuring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atios you listed would be for measuring quite l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s with a 5 amp meter movement. When you start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kind of current in your experiments Im moving far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way. A one state buffer zone isnt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than that they dont have much practical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seen them at hamfests for a couple bucks apie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afety Gap problems after re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6 Sep 1998 15:59:2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now I am stumptif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uilt a new enclosure for my caps, a way to locate them under my coil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getting strikes that made me *very* nervous). Since I no longer need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exiblity, I replaced all of my 14AWG Neon wire with 12AWG Solid wire. 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runs less than 1/2 the length of before. My performance has now g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o the toilet, and my SG is going nuts. Both the one across my neon,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across my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manner of tuning seems to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other interesting twist: This coil used to have to work real hard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rst streamer, then it cooked. Now it throws anywhere from 4-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s at once, though much sho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one with experience in this please.. what the heck did I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oil has given me 37" streamers before], oh.. and on the resistor n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suckers get *REALLY* hot now.. but then the SG is dumping a lot from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6 Sep 1998 18:11:2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andy marshall" &lt;amarshal@burk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reformance update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6.146.10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 moved as much stuff out of the way as I could before resuming the t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rst time I fired it, I got 65" arc's. Tonight the streamers reached 7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level 3.5 - 4 Kw). The coil still needs to be fine tuned. This coil loo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a real performer. If I move things around a little, I think I can reach 85 - 90" beyond this I will have to move out side. The furnace has already taken a few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ts along with the caps and rotary. Here are the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Sec 14.4 Kv, 25 KVA. (Current lim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2 parallel caps in a series circuit total capacitance .026u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Rot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3/8 copper tubing with 3/8" spacing between turns. 14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75 uH (Measu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6.5" coil form, 22 AWG (26 - 27" winding length) Measured inductance 35 m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 load: Made from 7" diameter dryer duct 28" dia. This rests on a toroid made from 4" dryer duct 20" d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test to fol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6 Sep 1998 20:55:5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problems after re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3:59 PM 9/6/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k, now I am stumptif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built a new enclosure for my caps, a way to locate them under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 I was getting strikes that made me *very* nervous). Since I no lon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eeded the flexiblity, I replaced all of my 14AWG Neon wire with 12AW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lid wire. Most of the runs less than 1/2 the length of before. My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s now gone into the toilet, and my SG is going nuts. Both the one across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eon, and the one across my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 manner of tuning seems to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heard of this happening before. Your safety gaps are tr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ll you something. Your primary voltage is way up for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son. I would bet without those safety gaps you woul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ready toasted your cap and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your neon and main cap matched for 60 hz resonance? If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might be why the voltage is so high. Are you using a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so does your main gap fire at quite low variac settings? Thi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ure sign of 60 hz resonance and the voltage rise that goes wit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roving your tank circuit wiring probably improved the Q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your primary circuit. This will also tend to make tu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critical. Poor tuning can also cause excessive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ings. On my coil I find if Im off tune with too much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I have lots of kickbacks. Off tune the same 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oo little inductance runs smooth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is what I would do. Back off your main gap a bit. This should quiet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wn some and your cap and neon will thank you. Reduce your coupling some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hould also tame things down. The idea is to get back to a smoother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e other interesting twist: This coil used to have to work real hard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first streamer, then it cooked. Now it throws anywhere from 4-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reamers at once, though much sho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usually an indication of too little toroid. Your coil before was hav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hard time reaching the breakout voltage of your toroid. Now it is easily rea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voltage. Try using a point discharger on your toroid to concentrate the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increase the minor diameter (thickness) of your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meone with experience in this please.. what the heck did I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didnt really break anything. You just changed the characteristic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coil. You may have to do a little experimenting to get the individ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s working well as a system once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coil has given me 37" streamers before], oh.. and on the resis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e.. them suckers get *REALLY* hot now.. but then the SG is dumping a lot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a you are getting some pretty severe kickbacks. All that energy has to go some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ter off heating up resistors than your neo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Michael. Keep us posted and keep 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problems after re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6 Sep 1998 20:05:0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heard of this happening before. Your safety gaps are tr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ll you some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ah.. Like "Give me a break!!!"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primary voltage is way up for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son. I would bet without those safety gaps you woul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ready toasted your cap and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your neon and main cap matched for 60 hz resonance? If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might be why the voltage is so high. Are you using a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so does your main gap fire at quite low variac settings? Thi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sure sign of 60 hz resonance and the voltage rise that goes wit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And yes, using a  variac. And the main gap starts to fire smoothly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30VAC input to the trannies.. so yes, I would say I am reson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proving your tank circuit wiring probably improved the Q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your primary circuit. This will also tend to make tu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re critical. Poor tuning can also cause excessive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rings. On my coil I find if Im off tune with too much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ance I have lots of kickbacks. Off tune the same 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too little inductance runs smooth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 just did a quick test (no time tonight) and found that I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 -1 full turn and still get the kicks (but the gap across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ver fired) I don't get output ei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re is what I would do. Back off your main gap a bi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ould quiet things down some and your cap and neon will thank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duce your coupling somewhat.  This should also tame things 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idea is to get back to a smoother running set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May have to go to a flat wound primary I guess. I am already 3" abo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ne of the lower turn of my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ould increase the minor diameter of your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hhh* Already at 6".. at this rate the topload will dwarf the coi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ll have to add another 4-5 turns to my primary, guess my orig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uess of 20 was closer to the mark than the 14 I wound up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omeone with experience in this please.. what the heck did I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 didnt really break anything. You just changed the characteristic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coil. You  may have to do a little experimenting to ge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ividual parts working well as a system once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ah.. just in time to scrogg the works again when my pig arrive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ll definitely keep all up to d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the inf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uil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7 Sep 1998 00:29:5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all. I'm working on a big coil. Mike's instructions seem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est. But I don't have them anymore. My little 25Mhz computer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ing trouble handling the 100+ messages from the list this last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your instructions got deleted by accident. I've tried to apply w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embered. I sanded with #100 then washed with scotch-bright pad.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nded with #220 , then #400. RE-washed and dried. I heated the pip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rox. 130 degrees and varnished while still warm. Inside and 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umes that come off 100 degree varnish are incredible! After another co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orrow I'll start winding! I built a winding jig that works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take about one hour to wind this new coil. Did I forget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t ste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ab/>
        <w:tab/>
        <w:tab/>
        <w:t xml:space="preserve">Kyle Break@juno.com </w:t>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6 Sep 1998 23:56:3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uil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like you're doing fine! Good luck on wind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I'm working on a big coil. Mike's instructions seem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best. But I don't have them anymore. My little 25Mhz computer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ing trouble handling the 100+ messages from the list this last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 your instructions got deleted by accident. I've tried to apply w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membered. I sanded with #100 then washed with scotch -bright pad.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nded with #220 , then #400. RE-washed and dried. I heated the pip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pprox. 130 degrees and varnished while still warm. Inside and 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umes that come off 100 degree varnish are incredible! After another co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morrow I'll start winding! I built a winding jig that works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ould take about one hour to wind this new coil. Did I forget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portant ste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Break@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Authenticated sender is &lt;megavolt@mail.pcisys.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egavolt@mail.pcisys.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7 Sep 1998 07:44:25 +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ot resistors/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one else want to offer some info on their coil? Come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Can't lurk for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1              #2               #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ransformer =   12kv/100ma      12kv/30ma         15kV/3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ap Type =       9@.025          9@.025             1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otal gap =      .225           .225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y cap =    .015           .0056               .004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ap type =      rolled poly      SW bottle         rolled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sistors =     310 ohm 50W     330 Ohm  2W     500 Ohm 25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hoke value =   2.25mH            4.1 mh              2.1m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PS =            120?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sistor Heat =  COLD              warm             bur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s Freq  =      254 khz          ~275khz           323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ax output       54 inches        22 inches         24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p =              26uH               60uH           54u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 Material =    AWG6 solid    AWG12 solid     3/16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4               #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ransformer =   12kv/100ma       15kv/5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ap Type =       30@.01           8@.0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otal gap =       .300            .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y cap =     0.01            .00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ap type =       salvage GE       rolled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sistors =       300 ohm 12W     300 ohm 50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hoke value =    4.66 mh           n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PS =             120              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sistor Heat =  COLD             very wa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s Freq  =      206 khz          399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ax output       54 inches        27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p =              58 uH           46 u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 Material =   3/8 tubing       1/4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15/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Type:        12@.02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Gap:      .33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ap:    .017u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s:      750 ohm @ 1500 wat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oke Valu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PS:             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 Heat:   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 Freq:        205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Output:      5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p: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 Material:    5/16"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not look up the equations and compute the Lp or choke value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know very much about electronics and have never had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ining or schooling.  The Primary is 20 turns of 5/16 tubing t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6, 20 degree incline.  The chokes are 1"x3" ferrite with 100'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4 ga.  I realize that I should be more knowledgeable about what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ing and I should get more serious and do the research.  Right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just having fun and I am learning...slow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gavolt@pcisys.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7 Sep 1998 10:52:4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o. CaL (LA) Coilers: m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far, I can account for 4 bodies who may participate. Looks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mona is most central to our geograph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t is: Proposed dinner &amp; drinks type thing at a public place (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me if such is offered). Swap stories and resources, plans of attack,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 me your name, e-adr &amp; Z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sible (?): the last time Dan &amp; I trooped up to Griffith Park,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ose to getting Observatory {Big TESLA} Mgmnt to arranging a jaunt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ower dungeons, where the power supply lurks. I still want to do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was no real resistance, just a lack of persistence!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rectly composed party, and some advance preparation, this should be no sw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nderstand that there is a loose consortium of local HiTension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o may (have) periodically tend(ed) the beast, or have lar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ence and/or expertise....?  Any advice? Avenes of appro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 like to photo-document the event and installation, in detail, if w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make it happ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ly parts of this historic coil seen by the public are the box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t'y gap (no thrill!); the Pri: flat, ~10 turn? edge wound Cu str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5" x ~.25"); conic wound 2ndary (looks like insulated wire?*), b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4' x top dia:~1.7' x ht:~5' (Dim's all guestimates); spher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rminal electrode ~8" dia, w/2 points; Disch: ~5' to 2 side-wal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ord is that a spare or defunct 2ndary is stashed in dungeon, a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similar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7 Sep 1998 14:22:0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eoria IL hamf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to remind everyone in the area that the Peor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mfest is slated for September 19 and 20. It is he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Exposition Gardens on Northmoor Ave just wes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versity on the north end of Peor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a 2 day hamfest with Saturday historic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ing the most pop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any coilers plan to attend this hamfest let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 and we can arrange a little get together. Sw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ew stories and tell a few l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shpilot@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7 Sep 1998 16:30:3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hoke sizes,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gotten some commercially made RF chokes from salvage, two are rated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mH, 16 A  (and 1.0 ohms?) and one seems to be two windings sharing a comm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e and housing, it says on the case 2X5 mH, 16 A.   The two single cho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quite small, about 2.5 cm in diameter and 1cm thick,  The 'double' is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rger approx 5cm across and 2 cm thick.  Does anyone think these w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fficient to work in the primary to protect my transformer??   Also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one provide a description of how these would be wired into the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f resistors or caps would work better for RF damping?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 Mullin  Nashua N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any coiliers out here on the east co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11:55:24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Fri, 04 Sep 1998 07:58:1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discussion of Pri forms seems to consist of 3 basic: solen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ucer, and flat.  Assuming ~.2-.4" Cu tube,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gnoring for the moment, their advantages of ease of tapping, how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y, a final, tweaked coil length do if it were insulated and wound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tight 'toroid' or compressed so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mmagine that this would throw all inductance factors into a coc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t? Would this be compensatable by physical adjust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done exactly this by building two-layer pancake primaries. 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ult is that you can get 70% more inductance for the same 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copper. Now that's something for noth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7 Sep 1998 18:14:25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erformance update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I moved as much stuff out of the way as I could before resum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st. &gt;The first time I fired it, I got 65" arc's. Tonight the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ached 74" &gt;(Power level 3.5 - 4 Kw). The coil still needs to be f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uned. This coil looks like a real performer. If I move things aroun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ttle, I think I can reach 85 - 90"  beyond this I will have to move out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furnace has already taken a few good hits along with the caps and rot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ere are the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gt;&gt;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imary: 3/8 copper tubing with 3/8" spacing between turns. 14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ductance: 75 uH (Measu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re test to fol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grats! Sounds like a real winner! The next step is to use three po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gs,  14.4 kV, 20 amps (or s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is your primary tapped? Is it at fourteen turns, or is th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imum number of turns the primary can be tapped at? In the six inch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esigned, I couldn't get any more than six or seven turns to reac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quired inductance (I wanted twelve or so). Then again, I'm not using s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big toroid ei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12:29:12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problems after re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ere is a chance for us all to learn some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Safety Gap problems after re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un, 6 Sep 1998 15:59:2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now I am stumptified. I built a new enclosure for my cap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y to locate them under my coil (as I was getting strikes that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 *very* nervous). Since I no longer needed the flexiblity,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aced all of my 14AWG Neon wire with 12AWG Solid wire. Mos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runs less than 1/2 the length of before. My performance 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gone into the toilet, and my SG is going nuts. Both the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cross my neon, and the one across my cap. No manner of tuning se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other interesting twist: This coil used to have to work r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 to get the first streamer, then it cooked. Now it thro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where from 4-10 streamers at once, tho much sho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one with experience in this please.. what the heck did I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coil has given me 37" streamers before], oh.. and on the resistor n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m suckers get *REALLY* hot now.. but then the SG is dumping a lot from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thing, get your cap out from under the coil and see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ce if any that makes. If that makes no difference, re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ire with wire of the same length as previously and try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e cap away from the coil. If that makes a difference,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ce the cap back under the coil with the longer leads and see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pp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 a situation like this, it is important to try one thing 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me to see where the problem lies. Please let us know what happ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7 Sep 1998 22:19:0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Just read Gene's message . I'm quite interested in meeting. Will E-mail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the big coil, I know some people that worked at the park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uides. I tried to do just what you're thinking. It didn't happen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n't prod them enough. Most people think it's really boring.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stered them for info until I got some. Trouble its really taint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eople that wrote it. There are three separate accounts. Af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ing quite a few times I think I've sorted out the B.S. First of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part of a half-wave unit. So there is another half somewhe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form is 47" tall, 36" at the base 18" at the top. One acc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ys it is wound with 1000 turns of#22, this I believe. Another says 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14! still another says 231 of something else. The first writ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948 seems to be the most correct. people are mis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what looks like 231 turns of rope dipped in Glyptal wrapped ar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inding. Next the primary is 10 turns of copper buss bar. 3/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 3/4". The rotary gap is non- synchronous. It spins @ 1800 RPM , has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pper bars mounted in a disk. Now the interesting stuff. The cap is hu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t least by weight. A latter article says that it is a stack of 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 sheets 24" x 30"! X1/2 " thick!! 29 sheets of copper 15 x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rything is connected with #1 wire. Now the reason I want to se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sement again. The transformer is said to be 2000 watt with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ing windings. But after seeing the performance and reading I'm 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s not entirely true. They supply a schematic showing a trans.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10,000v 2000 watt with "line filters" on the primary side.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lters are two coils, 57 turns each of #12 wound on iron bars 3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 x 12" long. I believe these are the ballasts that limit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trans.  Heavy iron cores with a lot of reluctance would make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current ballasts. I want to see that trans.! Some writings sa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n runs at 35,000 Hz another says 70,000, this seems more reali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ther way it is impressive for being built in 19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I got a couple of questions, this might be a dumb idea , but if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is wound CCW should the sec. be the sam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the magnetic field of the primary extends upwards the distanc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meter, it extends downwards too right ? Would it create a los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ort the field if any thing metal (conductive) was placed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a? Like caps, gap any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ease let me know what you think.  I've wanted to use screw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ruction , been worried about screwing thing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bin Fricke" &lt;fricke@mae.engr.ucdavis.ed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 CaL (LA) Coilers: m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7 Sep 1998 19:22:03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 far, I can account for 4 bodies who may participate. Looks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mona is most central to our geograph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horrible! I lived in Orange County until last month, and I alw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t all the active tesla coil people were UP HERE in the Bay Area..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et here and you're organizing a meeting BACK THERE!  &lt;g&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one up in the bay area / Berkel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bin Fric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bin Fricke" &lt;fricke@mae.engr.ucdavis.ed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7 Sep 1998 19:23:2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ut the big coil, I know some people that worked at the park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uides. I tried to do just what you're thinking. It didn't happen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ounds interesting.. I missed the beginning of the thread,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this alleged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bin Fricke | UC Berkel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bin Fricke" &lt;fricke@mae.engr.ucdavis.ed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etting sta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7 Sep 1998 19:44:5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il me back with your answer and some more questions!  Some things you c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 looking for in the meantime include places to buy 1/4" copper thin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ubing, a NST (neon sign transformer), PVC pipe, and hundreds of feet of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auge enameled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Any recommendations of where to look for such things?  I'm in Berkel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are lots of neon sign vendors in the phone book.. I'm going to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for the NST.  Is there any type of transformer I should look fo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icular?  Where should I look for the other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bin Fricke | UC Berkel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bin Fricke" &lt;fricke@mae.engr.ucdavis.ed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etting sta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7 Sep 1998 19:46:0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ound $20.00. Recently I purchased 4)15 kv 30 ma. transformers. Two of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uld give you plenty of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So I can use multiple transformers?  How would I connect them?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t of power should I aim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bin Fric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7 Sep 1998 20:47:09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Break7@juno.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regarding the Griffith Park Coil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the history on this? Who made it? Sounds inter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I got a couple of questions, this might be a dumb idea , but if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imary is wound CCW should the sec. be the sam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think it matters. Don't even worry abo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the magnetic field of the primary extends upwards the distanc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ameter, it extends downwards too right ? Would it create a los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tort the field if any thing metal (conductive) was placed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a? Like caps, gap any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question. This has always bugged me too. It seems like it would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differ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ease let me know what you think.  I've wanted to use screw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struction , been worried about screwing thing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hing with screws is that they always screw things up. Like when I ha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ywall -- there isn't one piece that I don't screw up!  :-)  Actually,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k it's fine to use screws for most of the construction, except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where absolutely no metal should be used -- screws or nail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d wooden dow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14:47:54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Kyle,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ve run thru a few quick figures on this coil. If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onant frequency is about 70kHz and it has no or only a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load, I reckon it has somewhere around 800 - 900 turns (sort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ose to 1000). Self capacitance is around 30p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Mon, 07 Sep 1998 22:19:0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ust read Gene's message . I'm quite interested in meeting. Will E-mail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ut the big coil, I know some people that worked at the park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uides. I tried to do just what you're thinking. It didn't happen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didn't prod them enough. Most people think it's really boring.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stered them for info until I got some. Trouble its really taint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eople that wrote it. There are three separate accounts. Af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oking quite a few times I think I've sorted out the B.S. First of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was part of a half-wave unit. So there is another half somewhe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form is 47" tall, 36" at the base 18" at the top. One acc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ys it is wound with 1000 turns of#22, this I believe. Another says 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14! still another says 231 of something else. The first writ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948 seems to be the most correct. people are miss- 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7 Sep 1998 22:51:5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Break7@juno.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regarding the Griffith Park Coil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s the history on this? Who made it? Sounds inter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Now I got a couple of questions, this might be a dumb idea , but if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rimary is wound CCW should the sec. be the sam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don't think it matters. Don't even worry abo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f the magnetic field of the primary extends upwards the distanc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iameter, it extends downwards too right ? Would it create a los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istort the field if any thing metal (conductive) was placed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rea? Like caps, gap any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od question. This has always bugged me too. It seems like it would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 differ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lease let me know what you think.  I've wanted to use screw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nstruction , been worried about screwing thing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thing with screws is that they always screw things up. Like when I ha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rywall -- there isn't one piece that I don't screw up!  :-)  Actually,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nk it's fine to use screws for most of the construction, except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where absolutely no metal should be used -- screws or nail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d wooden dow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s some accurate information about the Griffith Park Observa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from an article originally written by Dick Aurandt (deceas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esla Coil Builders Association (TCBA) News, Volume 5,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oil was originally one-half of a two-coil half-wave system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originally built in the 1920's by Mr. Earle L. Ovington, and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iginally built for Vaudeville demonstrations (a demonst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estingly enough misnamed "The Edison Man"!). Mr. Ovington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ve the coil to a friend and associate, Dr. Frederick Finch Strong, wh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ated the coil to the Observatory in 1936. When the coil was fir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livered to the Observatory, initial tests were conducted with the a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famous Kenneth Strickfaded (the creator of many early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special effects for Hollywood, including the Frankenste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other science fiction flic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ck of space at the museum prevented using both coils, so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converted to single-coil quarter-wave operation. The original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d 12 Leyden jars in parallel, each 0.01 uF, but only needed five j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the conversion to a single resonator. These Leyden jars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cumbed to breakdown, and were replaced with a glass plate st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ing a value of 0.027 uF. This reduced the power level of the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was necessary since the resonator had sustained signific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ion failure at the top of the reson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ransformer is made by Roentgen Transformers, and is rated at 2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s, 2000 watts. It has four independent primaries, each rated at 5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s. Today's system has them all connected in series, running off 11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C to generate an output voltage of about 11,000 volts. It's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mersed, built quite solidly, and can deliver 10 KVA for short perio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riginal coil did not have a top corona terminal, and over the ye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p two inches of the coil experienced turn-turn breakdown. In 198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group of TCBA volunteers rewound the coil, covering it with insul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pe and red Glyptol, and installed a 3/4" copper tubing corona ring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p.  The glass plate capacitor was replaced with a 0.056 u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immersed glass plate capacitor made by TCBA member Ed Angell. A 2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 6 KVA variac was also placed in series with the 2 KVA 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in order to provide a degree of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are the coil's current specs per the arti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Input: 3.5 KVA, 117 VAC at 32 Amps momentari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equency:   120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4.5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292 turns (including 6 inner primary turn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gap:    14 Tungsten-carbide tips rotated at 1725 RPM (asynchron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length: 4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16:15:1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er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re's some accurate information about the Griffith Park Observa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 from an article originally written by Dick Aurandt (deceas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Tesla Coil Builders Association (TCBA) News, Volume 5,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re are the coil's current specs per the arti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wer Input: 3.5 KVA, 117 VAC at 32 Amps momentari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equency:   120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4.5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292 turns (including 6 inner primary turn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gap:    14 Tungsten-carbide tips rotated at 1725 RPM (asynchron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length: 4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Fr was a mile off and so was my calc.  I wryly note tha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not the world's most efficien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7 Sep 1998 23:24:5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Ber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Daniel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ere's some accurate information about the Griffith Park Observa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il from an article originally written by Dick Aurandt (deceas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Tesla Coil Builders Association (TCBA) News, Volume 5,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ere are the coil's current specs per the arti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ower Input: 3.5 KVA, 117 VAC at 32 Amps momentari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Frequency:   120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y:     4.5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econdary:   292 turns (including 6 inner primary turn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parkgap:    14 Tungsten-carbide tips rotated at 1725 RPM (asynchron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parklength: 4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Fr was a mile off and so was my calc.  I wryly note tha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not the world's most efficien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e certainly right about the coil not being a stellar per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ared to today's high-performance systems! I suspect the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s stem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The use of a lossy, glass plate tank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conical resonator probably has a "broader" self-resonant peak tha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mple solenoid.. resulting in a lower Q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The lack of a substantial topload results in multiple/prema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outs instead of single, longer, strea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still sounds like an interesting system with an interesting hi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alph.hartwell@emachine.com (Ralph Hart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OT saturation te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08:00:00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finally got around to performing my microwave oven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aturation tests.  The goal was to characterize the primary wind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rms of current - ie - see just how nonlinear this reactance is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unction of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volts, I=amps, Z=complex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   I     Z(approx'd as Z=V/I) (Neglecting the 0.32 ohm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50  0.26  19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0  0.31  19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70  0.38  18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80  0.50  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90  0.73  12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00  1.16   8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10  2.14   5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20  3.86   31.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30  5.90   2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learly this core is starting to do "something odd" even for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urrents near 0.5 amps.  An ideal linear (non-saturating)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uld show no change in Z as the applied voltage was changed.  Perh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is the action of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mm..  Sounds suspiciously like a "swinging choke" to m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ir gap between the shunts and the core, the inductance w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at low current, and decrease as the core / shunts start to satur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dd more iron!!  Let's see - wasn't the old ham radio rule, "1 Lb.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ron per 100 watts, and 1 Lb. of iron for core lo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alph  W5JG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alph.hartwell@emachine.com (Ralph Hart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08:24:00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m sending this email while I'm at the International Tesla Soci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vention in Denver, Colorado.  Actually, the convention ende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noon.  Lotsa' neat stuff, but this year, not too much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l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ne item which was displayed, was a neat looking, well constru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 coil which was demonstrated to the gathering one ev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fortunately, the coil, although looking pretty snazzy, didn't work v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See how many construction errors you can f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machine had roughly the following data as far as I c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termine by ey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rimary, flat pancake coil, about 6 turns, ID about 8", spaced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between turns, made from 3/8" copper tube, plexi formers and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econdary, about 6" diameter by about 20" high, wire and turns c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known.  Insulated with red Glyptal paint.  Metal anti-corona plate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 (it needed it) and a 12" diameter by 4" commercial aluminum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wer xfmr, 12 kv 120 ma NST.  No RF chokes or Safety Gap pre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 operation, the *best* the unit could do was *maybe* 6 inch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a grounded terminal!!!  Little corona from the toroid, but a st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lue fog" was present around the top of the secondary extending ou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8" in all directions.  No secondary earth ground was used du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emonstration.   As the operator added additional discharge rod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p of the toroid, the air discharges increa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Upon firing, it was immediately apparent that Something Was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mary spark gap sizzled, and was not very loud.  Closer insp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vealed that it was a 4 section static gap, not fan cooled, and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luminum rod. Well burnt, at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apacitors were standard HV transmitter caps - I didn't not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y.  All primary wiring was made with 3/8 copper tube or 3/4" w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secondary was probably overcoupled, as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appeared to be about 1/2" below the primary center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resisted the urge to break out my pocket toolkit and st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djusting things right there! &lt;G&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alp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 Hey Mike!  Wanna' bring coil to the convention next year and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m how it's *really* d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zzzzz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07:13:0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9/8/98 2:07:39 AM Mountai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lph.hartwell@emachine.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s - Hey Mike!  Wanna' bring coil to the convention next year and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m how it's *really* d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ch Mike are you talking to?  This one would be happy to join the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04:27:0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reformance update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t looks like a lot of my message failed to transmit. The primary is tapped out to the max. All 14 turns for the heavy top load. The tank circuit is made up of four plate capacitors for a total of .026 uF. The gap is rotaty and the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secondary is 35 mH. With my current setup I can deliver 18 Kw to the coil. However I start to over couple at about 7.5 Kw. At 18 Kw the coil wouldn't last too long. I'm going to have to put some grounded screens up in the basement to c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in this mons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ill continue to upd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amp;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on, 7 Sep 1998 18:14:25    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ell I moved as much stuff out of the way as I could before resum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est. &gt;The first time I fired it, I got 65" arc's. Tonight the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reached 74" &gt;(Power level 3.5 - 4 Kw). The coil still needs to be f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uned. This coil looks &gt;lik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real performer. If I move things around a little, I think I can reach 85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90" &gt;beyond this I will have to move out side. The furnace has alr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aken a few &gt;good hits along with the caps and rotary. Here are the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gt;&gt;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Primary: 3/8 copper tubing with 3/8" spacing between turns. 14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nductance: 75 uH (Measu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More test to fol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grats! Sounds like a real winner! The next step it to use three po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igs,  14.4 kV, 20 amps (or s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re is your primary tapped? Is it at fourteen turns, or is th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ximum number of turns the primary can be tapped at? In the six inch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designed, I couldn't get any more than six or seven turns to reac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quired inductance (I wanted twelve or so). Then again, I'm not using s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big toroid ei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07:31:53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is one.. but that is beside the point (cripes, my 12KV30m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better than that firing counterpoi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iginal Mess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tesl-err@emachine.com [mailto:tesl-err@emachine.com]On Behalf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Tuesday, September 08, 1998 4:13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a message dated 9/8/98 2:07:39 AM Mountai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alph.hartwell@emachine.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s - Hey Mike!  Wanna' bring coil to the convention next year and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em how it's *really* d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ich Mike are you talking to?  This one would be happy to join the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08:57:4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Break7@juno.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regarding the Griffith Park Coil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s the history on this? Who made it? Sounds inter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data on GP Tesla is buried here, some where, but I recall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d as a carnival display(?) long ago, and was donated to GP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don't think it matters. Don't even worry abo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f the magnetic field of the primary extends  Would it create a los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istort the field if any thing metal (conductive) was placed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rea? Like caps, gap any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en worried about screwing thing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coils I have seen use a close coupled construction: caps, rot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tc almost immediately under the primary. Any ungrounded metal objec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ually always charged to some degree in prox to 2ndary, I belie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jpg's of one such; will post when I dig'e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know the effects of a metal plate under pr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09:28:5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ubject: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discussion of Pri forms seems to consist of 3 basic: solen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aucer, and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gnoring for the moment, their advantages of ease of tapping, how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ay, a final, tweaked coil length do if it were insulated and wound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 tight 'toroid' or compressed so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ve done exactly this by building two-layer pancake primaries. Net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ult is that you can get 70% more inductance for the same 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copper. Now that's something for noth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d you 'optimize' the pri "open", and then wind it tight? Or ar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eaks invol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pancakes..." Insulated and tight? open wind? Series or parallel w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would a single wind do?  Tube, stranded, sol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t pics? Is this concept well developed? Sounds like there sh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serious advantages??  size,  dims re: 2ndary?  Why not in 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lkl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ing just a little nuts, now: Tygon tube Pri: NaCl sol'n condu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proper internal sealed electrodes; ???????  Electrolysis may b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 EE, so due chastisement accep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09:49:3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Ber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Daniel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ere's some accurate information about the Griffith Park Observa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il from an article originally written by Dick Aurandt (deceas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Tesla Coil Builders Association (TCBA) News, Volume 5,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ryly note tha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not the world's most efficien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 bad--  someone should get it back to half~ performance! Given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gorpy, usually broken-down exhibits, IMHO, expanding the sp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such might be neat! It is still fun to wa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usual, Bert hits us with the good po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ysock seems to have latest hands-on with this coil---  whe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s Wal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10:14:2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Hickm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I Ber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Daniel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Here's some accurate information about the Griffith Park Observa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Coil from an article originally written by Dick Aurandt (deceas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the Tesla Coil Builders Association (TCBA) News, Volume 5,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uspect the per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oblems stem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 The lack of a substantial topload results in multiple/prema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eakouts instead of single, longer, strea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still sounds like an interesting system with an interesting hi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 load is ~9"sphere w/diametral points; breakout is off the point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80 deg. to 2 walls, w/no stray streamers as I recall. I also recall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nd pl on walls? It seems there is no data on top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noted that standing in front of the display, you could pull ~.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s off just about anything you touch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10:34:3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ust read Gene's message . I'm quite interested in meeting.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mail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ut the big coil, I know some people that worked at the park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uides. I tried to do just what you're thinking. It didn't happen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didn't prod them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as our problem, too.  I still have the impression that effe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dding is all that is req'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wanted to use screw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struction , been worried about screwing thing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alternative to glued dowell: most hdwr stores sell nylon scre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dicious drill &amp; tap in wood constr might work,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alph.hartwell@emachine.com (Ralph Hart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8 Sep 1998 20:28:00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gt;&gt; ps - Hey Mike!  Wanna' bring coil to the convention next year and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gt;&gt;  'em how it's *really* d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gt;Which Mike are you talking to?  This one would be happy to join the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gt;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l of them!  &lt;G&gt;   There's plenty of room for a big bunch of coil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displayed.  The small ones are often set up in the convention ar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e big boys are operated in the parking lot outside the hotel.  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ve to see a dozen machines displayed at the conven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xt year, the convention is planned to be back in Colorado Spr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it really ought to' be.  Ya' gotta' feel Tesla is there, in spir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tell you one thing, the lightning storms there are sure 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tching - from a safe distance, of cour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ll try to post some info about next years convention as the pl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finalized.  We'd love to have everyone att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alp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irthdays are significant.  Without them you're d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9 Sep 1998 09:10:50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Ralp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re is a glaring defficiency in that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ralph.hartwell@emachine.com (Ralph Hart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ue,  8 Sep 1998 08:24:00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ganization:   The Energy Machine Information System 504-733-34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sending this email while I'm at the International Tesla Soci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vention in Denver, Colorado.  Actually, the convention ende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fternoon.  Lotsa' neat stuff, but this year, not too much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l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item which was displayed, was a neat looking, well constru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sla coil which was demonstrated to the gathering one ev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fortunately, the coil, although looking pretty snazzy, didn't work v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See how many construction errors you can f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machine had roughly the following data as far as I c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termine by ey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flat pancake coil, about 6 turns, ID about 8", spaced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 between turns, made from 3/8" copper tube, plexi former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about 6" diameter by about 20" high, wire and turns c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known.  Insulated with red Glyptal paint.  Metal anti-corona plate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p (it needed it) and a 12" diameter by 4" commercial aluminum tor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wer xfmr, 12 kv 120 ma NST.  No RF chokes or Safety Gap pre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operation, the *best* the unit could do was *maybe* 6 inch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a grounded terminal!!!  Little corona from the torroid, but a st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lue fog" was present around the top of the secondary extending ou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ut 8" in all directions.  No secondary earth ground was used du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demonstration.   As the operator added additional discharge rod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top of the torroid, the air discharges increa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contained in the above paragraph. *No ground for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If it was tuned to resonanc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ground previously it would have been operating a mile out of tu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e gaps would have been eaten al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9 Sep 1998 09:21:01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ue, 08 Sep 1998 09:28:5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i 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Subject: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The discussion of Pri forms seems to consist of 3 basic: solen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saucer, and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Ignoring for the moment, their advantages of ease of tapping, how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say, a final, tweaked coil length do if it were insulated and wound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a tight 'toroid' or compressed so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ve done exactly this by building two-layer pancake primaries. Net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sult is that you can get 70% more inductance for the same 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of copper. Now that's something for noth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d you 'optimize' the pri "open", and then wind it tight? Or ar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weaks invol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I simply built it in two layers. The design was made all th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sy by the fact that the annealed tubing I bought came in a pack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d up as two layers. To use this as is, simply get a piec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ylic/lexan etc., cut a hole in it to the inside diameter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you want to end up with and simply "thread" the coil onto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ally spacing the turns from the centre out and hol;ding in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dabs of hot melt. Tapping is done by either brazing/sold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bs on prior to threading onto the insulator or simply drilling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le in the pipe and holding a terminal/tab in with a self-tap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rew. The outside end of the bottom is the cold side and turn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pped in as required. There is no reason why you could not us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se assemblies with another sheet of plastic between them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tch the clearances between the assemblies or flashovers could b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 pancakes..." Insulated and tight? open wind? Series or paral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of course. The coiled up pipe starts at the outside, work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centre, then works toward the outside again on the next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 would a single wind do?  Tube, stranded, sol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gle wind? It was one pice of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t pics? Is this concept well developed? Sounds like there sh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 serious advantages??  size,  dims re: 2ndary?  Why not in 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lkl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use few have done it. However, stacked pancakes can be seen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ctures of early spark gap radio transmitter setups. Advan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lude much higher inductance/unit length of copper due to mut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ing between turns and smaller overall size which allows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lues of k for the same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ing just a little nuts, now: Tygon tube Pri: NaCl sol'n condu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proper internal sealed electrodes; ???????  Electrolysis may b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no EE, so due chastisement accep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ne 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15:20:0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Hi 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Subject:        The MISSING pri 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The discussion of Pri forms seems to consist of 3 basic: solen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saucer, and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Ignoring for the moment, their advantages of ease of tapping, how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say, a final, tweaked coil length do if it were insulated and wound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a tight 'toroid' or compressed so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I've done exactly this by building two-layer pancake primaries. Net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result is that you can get 70% more inductance for the same 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of copper. Now that's something for noth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oing just a little nuts, now: Tygon tube Pri: NaCl sol'n condu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proper internal sealed electrodes; ???????  Electrolysis may b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f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m no EE, so due chastisement accep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ne 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my youth, we used to circulate distilled H2O in non conducting tub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ol amplifier tubes. It occured to me then that a conducting flu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ght perform as a conductor???  Well... How wrong can I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luid primary notion is either mostly untried or proven dum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mal flux v. circulation???  Circulation would obviously make th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mb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happens to such a fluid conductor at pri loads?  I'm not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ition to test, at the moment, but we could all speculate rampan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toroidal tygon primary might be a much simpler construction than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ierd pri forms we practice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there's the potential mess of a 'blown primary'! probably akin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lown finals--&lt;[:-(  kinda like I got when rotting stays let my 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20:13:1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iffith Park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Hickm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HI Ber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Daniel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Here's some accurate information about the Griffith Park Observa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Coil from an article originally written by Dick Aurandt (deceas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gt; the Tesla Coil Builders Association (TCBA) News, Volume 5,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suspect the per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oblems stem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3. The lack of a substantial topload results in multiple/prema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reakouts instead of single, longer, strea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t still sounds like an interesting system with an interesting hi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p load is ~9"sphere w/diametral points; breakout is off the point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80 deg. to 2 walls, w/no stray streamers as I recall. I also recall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nd pl on walls? It seems there is no data on top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noted that standing in front of the display, you could pull ~.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s off just about anything you touch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the update! Turns out I didn't turn the page in the articl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ferenced - there were a couple of pictures that I missed right af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end of the article! Although the text doesn't mention them,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indeed spherical terminals as you described on the original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on the present coil, which look to be 9" in diameter with what lo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e 1/2" - 3/4" diameter horizontal rods coming out of the spher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80 degre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fully, this system is continuing to get the TLC it deserves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ledgable coiler(s) in the area!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7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OT saturation tests I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8 Sep 1998 20:05:5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the rest of the world was watching baseball on TV, I was ou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rage chiseling the shunts out of my MOT.  I'm now left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 laminations and the primary winding.  The shunts an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s are long gone, having fallen to the chis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en remeasured the current as a function of voltage.  Here a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w resu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dded the two rightmost colum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volts, I=amps, Z=complex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   Iold  Zold    Inew  Zn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50  0.26  192.    0.27  18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60  0.31  194.    0.31  19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70  0.38  184.    0.38  18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80  0.50  100.    0.50  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90  0.73  123.    0.74  12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0  1.16   86.2   1.20   83.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10  2.14   51.4   2.35   46.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3.86   31.1   4.41   27.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30  5.90   22.0   6.80   19.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surprised that removing the shunts really didn't do anything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havior of the transformer!  The main difference is a sligh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ed current draw at the higher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this point I can only guess that the purpose of the shunts wa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 the current flowing into the secondary (just like a NST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der).  It seems that, as far as using MOTs as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vices for pigs, the shunts really have little or no eff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inv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9 Sep 1998 15:57:3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 saturation tests I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MOT saturation tests I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ue, 08 Sep 1998 20:05:5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ile the rest of the world was watching baseball on TV, I was ou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garage chiseling the shunts out of my MOT.  I'm now left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in laminations and the primary winding.  The shunts an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ndings are long gone, having fallen to the chis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en remeasured the current as a function of voltage.  Here a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ew resu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dded the two rightmost colum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volts, I=amps, Z=complex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   Iold  Zold    Inew  Zn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50  0.26  192.    0.27  18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0  0.31  194.    0.31  19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70  0.38  184.    0.38  18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80  0.50  100.    0.50  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90  0.73  123.    0.74  12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00  1.16   86.2   1.20   83.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10  2.14   51.4   2.35   46.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0  3.86   31.1   4.41   27.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30  5.90   22.0   6.80   19.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surprised that removing the shunts really didn't do anything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havior of the transformer!  The main difference is a sligh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creased current draw at the higher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this point I can only guess that the purpose of the shunts wa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mit the current flowing into the secondary (just like a NST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der).  It seems that, as far as using MOTs as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vices for pigs, the shunts really have little or no eff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zaktly.  I either posted this list or it might have been pupm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note on what shunts do and how cores behave. The rea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oving the shunts did little is the airgap that exist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e shunts. They shouldn't be carrying much magnetizing fo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come mostly into play when the secondary is loa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o. Cal.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00:13:2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I tried to E-mail you. I'm not sure if you got it. My HAL 9000 sa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t had a problem with my request , but with persistence it 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thing somewhere. Don't know if the electrons with your name on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nt to you.  Please let m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st common things heard around my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y wife- "Does this really make you happy?"  -Oh Yea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thers-" What are you going to do with that th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00:43:5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m starting to get interested in this subj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What are the shunts?  The loose steels between the two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r are they short windings  like a shaded pole motor?  I'm l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my MOT right now . It's got a welded core  with three windings 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ower is the primary. Above Seperated by several "loose" ste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 stips of lamenations) are the filament and HV windings. Fila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 looks like 3 turns.   I haven't used mine for anything yet ,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still hooked to the magnetron tube and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07:11:5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m starting to get interested in this subj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What are the shunts?  The loose steels between the two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 are they short windings  like a shaded pole motor?  I'm l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my MOT right now . It's got a welded core with three windings 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lower is the primary. Above Seperated by several "loose" ste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ort stips of lamenations) are the filament and HV windings. Fila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hunts are the short "loose" steel inserts between the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condary.  As far as I can tell they limit the current which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awn by the secondary, much as the shunts in a NST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I wonder how much current you could get out of a MOT (briefly)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ere to remove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my experiments indicate that a MOT w/ the secondary open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oved) will limit the current drawn at 120 v to about 5 amps 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ould probably use one in series with a pig (off of 120 v).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guarantee that the current drawn would be less than 5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just seems like we *should* be able to come up with some great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ose pesky MOTs.  So far that use has eluded me!  Perhaps we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a food-heating device out one one, eh?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ig w/ only one HV bu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07:16:3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 lead on a nice sounding 10KVA pig.  18KV, 125 lbs, $200!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ect for coiling but I think it is useable and is definitely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contains three secondary terminals for 120-0-120 connection, but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HV bushing.  The yard doesn't know how to wire the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ssume the other connection is the case of the transformer.  Bu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n't we want to ground that as well?  If this is the case the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t get a truely floating output out of this u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more when I look up into the sky (to gaze at pole transformer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 that most only have one HV bushing.  But it is hard to tell how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is comple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10:10:3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ric Davidson &lt;edavidson@icva.gov&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 w/ only one HV bu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ther end of the primary (HV) is internally connected to the tank.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uely floating HV side is impossible to acheive, and should no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empted.  The single primary bushing configuration is used al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lusively because most all distribution circuits are 4 wire Y.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be a terminal about 8 inches up from the bottom near the back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ank for a ground connection.  The center tap of the secondary (L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be connected to the tank and to ground also.  Always make 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ground connections are made before energizing the transformer. Che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voltage of the primary.  On single bushing units the voltage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V bushing and the tank will be the Y connected voltage divid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qrt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 lead on a nice sounding 10KVA pig.  18KV, 125 lbs, $200!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ect for coiling but I think it is useable and is definitely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contains three secondary terminals for 120-0-120 connection, but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HV bushing.  The yard doesn't know how to wire the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ssume the other connection is the case of the transformer.  Bu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n't we want to ground that as well?  If this is the case the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t get a truely floating output out of this u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more when I look up into the sky (to gaze at pole transformer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 that most only have one HV bushing.  But it is hard to tell how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ircuit is comple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good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c David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avidson@icva.go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09:46:0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 Cal.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ne, I tried to E-mail you. I'm not sure if you go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I got the Hampton data.  Our list of those who say they would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do a meet has now surged to 5 bodies. Chief among the missing,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r, is perhaps Bill Wysock, who may have had hands-on at Griffith 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could also probably assist with setting up a small tour if w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cided this would be n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lso wonder if they have any old pics of the system operating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iginal 2-coil (1/2 wave) mode? Perhaps, based upon the seeming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fused data available at the observatory, and the spiels deliver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uides, a more comprehensive data set could be constructed for the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At least, more historical credit to Nickloa sh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vailable/included.   Perhaps even some links to 'coiling', shoul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ay young intellect happen to view the displ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get that damn box off the rotary Gap! What kind of service d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omponent requ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irst saw the present display in about 1947-  I think the only 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been to lock-out the patron's button; it is now controlled b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uide, with a k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mense loss of power to a 12 year-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lso notice that they have amateur astronomer's fests in the forecou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occasion; why not the odd TESLA fest? It's lawn, so something pas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RFGnds shouldn't be too hard to man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uppose that nowadays, all this tech-stuff would be deemed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gerous and weird, and we would, no doubt, encounter resistance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ademe and the others now in charge of our lives...  Thanks b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were not around during the Nation's formative years! Can w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magine OSHA functionaries, et al, pestering Tesla? Nobel? Cur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entgen? Licenses, permits, inspections, waivers..... convnin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ed (hired) councils and other idiots that they are irrelev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ediments to prog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09:54:4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m starting to get interested in this subj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hat are the shunts?  The loose steels between the two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Or are they short windings  like a shaded pole motor?  I'm l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t my MOT right now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just seems like we *should* be able to come up with some great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those pesky MOTs.  So far that use has eluded me!  Perhaps we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ke a food-heating device out of one, eh?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eat idea! Something like a... oh, say, Microwave Oven? Wet c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ier?   ~~&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help you share the royalt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08:28:52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09 Sep 1998 07:11:5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m starting to get interested in this subj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hat are the shunts?  The loose steels between the two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Or are they short windings  like a shaded pole motor?  I'm l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t my MOT right now . It's got a welded core  with three winding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lower is the primary. Above Seperated by several "loose" ste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hort stips of lamenations) are the filament and HV windings. Fila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hunts are the short "loose" steel inserts between the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econdary.  As far as I can tell they limit the current which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rawn by the secondary, much as the shunts in a NST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mm- I wonder how much current you could get out of a MOT (briefly)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 were to remove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tty much what the mains can deliver. They would make a fine min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g when ganged and used with an external charging choke/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you *must* ballast them on the secondary side becaus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de ballasting throws an extra voltage burden on both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inding insulation and insulation to the core. The draw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secondary side ballasting is the amount of inductance require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unted transformer secondary would make a useful ballast indu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nce my experiments indicate that a MOT w/ the secondary open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moved) will limit the current drawn at 120 v to about 5 amps 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 could probably use one in series with a pig (off of 120 v).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 guarantee that the current drawn would be less than 5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worth noting that while your ammeter says five amp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ity is somewhat different when it comes to peak currents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eter can't detect. Current waveform (at least in the shu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is very distorted with high poeak currents. Can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serve the primary current waveform of the unshunted transformer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scope? I'd be interested to know what it looks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just seems like we *should* be able to come up with some great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those pesky MOTs.  So far that use has eluded me!  Perhaps we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ke a food-heating device out one one, eh?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two with the primaries paralleled and suitably phased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ies connected in series and rectified would give a nice D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ly for use with a charging diode and choke to boost output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kV mark. Highly suitable for a TC with a largish primary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08:31:2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 w/ only one HV bu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Pig w/ only one HV bu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09 Sep 1998 07:16:3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 lead on a nice sounding 10KVA pig.  18KV, 125 lbs, $200!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ect for coiling but I think it is useable and is definitely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contains three secondary terminals for 120-0-120 connection, but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HV bushing.  The yard doesn't know how to wire the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ssume the other connection is the case of the transformer.  Bu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n't we want to ground that as well?  If this is the case the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t get a truely floating output out of this u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like it is designed for an earth return system. Anyon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tates care to comment? AFAIK we don't use such a system any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NZ but I do know it is used in some parts of the US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9 Sep 1998 17:50:1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Egahertz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Has any one ever thought of making a tesla secondary that resonate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gahertz?  It seems possible.  What other eerie FX do you think it could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sides possible longer sparks for the watt?  Anyone ever try, experi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k, do this?   Just another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21:20:3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ve seen the transformer you're talking about here in Calif. Cit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rbank is using some in residential areas.  Doesn't look too safe . 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en out on dozens of calls for high voltages due to bad neutral joi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oblem could be a lot worse if a higher voltage is "seeking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They're probably safest when banked. (lots of redundant Neutral/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3:41:2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Egahertz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9 Sep 1998 17:50:1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MEgahertz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s any one ever thought of making a teslasecondary that reson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the megahertz?  It seems possible.  What other eirie FX d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nk it could do, besides possible longer sparks for the wat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one ever try, experiment, think, do this?   Just another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has been done. The sparks aren't any better, generally smal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may have something to do with a small capacitance = lack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rge storage in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8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18:52:2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ve seen the transformer you're talking about here in Calif. Cit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urbank is using some in residential areas.  Doesn't look too safe. 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en out on dozens of calls for high voltages due to bad neutral joi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roblem could be a lot worse if a higher voltage is "seeking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y're probably safest when banked. (lots of redundant Neutral/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ne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day on the way home I was looking at each and every transformer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ing.  Each transformer was tapped off of a different high tens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e.  There were three lines - so the Y-connection idea probably hol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uppose it uses earth return - I didn't see a neutral conductor up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ame level as the three high li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below the pigs were the 120-0-120 lines.  The neutral appears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ed to the pig cases, but I never saw where(if) it connect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Of course, the neutral is connected to ground at the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x at each house, but I expect other connections to ground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120-0-120 wires were bussed from pole to pole, and connected to pi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ever present.  So it looks like there are two parallel gri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volved.  One is the high tension three phase grid.  The other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0-120 grid.  Every so many poles along, a pig couples th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thing I don't understand is how, if each pig runs off of a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ase, and is connected from hot to earth (Y-connection), then how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hases match on the 120-0-120 side?  Perhaps I'm missing par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other thing - if this pig in question (with one bushing) is mea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e to earth connection on a Y-system, then what voltage will I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I know is that it is rated for 18KV.  If I apply 240 to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I see (from the can to the bushing) 18Kv, or 18/sqrt(3) = 10.4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uess this depends on how 3 phase systems are measured - line to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line to neutral?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everyone, for your input!  Please - more comments if there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8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 w/ only one HV bu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19:00:4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unds like it is designed for an earth return system. Anyon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States care to comment? AFAIK we don't use such a system any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NZ but I do know it is used in some parts of the US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seems that the type of pig with two HV bushings are sort of rare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real world, ie, actually hanging on po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need to get some binoculars and go pig wat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4:07:47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09 Sep 1998 18:52:2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ve seen the transformer you're talking about here in Calif. Cit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urbank is using some in residential areas.  Doesn't look too safe. 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een out on dozens of calls for high voltages due to bad neutral joi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problem could be a lot worse if a higher voltage is "seeking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y're probably safest when banked. (lots of redundant Neutral/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nne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day on the way home I was looking at each and every transformer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ing.  Each transformer was tapped off of a different high tens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  There were three lines - so the Y-connection idea probably hol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suppose it uses earth return - I didn't see a neutral conductor up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ame level as the three high li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below the pigs were the 120-0-120 lines.  The neutral appears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nected to the pig cases, but I never saw where(if) it connect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ound.  Of course, the neutral is connected to ground at the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x at each house, but I expect other connections to ground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120-0-120 wires were bussed from pole to pole, and connected to pi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enever present.  So it looks like there are two parallel gri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volved.  One is the high tension three phase grid.  The other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0-0-120 grid.  Every so many poles along, a pig couples th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thing I don't understand is how, if each pig runs off of a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ase, and is connected from hot to earth (Y-connection), then how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hases match on the 120-0-120 side?  Perhaps I'm missing par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ually, different phases are run to different houses to balan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ree phase load. Sometimes, two phases are run to a house and w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different circuits, again to assist with load balancing al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never perfect due to different loads being used at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other thing - if this pig in question (with one bushing) is mea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 to earth connection on a Y-system, then what voltage will I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I know is that it is rated for 18KV.  If I apply 240 to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ll I see (from the can to the bushing) 18Kv, or 18/sqrt(3) = 10.4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guess this depends on how 3 phase systems are measured - line to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 line to neutral?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be straight turns rat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8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19:13:3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shunts are the short "loose" steel inserts between the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secondary.  As far as I can tell they limit the current which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drawn by the secondary, much as the shunts in a NST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Hmm- I wonder how much current you could get out of a MOT (briefly)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you were to remove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etty much what the mains can deliver. They would make a fine min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ig when ganged and used with an external charging choke/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 have a problem with the terminology here.  I must insist th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i-pig be called a "Piglet" ;)  Nope, sorry, I didn't make thi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w it on someone's page long a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thing I do know is that this particular transformer would (befor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cked off the secondary and chiseled out the shunts) draw 30+ amp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volts if I short-circuited the secondary winding!  If the shunt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ing much, I can't see what!  My 20 amp fuses didn't care for that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ever, you *must* ballast them on the secondary side becaus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ide ballasting throws an extra voltage burden on both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winding insulation and insulation to the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I don't think I follow this.  Can you spell this out for me?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the insulation see more voltage if you have a limiting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primary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is worth noting that while your ammeter says five amp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ality is somewhat different when it comes to peak currents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meter can't detect. Current waveform (at least in the shu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is very distorted with high poeak currents. Can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bserve the primary current waveform of the unshunted transformer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o'scope? I'd be interested to know what it looks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my curiosity is up, so I'll go 'scope it.  But I don't have a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y (digitial camera etc) to post any decent results to the web...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 have to sketch it (that won't be pret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 I could hold the flatbed scanner up against the screen of the 'scop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 one of my ammeters is an inductive clamp-on type w/ an analo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ter on it.  I wonder if this indicates RMS or average current 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gue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two with the primaries paralleled and suitably phased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ies connected in series and rectified would give a nice D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pply for use with a charging diode and choke to boost output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0kV mark. Highly suitable for a TC with a largish primary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Anyone game to try?  Seems like it might be rather fragile.  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V diodes don't take kindly to RF and charged caps all at o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f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8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19:22:4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alcolm,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ually, different phases are run to different houses to balance the three phase l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metimes, two phases are run to a house and wired to different circuits, again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sist with load balancing although it is never perfect due to different loads be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ed at different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here in the USA, every house has two phases - that 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N-120 connection.  All 120 volt loads are connected from one ho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eutral.  The breaker boxes are arranged so that half the 120 vo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ers are from line1 to N, and the others are from line2 to 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240V loads are connected from line1 to line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this is probably the case in all locales,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nother thing - if this pig in question (with one bushing) is mea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line to earth connection on a Y-system, then what voltage will I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ll I know is that it is rated for 18KV.  If I apply 240 to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ill I see (from the can to the bushing) 18Kv, or 18/sqrt(3) = 10.4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guess this depends on how 3 phase systems are measured - line to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or line to neutral?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ould be straight turns rat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yes, but thats the part I don't know!  All I know is 18KV,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shing, 60 Hz, 120-0-120 secondary!  Kinda frustrating.  The act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t isn't nearby so I can't go make a measurem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4:33:0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iglet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09 Sep 1998 19:13:3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The shunts are the short "loose" steel inserts between the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the secondary.  As far as I can tell they limit the current which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drawn by the secondary, much as the shunts in a NST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Hmm- I wonder how much current you could get out of a MOT (briefly)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you were to remove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retty much what the mains can deliver. They would make a fine min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ig when ganged and used with an external charging choke/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I have a problem with the terminology here.  I must insist th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ni-pig be called a "Piglet" ;)  Nope, sorry, I didn't make thi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w it on someone's page long a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thing I do know is that this particular transformer would (befor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cked off the secondary and chiseled out the shunts) draw 30+ amp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0 volts if I short-circuited the secondary winding!  If the shunt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ing much, I can't see what!  My 20 amp fuses didn't care for that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However, you *must* ballast them on the secondary side becaus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ide ballasting throws an extra voltage burden on both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econdary winding insulation and insulation to the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h?  I don't think I follow this.  Can you spell this out for me?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the insulation see more voltage if you have a limiting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the primary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hould be more specific: if you are using the transformer to ch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apacitor and the circuit is resonant at mains which is oft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for TCs. Suppose you have a perfect transformer. There is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kage inductance to effect resonance and the mains sees a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some impedance hung across it. Now include an inductor (sh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kage, external inductor or whatever). The mains is now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resonant circuit which can ring up such that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its individual components reaches a value many tim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 transformation ratio. If the inductor is external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and in series with the cap and secondary, the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the cap and inductor hike upwards. If the inductor i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the secondary winding sees a voltage hike. I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or is in the primary circuit, both transformer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see extra voltage (since both are tied by turns ratio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ect transformer). From the primary choke's point of view,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transformed by the turns ratio is seen and sinc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a capacitance hikes in a series resonant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t is worth noting that while your ammeter says five amp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eality is somewhat different when it comes to peak currents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meter can't detect. Current waveform (at least in the shu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ransformer) is very distorted with high poeak currents. Can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bserve the primary current waveform of the unshunted transformer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o'scope? I'd be interested to know what it looks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my curiosity is up, so I'll go 'scope it.  But I don't have a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y (digitial camera etc) to post any decent results to the web...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y have to sketch it (that won't be pret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mm - I could hold the flatbed scanner up against the screen of the 'scop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 one of my ammeters is an inductive clamp-on type w/ an analo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ter on it.  I wonder if this indicates RMS or average current 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gue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peak - that's for 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ell, two with the primaries paralleled and suitably phased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econdaries connected in series and rectified would give a nice D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upply for use with a charging diode and choke to boost output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10kV mark. Highly suitable for a TC with a largish primary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mm.  Anyone game to try?  Seems like it might be rather fragile.  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V diodes don't take kindly to RF and charged caps all at o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f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eg Leyh used such a charging system in both a 40kW and 130k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s charging choke was a high inductancew one in the secondary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power trna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4:38:05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hen I mentioned phases I was referring to the phas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hree phase side. Since a lot of your appliances are 12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ed but some are 240V operated, they have a kludged scheme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volves centre tapping the 24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09 Sep 1998 19:22:4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Malcolm,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Usually, different phases are run to different houses to balan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ree phase load. Sometimes, two phases are run to a house and w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o different circuits, again to assist with load balancing al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t is never perfect due to different loads being used at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here in the USA, every house has two phases - that 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0-N-120 connection.  All 120 volt loads are connected from one ho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neutral.  The breaker boxes are arranged so that half the 120 vo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eakers are from line1 to N, and the others are from line2 to 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240V loads are connected from line1 to line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I repeated you above sorry. It was the three phase sid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gs to which I was refer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this is probably the case in all locales,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in NZ all appliances are 230V 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Another thing - if this pig in question (with one bushing) is mea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line to earth connection on a Y-system, then what voltage will I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All I know is that it is rated for 18KV.  If I apply 240 to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ill I see (from the can to the bushing) 18Kv, or 18/sqrt(3) =  10.4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I guess this depends on how 3 phase systems are measured - line to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or line to neutral?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hould be straight turns rat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yes, but thats the part I don't know!  All I know is 18KV,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shing, 60 Hz, 120-0-120 secondary!  Kinda frustrating.  The act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it isn't nearby so I can't go make a measurem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turns ratio = 18000/2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24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20:01:3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eetings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en I mentioned phases I was referring to the phas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three phase side. Since a lot of your appliances are 12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perated but some are 240V operated, they have a kludged scheme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volves centre tapping the 24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arguments here! :)  My comments stemmed from your comment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times one house being powered by two phases...  Here this is alw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ue for the 120v phases.  Residences are very very rarely  suppl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er voltages or multiple phases (other than the goofy 2-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2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ut this is probably the case in all locales,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ere in NZ all appliances are 230V 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pe - I didn't know that.  So you get one hot and one neutral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e into your ho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Malcolm, if you use USA-style NSTs, do you run the primarie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and parallel the secondaries??  Or just use a 240: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gt; Another thing - if this pig in question (with one bushing) is mea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gt; line to earth connection on a Y-system, then what voltage will I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gt; All I know is that it is rated for 18KV.  If I apply 240 to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gt; will I see (from the can to the bushing) 18Kv, or 18/sqrt(3) =  10.4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gt; I guess this depends on how 3 phase systems are measured - line to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gt; or line to neutral?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Should be straight turns rat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ell, yes, but thats the part I don't know!  All I know is 18KV,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ushing, 60 Hz, 120-0-120 secondary!  Kinda frustrating.  The act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unit isn't nearby so I can't go make a measurem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n turns ratio = 18000/2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if the output is 18KV - which I'm not sure is the case if this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meant for three phase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ggh!  OK, so we assume the "18KV" means Y-connected, measured lin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So 240 * 18000/240 = 18Kv output. ;)  Or so we ho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just go buy the thing - then I'll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I want 12-phase power in my basement like the steel compan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24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20:09:5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alcolm,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has been quite the ex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ell, I have a problem with the terminology here.  I must insist th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ini-pig be called a "Piglet" ;)  Nope, sorry, I didn't make thi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saw it on someone's page long a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 no comments? :) Oink oink o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However, you *must* ballast them on the secondary side becaus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side ballasting throws an extra voltage burden on both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secondary winding insulation and insulation to the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Oh?  I don't think I follow this.  Can you spell this out for me?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does the insulation see more voltage if you have a limiting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n the primary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should be more specific: if you are using the transformer to ch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capacitor and the circuit is resonant at mains which is oft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se for TCs. Suppose you have a perfect transformer. There is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eakage inductance to effect resonance and the mains sees a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some impedance hung across it. Now include an inductor (sh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eakage, external inductor or whatever). The mains is now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a resonant circuit which can ring up such that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ross its individual components reaches a value many tim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tual transformation ratio. If the inductor is external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and in series with the cap and secondary, the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ross the cap and inductor hike upwards. If the inductor i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the secondary winding sees a voltage hike. I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ductor is in the primary circuit, both transformer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see extra voltage (since both are tied by turns ratio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erfect transformer). From the primary choke's point of view,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acitance transformed by the turns ratio is seen and sinc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ross a capacitance hikes in a series resonant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h yes.  Now I see.  Thanks for writing that out!  I hadn't consid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se of resonant char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eg Leyh used such a charging system in both a 40kW and 130k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s charging choke was a high inductancew one in the secondary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the power trna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a - I recall that vaguely.  Scary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he purpose of that large inductor more of a RF block, or is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ncipal function to store (and flywheel) primary energy?  Or b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viously it doesn't take the place of the primary capacitor, so 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uess it's more of an RF block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5:17:40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emachine.com, malcolm@directorate.wnp.ac.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09 Sep 1998 20:01:3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eetings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hen I mentioned phases I was referring to the phas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three phase side. Since a lot of your appliances are 12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perated but some are 240V operated, they have a kludged scheme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nvolves centre tapping the 24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 arguments here! :)  My comments stemmed from your comment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times one house being powered by two phases...  Here this is alw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ue for the 120v phases.  Residences are very very rarely  suppl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gher voltages or multiple phases (other than the goofy 2-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0/2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Here, one might have a capacity of so many amps at 230V from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three distribution phases or if required (perhaps spec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quested), one might have a capacity of so many amps at 230V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of the three distribution phases fed to one's h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gt; But this is probably the case in all locales,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here in NZ all appliances are 230V 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pe - I didn't know that.  So you get one hot and one neutral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le into your ho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e neutral is grounded both at the distribution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a delta-star job from the 11kV delta distribution feed) and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ho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 Malcolm, if you use USA-style NSTs, do you run the primarie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ries and parallel the secondaries??  Or just use a 240: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ver used one. All the NSTs I've come across here have a 220/24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gt; Another thing - if this pig in question (with one bushing) is mea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gt; line to earth connection on a Y-system, then what voltage will I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gt; All I know is that it is rated for 18KV.  If I apply 240 to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gt; will I see (from the can to the bushing) 18Kv, or 18/sqrt(3) = 10.4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gt; I guess this depends on how 3 phase systems are measured - line to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gt; or line to neutral?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Should be straight turns rat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ell, yes, but thats the part I don't know!  All I know is 18KV,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bushing, 60 Hz, 120-0-120 secondary!  Kinda frustrating.  The act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unit isn't nearby so I can't go make a measurem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n turns ratio = 18000/2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ly if the output is 18KV - which I'm not sure is the case if this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s meant for three phase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have a 240V winding and an 18kV winding then surely it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gle phase situation and you are dealing with a stra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I mean if you feed 240V into the 240V winding you'll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8kV out won't you? Or perhaps it is more like you have 18kV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hases in the delta distribution system in which case a si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ase transformer like that is star connected to one phase.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d have 11kV to 240V which sounds more like it. Perhaps it w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ful to measure the turns rat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ggh!  OK, so we assume the "18KV" means Y-connected, measured lin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se.  So 240 * 18000/240 = 18Kv output. ;)  Or so we ho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just go buy the thing - then I'll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I want 12-phase power in my basement like the steel compan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gimme a simple power st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If it's under 10 Amps it's leakage curr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5:34:11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inuing the "ex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emachine.com, malcolm@directorate.wnp.ac.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09 Sep 1998 20:09:5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Malcolm,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has been quite the ex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ell, I have a problem with the terminology here.  I must insist th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mini-pig be called a "Piglet" ;)  Nope, sorry, I didn't make thi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saw it on someone's page long a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 no comments? :) Oink oink o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actually, right at the top of that post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However, you *must* ballast them on the secondary side becaus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side ballasting throws an extra voltage burden on both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gt;secondary winding insulation and insulation to the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Oh?  I don't think I follow this.  Can you spell this out for me?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does the insulation see more voltage if you have a limiting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in the primary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should be more specific: if you are using the transformer to ch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 capacitor and the circuit is resonant at mains which is oft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ase for TCs. Suppose you have a perfect transformer. There is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eakage inductance to effect resonance and the mains sees a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ith some impedance hung across it. Now include an inductor (sh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eakage, external inductor or whatever). The mains is now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ith a resonant circuit which can ring up such that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cross its individual components reaches a value many tim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ctual transformation ratio. If the inductor is external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ransformer and in series with the cap and secondary, the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cross the cap and inductor hike upwards. If the inductor i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ransformer, the secondary winding sees a voltage hike. I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nductor is in the primary circuit, both transformer prim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econdary see extra voltage (since both are tied by turns ratio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erfect transformer). From the primary choke's point of view,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apacitance transformed by the turns ratio is seen and sinc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cross a capacitance hikes in a series resonant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h yes.  Now I see.  Thanks for writing that out!  I hadn't consid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case of resonant char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reg Leyh used such a charging system in both a 40kW and 130k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His charging choke was a high inductancew one in the secondary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f the power trna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ea - I recall that vaguely.  Scary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d a good look inside the bunker of Electrum when Greg was her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Z.  It was very tidy. The rectifiers were stacked and self-snubb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the purpose of that large inductor more of a RF block, or is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ncipal function to store (and flywheel) primary energy?  Or b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bviously it doesn't take the place of the primary capacitor, so 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uess it's more of an RF block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s RF blocker consisted of an aircore choke that smalltime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ders like me would drool over: 12"x36" closewound with 1mm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charging inductor was a heavy iron cored beast following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 three phase rectifiers. Inductance was in the Henri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value was tailored to allow the primary cap to charge to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Vpk at the maximum break rate the rotary ran at. The basic idea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cap charge current passes thru the inductor which stores energ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until the cap voltage gets near the peak charging voltag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point, the voltage across the inductor has fallen and in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empt to keep the current going, its mag field collaps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rates an EMF in its windings which continues to charge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rging stops when the mag field runs out of steam. A bit crude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the basics. Theoretically you can hit 2Vpk on a half cy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rge if there are no losses in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9 Sep 1998 22:34:5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comments are interspersed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day on the way home I was looking at each and every transformer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ing.  Each transformer was tapped off of a different high tens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  There were three lines - so the Y-connection idea probably hol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suppose it uses earth return - I didn't see a neutral conductor up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ame level as the three high li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below the pigs were the 120-0-120 lines.  The neutral appears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nected to the pig cases, but I never saw where(if) it connect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ound.  Of course, the neutral is connected to ground at the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x at each house, but I expect other connections to ground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120-0-120 wires were bussed from pole to pole, and connected to pi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enever present.  So it looks like there are two parallel gri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volved.  One is the high tension three phase grid.  The other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0-0-120 grid.  Every so many poles along, a pig couples th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thing I don't understand is how, if each pig runs off of a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ase, and is connected from hot to earth (Y-connection), then how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hases match on the 120-0-120 side?  Perhaps I'm missing par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ious indeed!! The phasing MUST be the same on the H1/H2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1/X2/X3 connections of each to permit parallel interconnection. Che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gain, and I'll look at some of our local configurations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s should really be neither Delta or Wye, but separate, si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dential service would normally be simple single-phase. If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alleling is going on, the phasing would have to ma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other thing - if this pig in question (with one bushing) is mea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 to earth connection on a Y-system, then what voltage will I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I know is that it is rated for 18KV.  If I apply 240 to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ll I see (from the can to the bushing) 18Kv, or 18/sqrt(3) = 10.4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guess this depends on how 3 phase systems are measured - line to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 line to neutral?  Does anyon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gle-phase transformers will have either one or two voltage rating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aceplate for the H1-H2 primary inputs. If there's only one num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refers to the winding's voltage when connected in Delta (Vwind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phase-to-phase). If there are two numbers (for example 19,900/34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rst number refers to a Delta connection, and the second refer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Wye connection, where the transformer would be connected to two oth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ll the H1's tied together, and the H2's tied to each phas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ice-versa). In this case, the phase-to-phase voltage will be 1.73X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ting of a single transformer. 19.9KV X 1.73 ~ 34.5 kV. I agre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 your transformer sounds like it will output 18 kV between H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H2 with 240 VAC applied to X1 and X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everyone, for your input!  Please - more comments if there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9 Sep 1998 22:03:15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tinuing the "ex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gt;&gt;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Greg Leyh used such a charging system in both a 40kW and 130k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His charging choke was a high inductancew one in the secondary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of the power trna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Yea - I recall that vaguely.  Scary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had a good look inside the bunker of Electrum when Greg was her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Z.  It was very tidy. The rectifiers were stacked and self-snubb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s the purpose of that large inductor more of a RF block, or is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principal function to store (and flywheel) primary energy?  Or b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Obviously it doesn't take the place of the primary capacitor, so 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uess it's more of an RF block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s RF blocker consisted of an aircore choke that smalltime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uilders like me would drool over: 12"x36" closewound with 1mm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charging inductor was a heavy iron cored beast following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om the three phase rectifiers. Inductance was in the Henri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s value was tailored to allow the primary cap to charge to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Vpk at the maximum break rate the rotary ran at. The basic idea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cap charge current passes thru the inductor which stores energ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ile until the cap voltage gets near the peak charging voltag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point, the voltage across the inductor has fallen and in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ttempt to keep the current going, its mag field collaps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enerates an EMF in its windings which continues to charge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harging stops when the mag field runs out of steam. A bit crude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s the basics. Theoretically you can hit 2Vpk on a half cy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harge if there are no losses in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he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been loosely following this thread, as it's mostly been over my h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etup by Greg Leyh as described above looks very interesting. C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explain it a bit more simply, Malcom? It sounds very intrigu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rans w/ 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00:44:0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m sure there is a connection to the neutral somewhere, Ea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turn would be too dangerous!  Often the grounding is hard to see .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ually a solid #4 running down the pole covered with a thin strip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od. There is always a ground at every pole with a transformer. I have he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cases where the ground connection was damaged or lose or uncover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n were killed while clim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also often hear people refer to residential power as 2 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actually both ends of a single phas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ere in Pasadena CA. there are some houses supplied with 3 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Why I don't know, But they are only using the one phase for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itioning (3 phase)  all other circuits only use the other 2  ph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t would be great for running other machinery, no expensive rot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ase - adder nee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Also the big- timers in Bev. Hills often have 600 -1200 amp 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ase servi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Perfect for powering(really)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6:49:34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9 Sep 1998 22:03:15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charging inductor was a heavy iron cored beast following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from the three phase rectifiers. Inductance was in the Henri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ts value was tailored to allow the primary cap to charge to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2Vpk at the maximum break rate the rotary ran at. The basic idea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at cap charge current passes thru the inductor which stores energ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hile until the cap voltage gets near the peak charging voltag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is point, the voltage across the inductor has fallen and in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ttempt to keep the current going, its mag field collaps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enerates an EMF in its windings which continues to charge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harging stops when the mag field runs out of steam. A bit crude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at's the basics. Theoretically you can hit 2Vpk on a half cy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harge if there are no losses in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he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ve been loosely following this thread, as it's mostly been over my h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setup by Greg Leyh as described above looks very interesting. C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 explain it a bit more simply, Malcom? It sounds very intrigu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much more simply I'm afraid. It isn't worded all that well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 :(  Greg wrote an article in TCBA News circa 1991 describ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0kW coil so you might have a look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asically: suppose you have a battery, a choke, a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 the lot in series so that the diode conducts. The moment th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is completed, current starts to flow through the circui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ds up over time (inductors oppose current change by generating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posing EMF as a magnetic field builds up around them (and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e if one exists)). The capacitor starts charging becaus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flow. As the capacitor charges, the voltage acro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or decreases after building up to some value. The momen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or current starts to decrease, its magnetic field sta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llapsing in on the windings generating further current f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continues to charge the capacitor. At the point whe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or starts producing its EMF, the polarity at its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verses which effectively places the EMF it generates in serie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attery. The nett result is that the capacitor can charge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yond the battery voltage and the diode prevents the cap dischar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ck through the circuit. Try this for yourself and mea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nal capacitor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esonant circuits are all about energy storage. A reson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requires at least two components capable of storing energ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ese two components must store energy in different forms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other. The oscillation produced by a resonant circuit 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cess of swapping energy from one form (static) to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ne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7:06:56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the risk of making this even more confusing, a correction to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asically: suppose you have a battery, a choke, a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nect the lot in series so that the diode conducts. The moment th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ircuit is completed, current starts to flow through the circui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ilds up over time (inductors oppose current change by generating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pposing EMF as a magnetic field builds up around them (and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re if one exists)). The capacitor starts charging becaus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rrent flow. As the capacitor charges, the voltage acro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or decreases after building up to some 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fact the voltage initially across the inductor was the fu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ttery voltage minus one diode drop (0.7V or so). It is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builds uip to some value and then falls again.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the inductor is falling all the time the cap char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momen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or current starts to decrease, its magnetic field sta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llapsing in on the windings generating further current f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rrent continues to charge the capacitor. At the point whe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or starts producing its EMF, the polarity at its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verses which effectively places the EMF it generates in serie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battery. The nett result is that the capacitor can charge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yond the battery voltage and the diode prevents the cap dischar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ack through the circuit. Try this for yourself and mea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final capacitor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did this with a choke of 20H or so I had lying on the be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ten volt power supply, a 1N4004 diode and a 6.8uF polyes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I monitored the cap voltage using the o'scope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edance input). My capacitor hit 17Volts which showed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has some losses but its Q is considerably greater than 0.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5 -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you watch what happens to the capacitor on the scop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 the diode out, you will see the capacitor voltage build up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scillate around the power supply voltage until the ring dies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y little circuit rings at about 10Hz so the inductor valu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37 Henries 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05:00:5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y observations (New pig 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hen I first looked at the new style pigs (Single terminal) I was conf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new that the HV side could not be connected to ground. I mean if the 4 AW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wire should break you would wind up with one hell of an arc, not to men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electrocution hazard. The pigs that I saw had both the case and the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ed to the neutral on the low voltage side. The other insulated terminal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ed to the case. The odd thing is that there seems to be a spark gap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V terminal and ground. I talked with a line man for the power company. He tel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 that there is a breaker on the HV side. I think that the gap must be for surge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thought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07:35:5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topped and looked at this setup this morning (In Burbank BTW...).  If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s closely you will note that the Neutral wire is bussed between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but the L1-L2 wires serve groups of houses and a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alleled between transformers.  This is a little hard to see since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es contain the L1-L2 from different transformers.  These wire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cated close to each other but on different insulators. To further conf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sual observer the N is also located on these insulators but bus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poke with a rep from the Burbank utility company about these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st year.  He told me they were configured as auto-transformers and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inherent dangers since the HV and LV sides were directly tied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 went on to say their primary concern was loss of neutral bonding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sk of feeding HV to the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09:46:5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ric Davidson &lt;edavidson@icva.gov&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e-pig w/one high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and oth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 said in an earlier post, 95% of distribution circuits are 4 wire 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gle HV bushing transformers are connected phase to neutra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has only one HV bushing, the other end is internally 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tank.  The ground connection is about a third the way up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tom of the tank near the back (where it is connected to the po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usually a bonding strap connecting the LV neutral to the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well. In any event, the HV neutral and LV neutral are ALL grou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uctors, connected to the same ground (earth).  Yes, each si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ase transformer is connected to a different phase.  This help bal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oad provides a more stable neutral and reduces third harmon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s. There are not really two parallel grids of HV and LV. The 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id is probably supplied from one substation (depending on the siz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eighborhood or town).  It is there the voltage is stepped from 34.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69 kV to 13,800 for distribution (other voltages are also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no 120/240 volt grid, and there is no bussing of lines.  As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served, each transformer is fed from a different pha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ies could not be connected together in a parallel single 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figuration. The phases don't match on the secondary if the prim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fed from different phases.  It is possible that your neighbor may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a different phase.  I think the part you are missing is that ther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one LV grid and the transformers are not in parallel.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feeds a separate group of customers.  The voltage you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 on a single bushing transformer is the phase to neutral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The name plate will probable say something like 12470 G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7200 or 13800 GRD Y/7960.  You will get the lower of the numbers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V. Phase to neutral voltage is E/sqrt3.  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good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c David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avidson@icva.go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8:33:20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tephen Bell &lt;steve@breakfix.demon.co.uk&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park Gap adjust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ve been reading all the postings to the list, half of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over my head &lt;:-\ and a lot of the rest I have already read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rchives and other sources of info.  I am not yet qualified to ans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s posted as I have not finished building my first coil, bu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reciate the answers I get to my questions  -  and here's another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often stated that you should start tuning a TC with the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 small, to limit the max voltage.  Also, a common static gap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ists of copper tubes in series.  When making adjustments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gap size do you move all the tubes the same amount or just 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ize of one individual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uff also available at www.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17:49: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park Gap adjust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ve: Your pipes are spaced so that the total of all the gaps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pes is the desired gap distance. For example I have 11 pipes (10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ed at .03" for a total gap of .3". When you make your tank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ions using the first &amp; last pipes as connecting points you are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total gap. To decrease the amount of gap simply connect fewer pipe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by connecting to a pipe closer to the first one. I normally run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e connection at the 10th pipe (9 gaps) for a total gap of .27" To tu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coil at a lower gap cut down on the number of the pipes you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ing - don't reposition them. Mike Hammer, who moderates this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commends a total gap spacing of .25" for a 12kV 30mA neon &amp; .30" for a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mA neon and his advice has always been both quite accurate &amp; of much help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 Hope this help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23:14:50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tephen Bell &lt;steve@breakfix.demon.co.uk&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park Gap adjust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message &lt;c7017ac.35f84950@aol.com&gt;, Dsurfr@aol.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eve: Your pipes are spaced so that the total of all the gaps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ipes is the desired gap distance. For example I have 11 pipes (10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paced at .03" for a total gap of .3". When you make your tank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nections using the first &amp; last pipes as connecting points you are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t total gap. To decrease the amount of gap simply connect fewer pipe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ries by connecting to a pipe closer to the first one. I normally run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the connection at the 10th pipe (9 gaps) for a total gap of .27" To tu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r coil at a lower gap cut down on the number of the pipes you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necting - don't reposition them. Mike Hammer, who moderates this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commends a total gap spacing of .25" for a 12kV 30mA neon &amp; .30" for a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0mA neon and his advice has always been both quite accurate &amp; of much help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 Hope this help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y didn't I think of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uff also available at www.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23:05:2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just want to get the general feeling about big coils. I've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ld a 6.5" is pretty big. But I've got a twin brother that's re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shing me to go bigger. So I finally gave in this week-end . I rigg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winding jig and added a gear motor, at 36 RPM coiling goes quickly!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s what I got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Form-   10.75 Dia. x 33.5 winding 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Wire size - 20 gauge .03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approx 988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approx 2782'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27 ohms (measu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Of course I followed Mike's directions for form pr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Question is, how many kw"s can I feed this ba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anyone is interested, it only took about 35 minutes to w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alph.hartwell@emachine.com (Ralph Hart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esla Symposium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04:07:00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everyone!  I thought some of you might like to hear about what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at the international Tesla Society convention this year.  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ted his report, and, with his permission, I'm forwarding it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2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alp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chael Riversong &lt;rivedu@EARTH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ultiple recipients of list USA-TESLA &lt;USA-TESLA@list.iex.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9 Sep 1998 13:23:3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esla Symposium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s a report from the perspective of a volunteer with the Tesla Soci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lso do some documentation writing for several scienti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finished up with the 1998 Tesla Symposium, the first one hel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nver.  As usual, it was great.  We got a lot of enthusiastic feedback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endees.  Unfortunately due to the Labor Day weekend scheduling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able to be at some sessions, and did not actually get to hear any ent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sentations.  The timing also cut our attendance to some degree.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manage to have several enlightening conversations with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ventors and build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medical front, things are progressing well.  Most significant 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finement of electronic pulse technology by Ed Skilling, who is now in 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70's and still going strong.  He had several new research devices which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rcially available and viable.  Of course current US laws do not al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medical claims to be made, but anyone can buy these things and see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selves the medicine of the future -- a cheap and effective se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chnologies which will eventually be able to address almost any phys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i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ree new motor builders showed up with promising devices.  These were M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al, Mark Richards, and Don Martin.  All three are managing to get s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es in power delivered from their motors, compared to input.  A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ge, the extra power is ephemeral and difficult to harness, but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Deal in particular has a very good theoretical framework.  Mart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able to bring two motors down, and although he doesn't have a clue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work, he was able to give us some excellent ide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Pantone has done excellent work in commercializing new technolog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 has set up a small and closely held company in Utah which is now 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ribute several devices.  Most significant is a "plasma tube" which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added to cars and significantly increases gas mileage by using a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mical feedback reaction on the exhaust gases.  These can be purchased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 of standalone electric generators, or as kits which can go on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ndard engine models.  One guy brought a Cadillac which had just go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installed.  Also demonstrated were some trucks which had been modif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standard alternative technology was exhibited by Steven Joyn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rington, Wyoming.  He is singlehandedly reviving the whole field of w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eld of alternative technology is still in its infancy.  We still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contend with possibly fraudulent people, but the situation is not as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t used to be even five years ago.  The worst frauds have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redited, partly through the efforts of the Tesla Soci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a general consensus that young researchers are very much nee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of the greatest progress will be made by those who are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experienced to know it can't be done.  Several educational kit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ildren are available through the Tesla Society.  Also, videos of 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ymposium speakers, including the ones mentioned here, are available.  Ph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umber for the Society is 719-475-0918.  Office hours are 10 am - 4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nday through Saturday, Mountain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lso am willing to privately send addresses of several developers to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o are intere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Michael Riverso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 Box 2775, Cheyenne, Wyoming 82003 ** (303)829-077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fessional Harpis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0 Sep 1998 23:27:1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want to get the general feeling about big coils. I've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ld a 6.5" is pretty big. But I've got a twin brother that's re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ushing me to go bigger. So I finally gave in this week-end . I rigg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winding jig and added a gear motor, at 36 RPM coiling goes quickly!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re's what I got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m-   10.75 Dia. x 33.5 winding 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re size - 20 gauge .03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pprox 988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pprox 2782'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7 ohms (measu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course I followed Mike's directions for form pr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uestion is, how many kw"s can I feed this ba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anyone is interested, it only took about 35 minutes to w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very similar to my 10" x 31" secondary, wound with #21 AWG.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a 32 x 8" toroid, and presently drive it with about 3.5 KVA, ge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5" streamers. Although it can handle more power, I'm at the limi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ing able to run it inside the screened porch with me being in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o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secondary should easily support at least 7-10 KVA depending up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well your secondary is insulated. I've coated mine with a 1/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 layer of Behr Build50 to reduce corona and do E-field smoo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these levels a larger toroid will be necessary (in BOTH dimens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16:36:10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10 Sep 1998 23:05:2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want to get the general feeling about big coils. I've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ld a 6.5" is pretty big. But I've got a twin brother that's re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ushing me to go bigger. So I finally gave in this week-end . I rigg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winding jig and added a gear motor, at 36 RPM coiling goes quickly!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re's what I got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m-   10.75 Dia. x 33.5 winding 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re size - 20 gauge .03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pprox 988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pprox 2782'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7 ohms (measu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course I followed Mike's directions for form. pr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uestion is, how many kw"s can I feed this ba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anyone is interested, it only took about 35 minutes to w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kW = Ep*BPS  where Ep = primary energy and BPS = Break R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go as high as you like in break rate but the limiting f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Ep. I reckon a coil that high is at risk of flashing over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more than 500 - 600kV output. That being so, you can keep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ing Ep as long as it is matched by an increase in C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elf capacitance of the bare coil is about 17pF. You can re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 voltage to Ep by:   Vout = SQRT[ Csec/(2*Ep) ]   where Csec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m of all secondary capacitances (17pF with no topload) and Ep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5*Cp*Vp^2  where Cp is the primary capacitance and Vp 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the gap fires at.  All this assumes no losses in transfer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ergy from the primary capacitor to the secondary which is nev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in pract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ersonally I'd be sorely tempted to make the coil consider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er so that higher output voltages may be obtained with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shover probl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04:11:3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6.5" coil is currently producing 74 - 75" arcs and it still is not fine tuned. I'm running with a .026uF cap and I think for proper tunning I'm going to increase the capacitance to .036. I'm feeding this coil 4 Kw. 75" arcs are about all I can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t the mo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igs and hotdo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05:44:5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d Coiler (Trist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think Bill the Arcstarter did something like simulating the effec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etting  shocked with a hotdog. I think it made a big m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we did.  The results were appalling.  You DON'T want ANY mista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use a 14.4Kv 25KVA pig, inductively limited down to 2-7 K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pending on what we are do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 the pics on Fleischwulf's p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9561/paularc.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are using x-ray cable with the shield intact, and grounded ou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k on one photo we are getting some Blumlein effects, as there w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arc characteristic (bright blue pops) when the conductors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barely close enough to a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remember - don't try this at home.  Go to a friend's house fir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07:25:1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 I did it.  That single bushing 19900 volt 10KVA 125 lb pig i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way!  $94 + ~$50 s/h supposedly, from N. Carolina to Cinci, Oh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a heck of a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19900 part is somewhat high, but I think it can be dealt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 is that if I set the gaps to fire at 14400, then the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vailable current is a bit lower than if it were a true 14400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reality, I expect shipping to be more than $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I actually receive it, I'll tell you where I got it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might hav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sh me luck, and I hope I don't get too big of a BUZZ from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ing forward to starting even MORE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08:38:2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igg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winding jig and added a gear motor, at 36 RPM coiling goes quick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anyone is interested, it only took about 35 minutes to w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planning to go to my friend and his machine shop w/sev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rew-cutting lathes, to wind our 2ndary; the obvious extension 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cept leads inevitably to the winding lg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PVC core of ~2" od, 2 rolls of Al foil, several rolls of poly fi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jigged to roll-on smoothly, under a couple of idler/pinch rol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ment/immersion leads to more PVC tube, endcaps and vacuum/min-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mission, attendant plumbing, valving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anyone have have feed back on this sort of process? Espec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al foil/poly wrap/stabiliz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course, +/- leads and physical core assy/mounting lead to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esting eng. heada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ms that this should lend itself to the production of fairly st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par'l cap assys? This probably won't be economical for 1 or 2 off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f there was a need for many, it might become feas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ull-Name: Bert Wikker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12:08:37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Wikkerink &lt;bert@mitr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itra Imaging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often had the same thought and now you beat me to it and taken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redi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ikker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igg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 winding jig and added a gear motor, at 36 RPM coiling goes quick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f anyone is interested, it only took about 35 minutes to w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planning to go to my friend and his machine shop w/sev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crew-cutting lathes, to wind our 2ndary; the obvious extension 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cept leads inevitably to the winding lg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PVC core of ~2" od, 2 rolls of Al foil, several rolls of poly fi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jigged to roll-on smoothly, under a couple of idler/pinch rol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tainment/immersion leads to more PVC tube, endcaps and vacuum/min-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dmission, attendant plumbing, valving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anyone have have feed back on this sort of process? Espec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nal foil/poly wrap/stabiliz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course, +/- leads and physical core assy/mounting lead to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teresting eng. heada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ms that this should lend itself to the production of fairly st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r/par'l cap assys? This probably won't be economical for 1 or 2 off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if there was a need for many, it might become feas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15:19:5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7:25 AM 9/11/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 I did it.  That single bushing 19900 volt 10KVA 125 lb pig i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s way!  $94 + ~$50 s/h supposedly, from N. Carolina to Cinci, Oh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s a heck of a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good deal ind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19900 part is somewhat high, but I think it can be dealt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oblem is that if I set the gaps to fire at 14400, then the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vailable current is a bit lower than if it were a true 14400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you add in the inevitable loss from ballasting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gure will drop off somewhat. You can use somewhat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ive ballast than you would normally use and st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plenty of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ce I actually receive it, I'll tell you where I got it from!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ght hav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sh me luck, and I hope I don't get too big of a BUZZ from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oking forward to starting even MORE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are a couple thoughts about untilizing your single bushin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you could drain the oil and dive inside and do a little re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onnect the other HV lead from the tank and route it out to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or mounted on the lid. Then connect the transformer core to the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member Richard Quick doing exactly this with a 7200 25kva si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shin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dont want to attempt the rewiring job then you can us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s with a slightly different coil config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T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X1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G1               O  L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gt;*  *&lt;----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                  |                  |   L1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e in&gt; ||O                  |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O               -------               |---&gt;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O               _______ C1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O___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RF G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F G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e that the bottom of the primary and secondary are tied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grounded as well as the tank of the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want to add a safety gap it would go across the main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seen this circuit used with single bushing potential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N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ircuit must not be used with neons. It would be high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gerous as well as possibly destructive to the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16:35:5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07:25 AM 9/11/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ell - I did it.  That single bushing 19900 volt 10KVA 125 lb pig i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ts way!  $94 + ~$50 s/h supposedly, from N. Carolina to Cinci, Oh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ats a heck of a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ery good deal ind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19900 part is somewhat high, but I think it can be dealt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roblem is that if I set the gaps to fire at 14400, then the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vailable current is a bit lower than if it were a true 14400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ce you add in the inevitable loss from ballasting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gure will drop off somewhat. You can use somewhat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istive ballast than you would normally use and st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plenty of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nce I actually receive it, I'll tell you where I got it from!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ight hav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ish me luck, and I hope I don't get too big of a BUZZ from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ooking forward to starting even MORE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re are a couple thoughts about untilizing your single bushin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rst you could drain the oil and dive inside and do a little re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connect the other HV lead from the tank and route it out to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sulator mounted on the lid. Then connect the transformer core to the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member Richard Quick doing exactly this with a 7200 25kva si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shin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you dont want to attempt the rewiring job then you can us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s is with a slightly different coil config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T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1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1               O  L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gt;*  *&lt;----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                  |                  |   L1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 in&gt; ||O                  |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O               -------               |---&gt;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O               _______ C1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O___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RF G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F G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te that the bottom of the primary and secondary are tied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grounded as well as the tank of the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you want to add a safety gap it would go across the main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ve seen this circuit used with single bushing potential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EASE N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circuit must not be used with neons. It would be high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gerous as well as possibly destructive to the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and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sure the innermost primary turn and the grounded end of the pi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are tied together. Also, there's really no reason why the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capacitor can't be reversed in your schematic so that the gap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ill across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I'm interested in the weight (125 lbs??) of your single-bu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g - I've got a 19.9 KV 10 KVA beastie... but it stands 44" high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ighs almost 400 pounds! Good luck!! Let us know if they have any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125 lbs is a downright manageable siz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50.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21:01:4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aul, type of transformer are you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going to answer for Paul on this one since I'm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a 25KVA pig, about 3.5 ft tall, 14400 volts, 485 lbs.  Very l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thats all we could find at the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feeds it a fine diet of electrons, slowly perculated throug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rge variac and a string of MOTs in series with their second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ed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so far the new coil has caused the rotary gap motor to die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anyway) and also let the smoke out of our nice MECI CORCOM 28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e fil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50.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21:09:4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Tom Sto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just wanted to remind you to be careful!!! I know you will :) I r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l of your posts beginning to end. You are one of the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kings...but even a king needs to be reminded to be car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king, eh?  I appreciate the nomination, but I renounce that thron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ldn't have do this w/o the help of many others.  I suspect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ither Paul nor myself would have done this w/o the help/goading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guy,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like being careful.  That gives me the chance to play again som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 appreciate the safety warnings.  The day I think I am being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is the day my name will appear in the newspaper: "Also injur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day's fluke 40-block disaster was Bil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ve fun!! I'm still playing with neons my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had lots of fun doing that, until we killed a f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curious to see what you're going to do about caps with a 19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a, me too.  Actually the caps will (hopefully) never see that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I'll set the gaps such that they fire at a more sane lev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ell - I did it.  That single bushing 19900 volt 10KVA 125 lb pig i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ts way!  $94 + ~$50 s/h supposedly, from N. Carolina to Cinci, Oh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ats a heck of a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50.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21:26:26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comments (writing a whole book here it se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ere are a couple thoughts about untilizing your single bushin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irst you could drain the oil and dive inside and do a little re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connect the other HV lead from the tank and route it out to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sulator mounted on the lid. Then connect the transformer core to the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remember Richard Quick doing exactly this with a 7200 25kva si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ushin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well do you think that there is sufficient insulation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nermost HV winding turns and the core?  As far as I can tell/(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en told), these units are always run with the 120/240 side neut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ed to the case.  So - unless I can determine that I am allow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ground the case (proving that the core's insulation insid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fficient), only then would I consider re-wiring as you describ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T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1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1               O  L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gt;*  *&lt;----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                  |                  |   L1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ne in&gt; ||O                  |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O               -------               |---&gt;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O               _______ C1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                  |                       O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O___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RF G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F G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I agree.  I had already thought about this, and this seems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ly reasonably safe arrangement!  The only thing missing 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0-120 side neutral connection.  I would suggest tying it to th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well, just because that seems to be the convention.  Comments? I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aren't supposed to share the mains neutral with our safety grou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n this case maybe it'd be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garage uses three power distribution wires which come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derground, from the house.  I have 60 amps at 220 available on two #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rect-buriable copper conductors.  The neutral is a #8 or 10 b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pper wire, which "comes up out of the ground".  I don't think an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ring is running in any type of conduit, as on both the gar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de and the house side - the wires just go into a hole!  So my neut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 good earth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ops - I don't have a connection to the pig's 120 side neutral if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ning this off a single-phase variac... :(  Unless I just fee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 I think we have a hi-pot megger at work.  Perhaps I can use i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t the insulation between the low voltage windings and th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we're doing another HV show in Monroe, OH tomorrow night!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all 'otta come down for the a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50.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21:49:31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ke sure the innermost primary turn and the grounded end of the pi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are tied together. Also, there's really no reason why the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capacitor can't be reversed in your schematic so that the gap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ill across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p.  I am usually antisocial and keep the cap across the outpu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as shown.  Not shown are the blocking inductors, dam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s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I'm interested in the weight (125 lbs??) of your single-bu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ig - I've got a 19.9 KV 10 KVA beastie... but it stands 44" high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ighs almost 400 pounds! Good luck!! Let us know if they have any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5 lbs is a downright manageable siz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e weight was sort of amazing and very attractive.  Down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rtable!  The guy on the phone assured me that was all it weigh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some 400+lb "thing" appears on my porch one afternoon, my wif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unna kill me before the pig gets it's chance! :)  Then one of you will ge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 I must admit - I'm going to make a big-*ss Jacob's ladder ou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thing at least once.  How much FIRE will I get that way?  You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done that by now!  Yes - I will be ballasting it at all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e strong-of-heart - take a lookie at my combination la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wer/pole-pig-picker-upper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hoist1.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sickness i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se-r/clutchpc.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50.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One More Pig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21:53:4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last comment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connect the other HV lead from the tank and route it out to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sulator mounted on the lid. Then connect the transformer core to the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re-read that last sentence.  Sounds like you don't think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minations are presently connected to the case.  I'll have to che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out, but I suspect that they already are connected to th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mply for structural reas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anyone know differen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When Pigs Can F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00:54:3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Bill, about shipping, I got my first Pig..., er. Sow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e of months ago. It's a 5Kva but it's as big as a 37.5 . 16" D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2" tall ,32" including the insulators. It weighs 371 lbs. truck fre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Kansas to L.A. was $160 !!  Hope you get a better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If it's not dangerous, it's not fun!    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otential Tr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01:15:1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went to APEX to try to get the potential trans I mentioned 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ek. Aparently a local coiler or someone else has been trying too! Af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flatly denied, I was told that some guy offered $150 f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ld man rents it as a background prop to the studios for $40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ek.  Hard to compete with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50.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When Pigs Can F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1 Sep 1998 22:26:1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Kyle, oth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Hi, Bill, about shipping, I got my first Pig..., er. Sow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uple of months ago. It's a 5Kva but it's as big as a 37.5 . 16" D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2" tall ,32" including the insulators. It weighs 371 lbs. truck fre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om Kansas to L.A. was $160 !!  Hope you get a better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wch - thats rather huge and kinda low on the KVA/lb rati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et you can run that thing at least 50 hours per day w/o overheating i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g - if I receive a pig that heavy - it's for s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kind of outrageous that everyone has to get these things from 1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les away.  I bet these things are available locally for most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t of digging.  I didn't try too hard to scare one up loc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0:14:46 +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type of transformer are you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stock@geocities.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6.5" coil is currently producing 74 - 75" arcs and it still is not fine 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running with a .026uF cap and I think for proper tunning I'm going to incr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capacitance to .036. I'm feeding this coil 4 Kw. 75" arcs are about all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n deal with at the mo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0:18:51 +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wanted to remind you to be careful!!! I know you will :) I r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of your posts beginning to end. You are one of the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ngs...but even a king needs to be reminded to be car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fun!! I'm still playing with neons my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curious to see what you're going to do about caps with a 19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y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 I did it.  That single bushing 19900 volt 10KVA 125 lb pig i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s way!  $94 + ~$50 s/h supposedly, from N. Carolina to Cinci, Oh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s a heck of a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0:17:5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responses are interspersed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et us know if they have any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125 lbs is a downright manageable siz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es, the weight was sort of amazing and very attractive.  Down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rtable!  The guy on the phone assured me that was all it weigh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some 400+lb "thing" appears on my porch one afternoon, my wif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unna kill me before the pig gets it's chance! :)  Then one of you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I can see it in your last will and testament: "and all my world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go to my wife, except for my 400 pound trained pole-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fectionately named "Sparky", which will be given to Paul for 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earch projects for the betterment of all mankind". If I prematu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ck the bucket, I've told my wife to give my coiling stuff to som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ther local coilers - would hate to see it hit the dumpster! He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where half of the stuff came from in the first place! It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for one hell of an interesting garage sale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 I must admit - I'm going to make a big-*ss Jacob's ladder ou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thing at least once.  How much FIRE will I get that way?  You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done that by now!  Yes - I will be ballasting it at all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should have no problem reliably hitting 9-10" at the top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dder. More is tougher since the turbulence tends to make the a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ly wander. Use a welder as a ballast - it's MUCH better behaved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a resistive ballast (which really looks wimpy!). The firs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rc goes from bottom to top, it goes right up the ladder to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ollowing times it seems to stall and the arc move later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times, from the left-over turbulence(?). I've got my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ed in a box painted black with a plxiglas front, I mainly us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HV demos and on Halloween to entertain the Trick-or-Treater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dder in free air might behave a bit better (as long as there was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 At higher power levels, the arc gets noticeably fatter, and pu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 lot's more h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TW, for some real snarl, connect a 500-2000 pF 40 KV doorknob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the ladder terminals. This also makes initial ignition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tom easier (and much snappier!)... and it sounds downright nast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the strong-of-heart - take a lookie at my combination la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wer/pole-pig-picker-upper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www.geocities.com/CapeCanaveral/Hangar/6160/hoist1.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re sickness i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www.geocities.com/CapeCanaveral/Hangar/6160/se-r/clutchpc.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like the mower/pole-pig-picker-upper - but the tank-o-lantern is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ter! BTW, you guys ever get the Q-shrinker back up and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s temporarily down - one of the last runs I did at 8500 Jou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ceeded in fracturing one side of the 1/2" Lexan containment shield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s like I'll need to go to 1". =&l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coilin' (and whatever-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25Kva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3:53:2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ve been running my 5Kva pig at 100 -125 amps  for short demo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getting 20 -24" arcs!  Some say" where's  the spark? " , " The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fire! "  Using consumable copper electrodes gives nice green fir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It's not fun if it's not dangerous!   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4:51:08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like the mower/pole-pig-picker-upper - but the tank-o-lantern is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tter! BTW, you guys ever get the Q-shrinker back up and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ne's temporarily down - one of the last runs I did at 8500 Jou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cceeded in fracturing one side of the 1/2" Lexan containment shield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oks like I'll need to go to 1". =&l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afe coilin' (and whatever-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kind of capacitor are you using, 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5:04:36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Liquid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looking up the "k" values for different plastic type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h.txt" file I downloaded a while ago. I noticed that some liquids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sted as dielectrics. Their "k" value was quite high, 22 for liqu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monia, 25.8 for ethyl alcohol (at 20 C), 33.1 for methyl alcohol and 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distilled w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these liquids be used for dielectrics? No puncture voltage thickn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given. Any idea on what it would be? Are liquids very efficien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the disadvan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ly, does anybody know where I could get a more complete and/or a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uthoritative listing for "k" values and puncture voltages for va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6:28:3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Hickm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responses are interspersed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ert - I must admit - I'm going to make a big-*ss Jacob's ladder ou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thing at least once.  How much FIRE will I get that way?  You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ave done that by now!  Yes - I will be ballasting it at all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 should have no problem reliably hitting 9-10" at the top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adder. More is tougher since the turbulence tends to make the a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lly wan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fe coilin' (and whatever-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te the bullet! Steal or connive some bucks from the old lady--buy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 dia x 5'(or whatever) plex tube! Apply some phenolic block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 and bottom: cagey machining will allow a taut wire ladder! I gu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know about trigger gap thingo at bottom-- A Cap across the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mostly last real quick!  but the effect is fun! Especially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a free-topped ladder; an oscillation may set up, causing the u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ds to swing to and fro- in and out of conductivity- GRRR   GRRR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RR!!!!! Hot, loud tight blue mut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real ozon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PLAYLAND! Pantywaists need not a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6:38:3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Liquid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as looking up the "k" values for different plastic type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th.txt" file I downloaded a while ago. I noticed that some liquids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sted as dielectrics. Their "k" value was quite high, 22 for liqu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mmonia, 25.8 for ethyl alcohol (at 20 C), 33.1 for methyl alcohol and 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distilled w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ly, does anybody know where I could get a more complete and/or a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uthoritative listing for "k" values and puncture voltages for va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teri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his name is MH.  I have a whole arch file (somewhere) on the top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day I'll really have to sort my sockdrawer T-2 printou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monia Caps sound like a real eng CHALLENGE! Alchy sounds like a haz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some sort! Dist H2O might work, but you might have to use Ag or A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to keep from SOME kind of sa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6:44:13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tential Tr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ent to APEX to try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next time you head for APEX, give a holler--- I'm only 10 min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ways looking for an excuse to get over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be wearing the yellow daffodil    ~~&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16:49:0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Hickm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TW, for some real snarl, connect a 500-2000 pF 40 KV doorknob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cross the ladder terminals. This also makes initial ignition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ttom easier (and much snappier!)... and it sounds downright nast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I give! Does someone have a pic or other detailed description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or knob? Might be barrels of 'em I've walked right p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2 Sep 1998 22:47:5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is pig has w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Hickm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TW, for some real snarl, connect a 500-2000 pF 40 KV doorknob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cross the ladder terminals. This also makes initial ignition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ottom easier (and much snappier!)... and it sounds downright nast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I give! Does someone have a pic or other detailed description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or knob? Might be barrels of 'em I've walked right p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doorknob cap is a ceramic capacitor that's roughly the size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orknob!. Basically these are high voltage ceramic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pically rated at 20 - 40 KV, and typically 500 - 4000 pF. They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ylindrical in shape, and typically have threaded (6-32 typically) me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ions on each end. The length is a function of voltage - a 20 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is typically 1" long, while a 40 kV one may be 1.5" long. Dia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be a function of the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500 pF cap may be less than 1" in diameter, while a 4000 pF one may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5". The outside body is molded or cast plastic, and can be red, gr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n, or even white in color. They used to be common in television s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years ago, but no longer. While most are used for DC filt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there are some that are made for pulse duty - these tend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d with pulsed laser systems, and are usually white in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wwl@netcomuk.co.uk (Mike Harr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25Kva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08:44:42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hite Wing Log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Sat, 12 Sep 1998 13:53:24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ve been running my 5Kva pig at 100 -125 amps  for short demo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getting 20 -24" arcs!  Some say" where's  the spark? " , " The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ly fire! "  Using consumable copper electrodes gives nice green fir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r thought about joining up sections of different metals s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lour changes as the arc ri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____                                                           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_/ L_/  Mike Harrison / White Wing Logic / wwl@netcomuk.co.uk  _/ L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_/ W_/  Hardware &amp; Software design / PCB Design / Consultancy  _/ W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_W_/  Industrial / Computer Peripherals / Hazardous Area      /_W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omas McGahee" &lt;tom_mcgahee@sigmai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Dielectric 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10:03:42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ar Tesla-2 Memb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asked about a table of dielectric constant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h. Here is a re-post of a FAQ I put together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ic of oil. At the end there is a table I filched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of Richard Quick's archived posts. I do not know the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original table beyond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useful sometimes to re-post some of these FAQs, as n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mbers may not have a copy. So, here is my attempt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cyc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llow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ertain questions tend to come up again and again on this lis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pic of oil for capacitors is one of them. In the interes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thering and presenting as much information as I could find o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ic, I present this post in the hope that it will be found us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some. It includes parts of posts by Richard Quick,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lph Down, and many other coilers on the Tesla List (inclu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self). I have not marked down who is responsible for what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mply because my clip file of data from which this was assembl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cases has only the data, and not the name of the person wh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ted it. I hope no one is offended by having their n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advertantly lef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have additional comments to add to this modest compendi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e-mail me at tom_mcgahee@sigmais.com and I will try to ke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ompendium as up-to-date as I can. If I get any signific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mails I will repost the updated version when appropri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note that large sections of this post were taken from po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iginally sent to the Tesla List by many different people. So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of the paragraphs sound awfully familiar, it may just be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based on sometheing *you* sent to the Tesla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 have said before, the really good stuff gets recycled agai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ginning of Discussion on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use oil to reduce corona and increase High Voltage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such applications as Capacitors and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ral oil is a rather generic term given to a whole c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light oils. There are literally dozens of typ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terinary grade mineral oil can be had rather chea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gricultural areas. Sold in 2 and 5 gallon pa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re USP or veterinary grade mineral oil will work fine. The pr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ies based on purity and quantity. You can get USP mineral oil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pharmacy for less than $2 a pint. While that seems reasonabl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much better to buy whatever you use by the gallon or five gal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er if you want to get a really reasonable pr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coilers have even used mineral oil that had a fragrance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general* try to stay away from all forms of additives,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just don't know what properties they bring when used for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y the Transformer Oils from oil distributors. Just tell them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 a good transformer oil that is relatively inexpensive.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fer transformer oil over mineral oil because it is specific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de for insulating high voltage, has ALL water rigorously remo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s a very THIN oil, so it penetrates MUCH better than min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ever possible, go for the Transformer Oil rather than the gene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ral Oil. The thinner the oil the better, as thick oil ma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bble removal ha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xaco, Mobil, Conoco, and many others also make transformer oil,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have any specific info on these products in my files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coilers have used refrigeration oil and silicone oils. Ralp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wn used SUNISO refrigeration oil (bought from local refrig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air shop for $30 for 4 litres.) He was pleasantly surpri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d that the high dielectric constant of this oil actually DOUB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acitance value of his homemad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have used drugstore grade mineral oil and animal gr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ral oil. Animal grade oil is sold as livestock laxa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se in agricultural areas can find it easily enough,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ty types might have a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what it's worth, I built *my* capacitors with Exxon Univolt 61. 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llons cost me $34.50. That turned out to be a most reasonable pr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an EXCELLENT true transformer oil. The dielectric constan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tuff was almost exactly the same as the polypropylene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using. By the way, when I did my yellow page searches,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oted prices ranging from $34.50 to $48.00 for the exact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duct. So check out multiple sources before bu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to using stuff like motor oil, well, it has been done. Rea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bel. Go for the stuff that has the LEAST amount of additives. 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tor oils are too thick. Go for the lightest weight oil you can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ember, you want the stuff to infiltrate every nook and crann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capacitor. Something the consistency of molasses isn't go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you much real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general, stay away from food oils. They tend to go rancid an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 much water cont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never be afraid to experiment on a *small* scale. Make up a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t plate capacitor consisting of just two plates of relativ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 size and EXPERIMENT. Determine the breakdown voltage your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have to. The bottom line is not whether all the bigwigs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it, but does it work for *you*? And if you find a good reason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ced source for Castor Oil, please let the rest of us know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Castor Oil has a nice high dielectric constant, more than dou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value of transformer/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of the following oils have been used successfully by coiler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esla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ral 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Shell MVI-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ulco Snaplube 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USP Mineral Oil (Laxative) (available at any pharma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Veterinary Grade Mineral Oil (Laxa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rcial transformer oils are excellent! Examples w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hell Diala-X or Shell Diala-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sso VoltEsso 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xxon Univolt N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xxon Univolt N6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xxon Univolt 3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Temp (Paraffinic - Best for capacitors, but more expens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frigeration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SUNI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re are many other brands of silicone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tor 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Some coilers have used LIGHT GRADES of Motor Oil successfu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Use ones with least number of additi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Note: Some reports from those using Motor Oil indic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at over time there is a breakdown of the oil an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discolors. Not recomme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se of you who are scroungers at heart might want to try your lo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utility. Some people have had success getting a coupl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llons of transformer oil from their local power company cheaply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f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Voltage transformer oil is used in power distrib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s and also in x-ray machi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looking to locate a source for *any* item, the FIRST thing i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the yellow pages of your phone book. In this case you would lo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der OIL. Find the advertisements that specifically men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il. Try these first. Call at a time of day wh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son working there is not going to be too busy. That way they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more inclined to spend some time talking to you on the ph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people on the other end of the phone will be very knowledge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helpful. Other persons won't have much of an idea of exactly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ant unless you give them specific information such as "d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rry Exxon Univolt 61 transformer oil?" Remember, sometim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son at the other end of the phone knows more than *you* ab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ic you are discussing (which at the moment is transformer oil,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 Coils). If it seems like the person is pretty knowledge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you might divulge the purpose for which you want to u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il... you might be surprised and find that he can g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something even better than what you were asking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sides checking out the Oil Suppliers and Distributers, you m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discretely try to find out what KIND of customers the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liers are supplying all this transformer oil to.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times get one of these customers to sell you something less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ull five gallon container at their cost (which is usually go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LESS than what the supplier quoted *you*, because many custo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y the stuff 100 gallons or more at a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often quite useful to tell people what you are going to u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 for. This is especially true if you go some place in person. T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ong some pictures of a Tesla Coil in operation. If you don't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good pictures of one of your own coils, download one of somebo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se's magnificent coils and use *that*. Depending on a great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ctors, you can often get the person you are talking to to ei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ll you the stuff at cost, or give you a small amount for f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low is a copy of a table produced by Richard Quick some time a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ncludes the dielectric constants and breakdown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 mil of a number of substances, including several kinds of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ould have cut this table down to just include oils, b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ble will have greater utility for all of us if it is kept inta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ielectric strength   Punctur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terial                       K           per Mil(0.001 i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iscellane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acuum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aper, bond                       3.0            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aper, Royal Grey                 3.0            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telephone, treated         2.5 - 4        200 - 2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aper, Parafin Coated             2 -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aper, Kraft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il, Castor                       4.6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il, Mineral, Squibb              2.7            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il, Mineral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Oil, Transformer                  2.1 - 2.5      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ubber                            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Rubber, Hard                      3.0            160 - 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Rubber, Vulcanized                3.2 - 3.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ibre                             5.0 - 7.5      150 - 1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ibre, Red                        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ica                              4.5 - 8.0      3800 - 5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ica, Ruby                        5.4            3800 - 5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Quartz                            3.8 - 5.0      1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Quartz (Fused)                    4.2            150 - 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hellac                           2.5 - 4.0      200 - 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par Varnish                      4.8 - 5.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teatite, low loss                5.8            150 - 31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teatites (Magnesium silicate,etc)5.5 - 7.5      200 -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Cambric (Varnished)               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simag 196                       5.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Gutta Percha                      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Amber                             3.0 - 7.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esin                             2.48 - 2.5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namel                            5.1            4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ycalex                           7.4            2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ilicone RTV                      3.6            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ood                              2.0 - 5.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ax (Parafin)                     2.1 - 2.5      250 - 4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eeswax                           2.9 - 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   Slate                             7.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arium titanate(25 C)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ariam titanate                   6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itanium dioxide                  1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ellulose acetate                 3.3 - 3.9      250 - 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   Casein, Moulded                   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Polytetraflourethylene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uminum oxide                    8.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antalum pentoxide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Glass                             4.8 - 10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ate Glass                       6.8 - 8.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yrex Glass                       4.8 - 10       3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indow Glass                      7.6 - 7.8      200 - 2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eram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ordierite ceramics               5.0 - 5.5      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gnesium titanate ceramic        12 - 18        1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rcelain                         5.1 - 7.5      40 - 2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itanium dioxide ceramic          70 - 90        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itanium-zirconium dioxide ceramic40 - 60        1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ast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akelite                          4.4 - 5.8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akelite, Mica filled             4.7            325 - 3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poxy Circuit Board               5.2            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7   Formica                           4.6 - 4.9      4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ylon (lowest values of 3 types)  3.2            40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VC (rigid type)                  2.95           7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exiglass                        2.8            450 - 99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lyethylene                      2.2 - 2.3      450 -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lycarbonate (Lexan)             2.96           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lyethylene Terphthalate (Mylar) 3.0 - 3.1      7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lystyrene                       2.5 - 2.6      500 - 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eflon                            2.1            1000 - 2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G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ir (dry air at 1 atm)            1.0006         30 - 7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ir (20 atm, 19 deg. C)           1.0108         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Carbon dioxide ( 1 atm, 0 deg. C) 1.000985       3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arbon dioxide (20 atm, 15 deg. C)1.0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Hydrogen (1 atm,0 deg.C)          1.000264       26.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Liqui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mmonia (liquid)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enzene                           2.2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8   Carbon tetrachloride              2.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9   Chlorinated diphenyl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thyl Alcohol (O C)               28.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thyl alchohol (20 deg.C)         25.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ethyl alchohol                   33.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ater (distilled)                 80 - 8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G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 Measured in Kilovolts per centimeter. All others are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er mil (.001 inch) unless otherwise st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 Vulcanized means it has been melted, or heated in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 Cambric is a finely woven white linen or cotton fab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 Gutta Percha is a rubbery substance made from the latex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ropical trees and is used in insulation, waterproof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d dentist use it in thin sheets sometimes when wor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n tee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 Amber is a hard, translucent, yellow, orange, or brownish yel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ossil resin, used in making ornamental objects like jewel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 = Slate is a fine grained metamorphic rock that splits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in smooth faced layers. Black Boards for writting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de of this. Also used as roofing material in some are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 = Casein is a white, tasteless, oderless milk and cheese prote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used in the manufacture of plastics, glues, paints, and foo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ord 'moulded' means it has been shaped by a m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7 = Formica is a trademark for any of various high-pressure lamin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astic sheets of melamine and phenolic materials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hemical and heat-resistant surfa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8 = Carbon tetrachloride is a very toxic substance. It has also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hown to cause cancer in lab animals. It is banned in most la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t is a liquid that was used as a strong solv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9 = Chlorinated diphenyl is a liquid dielectric that is u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mpregnate Kraft paper in small A.C. capacitors. This is a PC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d may cause cancer, handle carefu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 Polytetraflourethylene films retain good properties even at 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egrees Celsius (200 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m = atmospheres (pressure of air at sea level is 1 a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g.C = degrees Celsi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rning - Some liquids and gases listed may be explosive und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ight conditions. Many solids can catch fire and burn.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AUTION and GOOD COMMON SEN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e: Some books gave very different values for each substance so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ave given you the highest and lowest values report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alues will depend on the purity of the substance your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you know your substance is very pure then use the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alue reported. If you know your substance is contaminated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f poor quality then use the lower values reported. If you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unknown purity then use the average of the values gi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End of Richard Quick's 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have anything to add to this compendium, please e-mail i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_mcgahee@sigmais.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someone out there. File it away for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 Tom McGah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10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Ozone and nitr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07:05:3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te the bullet! Steal or connive some bucks from the old lady--buy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0" dia x 5'(or whatever) plex tube! Apply some phenolic block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p and bottom: cagey machining will allow a taut wire ladder! I gu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 know about trigger gap thingo at bottom-- A Cap across the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ll mostly last real quick!  but the effect is fun! Especially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e a free-topped ladder; an oscillation may set up, causing the u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nds to swing to and fro- in and out of conductivity- GRRR   GRRR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RR!!!!! Hot, loud tight blue mut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real ozon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ly? From my experiences with high voltage I found that ozon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rmally formed when corona is present (it ionizes oxygen in the ai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power discharges such as cap discharges and hot electric ar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rmally combine oxygen in the air with nitrogen (just like light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s the reason why natural rain water has a slightly acidic P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s nitrates. Those go to the soil and are processed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rtilizers by some plants) to form Nitrogen oxides. It smells qu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ly from ozone, but cannot be smelled at very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centrations. It's a toxic gas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 I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08:22:4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and nitr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t, loud tight blue mut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 real ozon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lly? From my experiences with high voltage I found that ozon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rmally formed when corona is present (it ionizes oxygen in the ai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gh power discharges such as cap discharges and hot electric ar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rmally combine oxygen in the air with nitrogen (just like light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is the reason why natural rain water has a slightly acidic P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tains nitrates. Those go to the soil and are processed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ertilizers by some plants) to form Nitrogen oxides. It smells qu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fferently from ozone, but cannot be smelled at very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centrations. It's a toxic gas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m I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you probably are!  The hot yellow (more a function of I than 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me-like discharges which are best for ladders, rise well in ai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probably processing more N2.  The Blue cracklers (more a functio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 than I?) don't rise well and produce more ozone,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r 'ladder' didn't behave at all with a cap across it; caus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ee-standing poles to attract at the tops, to discharge, releas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gin the physical oscillations I mentioned.  Realize that this w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re bones TC: NPS, pri, 2ndary! With no calculated design parameter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finements, such as safety gaps, Static gaps, RFGnd, chokes, tank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tc. Just a kid guessing and messing about with no literatur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uidance.  As I recall, the shorted 2ndary would produce ~10"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 bad, because I had been gifted with neat components: 12Kv/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Kv/?mfd; all of which went to smoke heaven, even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this year, another NPS fell into my lap...  I wasn't even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t....  I said to Dan, "Show me the Net."  Then I said, "Look up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we are mired in detail and neat comment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17:42:08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ave just been playing around with the coupling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9 Kv 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ical 30 degree primary 9 turns 3/8"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me made flat plate cap 15 n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Q gap 0.125" gap, vacuum quen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1/2" secondary 21" winding length, About 980 turns 23 AW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9" x 4"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getting 20" sparks to a grounded rod with the primary tapped at 8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I started with the base of the secondary windings about 2" abov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turn of the primary. This gave 20" sparks. I then move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wn to be in line with the first turn of the primary. This does not se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have made any differance to the spark length. is this because the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oo far out of tune? I did notice that safety gap activity is les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condary lower. Am I right in thinking that the coupling i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imum when the the secondary is in line with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herefore there is no point in adjusting the coupling be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nt?, and  that coupling is increased as the secondary is raised.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differance does the distance between the the primary an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At the moment I have about 1" I would find it hard to tighte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due to the design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lightning without r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12:20:4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5:42 PM 9/13/98 +01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Have just been playing around with the coupling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9 Kv 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ical 30 degree primary 9 turns 3/8"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me made flat plate cap 15 n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Q gap 0.125" gap, vacuum quen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4 1/2" secondary 21" winding length, About 980 turns 23 AW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9" x 4"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m getting 20" sparks to a grounded rod with the primary tapped at 8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urns. I started with the base of the secondary windings about 2" abov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irst turn of the primary. This gave 20" sparks. I then move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wn to be in line with the first turn of the primary. This does not se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have made any differance to the spark length. is this because the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s too far out of tune? I did notice that safety gap activity is les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secondary lower. Am I right in thinking that the coupling i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nimum when the the secondary is in line with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imary, therefore there is no point in adjusting the coupling be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int?, and  that coupling is increased as the secondary is raised.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uch differance does the distance between the the primary an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ke?. At the moment I have about 1" I would find it hard to tighte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p due to the design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b golding lightning without r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have it backwards. As you move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oser to the primary this increases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you have the bottom turn of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line with the plane of the primary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the point of maximum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gap at a total of .125 inch is ra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arrow even for 9kv. You may want to open tha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what. Ive used as much as .200 inch at 9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it in small increments and see how you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haves. If it begins running erratically 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sputters you may have it too w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and nitr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10:32:5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am, you probably are!  The hot yellow (more a function of I than 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lame-like discharges which are best for ladders, rise well in ai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probably processing more N2.  The Blue cracklers (more a fun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 than I?) don't rise well and produce more ozone,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ur 'ladder' didn't behave at all with a cap across it; caus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ee-standing poles to attract at the tops, to discharge, releas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gin the physical oscillations I mentioned.  Realize that this w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are bones TC: NPS, pri, 2ndary! With no calculated design parameter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finements, such as safety gaps, Static gaps, RFGnd, chokes, tank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tc. Just a kid guessing and messing about with no literatur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uidance.  As I recall, the shorted 2ndary would produce ~10"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o bad, because I had been gifted with neat components: 12Kv/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2Kv/?mfd; all of which went to smoke heaven, even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n, this year, another NPS fell into my lap...  I wasn't even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et....  I said to Dan, "Show me the Net."  Then I said, "Look up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w we are mired in detail and neat comment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hen I run my TV cascade (25KV) or my ignition coil driver (60KV),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 quite a lot of corona (those faint purple little streamers). And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really smell the ozone. It doesn't bother me or anything (Ac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quite like the smell), but standing close to the output leads me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haling considerable amounts of ozone (not enough to fill a room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with my capacitor system (the one with the 2 microwave o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s), a few minutes of arcing and I have to get out of the ro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 do it indoors). The smell of nitrates is really strong. Agai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n't bother me, but it is toxic, so I would rather not smell it.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es for powerful arcs (such as those from my 2300V 0.5A MOT), but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mount of nitrates produced is much smal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C to ground sparks would generate nitrates instead of ozone, b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ount would be VERY small. Possibly not enough to be sme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funny though: Nitrous Oxide (N2O) is a well-known anaesthetic. It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is also known as "Laughing Gas". I wonder if running a large Jacob</w:t>
      </w:r>
      <w:r>
        <w:rPr>
          <w:rFonts w:eastAsia="Courier" w:cs="Courier" w:ascii="Courier" w:hAnsi="Courier"/>
          <w:strike/>
          <w:color w:val="000000"/>
          <w:sz w:val="24"/>
          <w:szCs w:val="24"/>
        </w:rPr>
        <w:t xml:space="preser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dder in a closed room would give you a buzz... I wouldn't try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 NO is likely to form, and it is very tox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I made a Jacob's ladder using my MOT. I moved the bo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odes 1cm apart (the mot is rated 2.3KV, so it could never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far), and placed a burning candle under the gap. The candle sta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rc and provides it with the heat for it to rise (without it the a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n't rise and the ladder would melt down). The ladder is 60cm t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bout 15cm apart at the end. Works great! I think I'll try pu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microwave caps in parallel to the MOT. The neighbours will prob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lain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17:53:5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just been playing around with the coupling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9 Kv 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m I right in thinking that the coupling i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ninim when the the secondary is in line with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therefore there is no point in adjusting the coupling below this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golding lightning without r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take this as advice, I'm asking the question,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guess is that coupling would be at max w/pri &amp; 2ndary lower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same pl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18:04:4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golding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ave just been playing around with the coupling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9 Kv 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m I right in thinking that the coupling i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ininim when the the secondary is in line with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y, therefore there is no point in adjusting the coupling be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ob golding lightning without r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n't take this as advice, I'm asking the question,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guess is that coupling would be at max w/pri &amp; 2ndary lower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the same pl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read Mike's reply; Igor guess good, urrgh, ahhh ahh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18:20:5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ikkerin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ve often had the same thought and now you beat me to it and taken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redi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Wikker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llya what I'm gonna do!  You get setup, and all credit to you,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nch of caps for me! ~~&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20:23:3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just been playing around with the coupling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9 Kv 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m I right in thinking that the coupling i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ninmum when the the secondary is in line with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therefore there is no point in adjusting the coupling be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golding lightning without r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the lower you move the secondary versus the plan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he higher the coefficient of coupling. BTW, you can contin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increase coupling by moving the plane of the primary so that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VE the bottom-most turn on the secondary. For example, to bo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ing a bit, I normally run my system with the primary plane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 above the bottom of the secondary winding. Now if you continu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direction, coupling continues to increase - the maximum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be reached when the plane of the primary is centered mid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ends of the secondary wi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you normally wouldn't want to run anywhere near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nt, since the coupling would be much too high, and you'd certai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 secondary-to-primary flashovers long before reaching this point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se-grounded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19:04:5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Hickm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golding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ave just been playing around with the coupling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9 Kv 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m I right in thinking that the coupling i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inimum when the the secondary is in line with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y, therefore there is no point in adjusting the coupling be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ctually, the lower you move the secondary versus the plan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the higher the coefficient of coupling. BTW, you can contin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increase coupling by moving the plane of the primary so that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VE the bottom-most turn on the secondary. For example, to bo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pling a bit, I normally run my system with the primary plane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 above the bottom of the secondary winding. Now if you continu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direction, coupling continues to increase - the maximum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ctually be reached when the plane of the primary is centered mid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tween the ends of the secondary wi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you just confirmed my worst suspicion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oblem now is, the cure for flashover!   2 plex barriers, abov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low pri? ????   closley fitted to 2ndary?  Incorporation of 2 str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is max coupling not that important?   Igor DUM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21:35:2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Hickm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ob golding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Have just been playing around with the coupling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9 Kv 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m I right in thinking that the coupling i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mininim when the the secondary is in line with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primary, therefore there is no point in adjusting the coupling be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ob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ctually, the lower you move the secondary versus the plan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y, the higher the coefficient of coupling. BTW, you can contin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o increase coupling by moving the plane of the primary so that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BOVE the bottom-most turn on the secondary. For example, to bo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upling a bit, I normally run my system with the primary plane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1/2" above the bottom of the secondary winding. Now if you continu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direction, coupling continues to increase - the maximum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ctually be reached when the plane of the primary is centered mid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etween the ends of the secondary wi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you just confirmed my worst suspicion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roblem now is, the cure for flashover!   2 plex barriers, abov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low pri? ????   closley fitted to 2ndary?  Incorporation of 2 str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 is max coupling not that important?   Igor DUM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imum coupling is actually undesirable! Once you've got your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perly tuned, coupling should be carefully adjusted for b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This is actually quite complex to predict beforehan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really be determined only experimentally, and only after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been brought into tu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out with the secondary ABOVE the plane of the primary, slow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wer the secondary in increments of 1/4" and try running the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gain. This needs to be done in the dark so that you can look for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gns of inter-turn flashovers on the secondary, any abnormal corona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shovers between the secondary and primary, or between the toroi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mary. The proper coupling for YOUR system will be achieved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get the longest streamers WITHOUT getting any of the ab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havior noted abo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most systems this is typically reached with the bottom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inding at, or above, the plane of the primary (for a panc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or 1-3" above the bottom of the primary (for an inver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ical primary). The coupling coefficient for best performance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pically found to be in the range of 0.15 - 0.22. If you have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raordinarily good insulation system on your secondary, and yo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ting good quenching on your gaps, you may be able to wring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ter performance with even greater coupling. The practical limi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assical 2-coil systems is probably no more than 0.28,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lat Stack  Cap Death  :^(     !!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22:37:3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just finished building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062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30 sheets Al fla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6" x 8"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8" x10"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ut the cap in a Rubber Maid container and filled it with Diala 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ited about 30 minutes for the air to come out. Then energized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7500@ 18 mils. Everything O.K. Now I started running a coil and sta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ning . Everything was still O.K. but my twin pushed me into trying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kv @ 30ma.  The cap was working great 12kv wide open! Now if anyone 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bro that likes to push your equip JUST SAY NO ! (stolen from Na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gan). The cap cannot handle a 15 kv @60 ma !!  Small Light Show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okey poluted oil, 3 - 10 dead sheets of poly . I know I shoul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d at least two in series and probably waited several days for more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come out.  Does anyone know what I should use to clean up the oi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building? Cap was too big anyway, I clipped the primary all the way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till needed more. (12 turns .375 Cu tubing). Is anyone else bui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I only hear about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I'll</w:t>
        <w:tab/>
        <w:t xml:space="preserve"> learn from my stupid mista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22:07:3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     !!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ry to hear about your cap! Were these single sheets of 0.062" poly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they made from multiple thicknesses of thinner material (b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it may be possible to filter out the suspended carbon by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il through some type of filter, your best bet may be to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oving the portion of clean oil by carefully removing it with a turk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ster, avoiding carbon plumes, then discarding the rest. Also,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ed to use all the primary turns, it sounds like the cap may have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 LOW a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h Mike and I use home-made flat plate type capacitors with excell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cess. However, we use multiple sheets of thin poly, and also conn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ltiple equally sized capacitors in series to reduce the stress seen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single cap. I happen to use 128 mils of total poly, 32 mils in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entically sized caps in series, but this was designed for op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f a 20 KV pole-pig. Operation off a 15/60 NST should be possibl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75 - 90 mils as long as you share the stress across two or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qually-sized caps. This is essential even when running off 12 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finished building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062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0 sheets Al fla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 x 8"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8" x10"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put the cap in a Rubber Maid container and filled it with Diala 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ited about 30 minutes for the air to come out. Then energized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7500@ 18 mills. Everything O.K. Now I started running a coil and sta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ning . Everything was still O.K. but my twin pushed me into trying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kv @ 30ma.  The cap was working great 12kv wide open! Now if anyone 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bro that likes to push your equip JUST SAY NO ! (stolen from Na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gan). The cap cannot handle a 15 kv @60 ma !!  Small Light Show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mokey poluted oil, 3 - 10 dead sheets of poly . I know I shoul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d at least two in series and probably waited several days for more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come out.  Does anyone know what I should use to clean up the oi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building? Cap was too big anyway, I cliped the primary all the way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still needed more. (12 turns .375 Cu tubing). Is anyone else bui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se? I only hear about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learn from my stupid mista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5:09:25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     !!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orry to hear about your capacitor. It may be that no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bbles had really left it before you fired at full revs. I've bui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veral flat plate caps. The first was outbubbling for several month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fore use. I was *very* conservative on PE insulation and it consi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wo 10.5nF units that I can use in parallel for lower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section at the same voltage rating and two in series for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er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 second cap used PTFE sheeting for its dielectric and I rat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2kVpk in Tesla service. A third will be oil filled this ev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ill be rated at 8kVpk for TC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 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Flat Stack  Cap Death  :^(     !!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un, 13 Sep 1998 22:37:3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finished building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062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0 sheets Al fla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 x 8"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8" x10"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put the cap in a Rubber Maid container and filled it with Diala 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ited about 30 minutes for the air to come out. Then energized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7500@ 18 mills. Everything O.K. Now I started running a coil and sta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ning . Everything was still O.K. but my twin pushed me into trying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kv @ 30ma.  The cap was working great 12kv wide open! Now if anyone 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bro that likes to push your equip JUST SAY NO ! (stolen from Na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gan). The cap cannot handle a 15 kv @60 ma !!  Small Light Show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mokey poluted oil, 3 - 10 dead sheets of poly . I know I shoul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d at least two in series and probably waited several days for more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come out.  Does anyone know what I should use to clean up the oi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building? Cap was too big anyway, I cliped the primary all the way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still needed more. (12 turns .375 Cu tubing). Is anyone else bui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se? I only hear about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learn from my stupid mista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5:10:34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un, 13 Sep 1998 17:53:5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golding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ave just been playing around with the coupling of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9 Kv 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m I right in thinking that the coupling i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inimum when the the secondary is in line with the bottom turn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y, therefore there is no point in adjusting the coupling below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ob golding lightning without r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n't take this as advice, I'm asking the question,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guess is that coupling would be at max w/pri &amp; 2ndary lower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the same pl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est degree of coupling will occur with the primary halfway up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However, that will not be useful for TC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hoad" &lt;choad69@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Using an isolation xformer for balla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22:40:2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l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am trying to do some current limiting for some MOT'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mp; need a little help. I have a 3Kva 480/240v or 240/12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up/down transformer. It has 2 primarys &amp; 2 second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 wire it for 120v in and 480v out by parrallel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s &amp; seriesing the secondaries. I am wanting to ru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v side in series with my 120v power lines and put ball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s on the other side of it. I don't want it to drop a lo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across the isolation transformer like it has been.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urrent have is 2 - 12 ohm 200w resistors I've been us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rallel for 3 ohm. I understand as I step up the voltag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olation transformer that i'm steping down current.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using smaller value resistors make less of a drop acro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ransformer? I think I'm on the right track, but I'd hat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end more money to find out I am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mber of The Oklahoma Tesla Coil Build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SouthBeach/Pier/2756/index.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lat Stack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23:53:0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anks for the reply Bert!  I'm only using single sheets of .0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you guys say stacks of thin sheets do you mean plastic dr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oth, or trash bags?  I've been getting 4' x 8' sheets and cutting '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Your right I had it backwards too small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ime to rebuild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x}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No p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If it's not dangerous it's not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22:57:2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     !!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anyone else building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only hear about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very sorry to hear about your cap failure. I experienced that o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625 rolled caps, but not on my flat cap, which is similar to yours. M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30 layers, 16 x 12", 1/8" poly, single thicknesses. It has hel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four years, 15kv@100ma.  I guess with single thicknesses you re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to overk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3 Sep 1998 23:30:1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multiple sheets of thinner material. The real trick is to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ltiple dielectric thicknesses so that a defect won't propagate th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ielectric under stress - all dielectrics will have minor scrat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trapped air bubbles, impurities, or other defects that will becom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akest link under stress. By using thinner sheets, th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ngth is significantly improved - a very thin sheet may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down strength (in volts/mil) that's 3-5X (or more!) than that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er sheet. And many coiler's have found that 0.062" of poly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fficient for 15 KV... the hard wa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are several tricks that the pros use when they make rob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rcial high voltage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use multiple dielectric thicknesses between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connect multiple identical capacitors in series to reduce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ss seen by an individual cap to 5 KV or less. This is crit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higher voltage stresses can actually cause bubbles to form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 particularly at high-stress areas such as the edges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plates. Once ozone and small sparks (partial discharges) beg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ming, failure of the cap becomes just a matter of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Use high quality materials, keep dust/dirt out during assembl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ove all entrapped air by substituting an appropriate high qual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oil. The pros pull a vacuum to remove the air, and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ckfill with dielectric oil. Some even add very thin kraft paper to a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wicking oil between layers, and as a mechanism to impro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ribution of voltage stre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use these same tricks to make more reliable caps. Hop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for the reply Bert!  I'm only using single sheets of .0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hen you guys say stacks of thin sheets do you mean plastic dr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loth, or trash bags?  I've been getting 4' x 8' sheets and cutting '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p. Your right I had it backwards too small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ime to rebuild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No p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 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08:32:05 +0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y first RSG wo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ot my first RSG r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11000 RPM angle grinder mo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15 cm diameter fiber bachelite disk, 8 mm t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2 rotating electrods (4 mm diameter tungsten sticks, 15 mm long) -&gt; 367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2 fixed electrods (same material as abo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clearance between fixed and rotating electrods is 2 x 1 m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the whole setup enclosed in a thuff steel/aluminium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the case isolated with noise absorbtion foil (from the inside) to av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noying neightbours calls to the pol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et my RQ sparkgap wide (5 sections) and connected my RSG in parall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it. Instead of the discontinuous rattling I was used to ear I got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onstant tone. W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difficult to measure streamers' length precisely but I am 100% sure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about 20% longer than before. I also got more streamers leaving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oid at the same time (I guess 4 - 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several 20 s. runs I opened the RSG case and touched the fixed electro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were maybe 40 degrees (centigrade). The trick is that I screwed each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in a brass block 5 X 1.5 X 1.5 cm, used as a termal cooler/mass.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also no noticeable trace of eros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ose of you that want to know about the other components of my set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check http://vci.vistacom.fi/~marco/mytesla.html. In short,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a MOT supply and a 0.05 uF primary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next steps will be to built a bigger toroid (same outer diameter but big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vature): from the current 10 cm diameter aluminium duct to a new 16 c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meter du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well I intend to build a speed control for the angle grinder, to test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wer than 367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08:38:37 +0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otor speed control nee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 220V 500W angle grinder that runs at 11000 RPM. I want t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peed control for it. Somewhere I heard I need to vary the voltag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xed winding and keep using full voltage for the rotating o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anybody of you got more precise instructions or even a schematic diagr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y I didn't buy an angle grinder with speed control? Because it woul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sted over $100. This rubbish I have got (new) costed $20 and I think sh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st enough if you think of its use as a RS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____________________________________________________________________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8:07:24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Using an isolation xformer for ball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Choa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erhaps a little tutorial on transformers would b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der as there seems to be a gap in understanding out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Choad" &lt;choad69@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Using an isolation xformer for ball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un, 13 Sep 1998 22:40:2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ll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trying to do some current limiting for some MOT'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amp; need a little help. I have a 3Kva 480/240v or 240/12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epup/down transformer. It has 2 primarys &amp; 2 second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can wire it for 120v in and 480v out by parrallel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s &amp; seriesing the secondaries. I am wanting to ru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0v side in series with my 120v power lines and put ball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istors on the other side of it. I don't want it to drop a lo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oltage across the isolation transformer like it has been.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current have is 2 - 12 ohm 200w resistors I've been us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rrallel for 3 ohm. I understand as I step up the voltag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isolation transformer that i'm steping down current.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 using smaller value resistors make less of a drop acro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transformer? I think I'm on the right track, but I'd hat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end more money to find out I am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hunts in your MOTs will limit the amount of power you can s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ir secondaries. I wrote a note on this operation earl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for the tuto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ake an "ideal" transformer (no magnetic shunts in its co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A.C. voltage you apply to a winding, the more current it pa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rough that winding. The ampere-turns of the energized winding buil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a magnetizing force in the core. This magnetizing curren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verned by the inductance of the winding and is related to appl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by: Imag = Vapplied/2*PI*F*L   where F is the appl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 an "ideal" transformer, L is infinite and no magnetiz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flows. In the real world, one *does* want some magnetiz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to flow or there will be no flux change in the core and h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EMF induced in other windings 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is inductance can be treated as a separate entity from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ading on other windings. Looking into the transformer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sees this inductance in parallel with whatever load is placed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condary. If the load is a resistance, one sees a resis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d by the turns ratio squared appearing in parallel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gnetizing inductance when looking into the energized winding.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ratio squa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ke a transformer which has a stepup ratio of 1:2.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duces 2V if one volt is applied to the primary. Suppose one pla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2 Ohm resistor across the secondary. The resistor will draw one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2 volts applied. Secondary power is Vsec*Isec = 2W.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also = 2W so the AC supply sees a load current of 2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V/I = 2V/1A = 2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V/I = 1V/2A = 0.5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does a stepup transformer "up" primary volts and "down"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ps? Yes, *BUT* that does not prevent you sticking a load of 0.1 Oh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secondary of our hypothetical transformer and sucking 20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 secondary. The load current when looking into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of course be 40 Amps. You can do this ad infinitum with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eal transformer. However, transformers are not ideal. The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s also have resistance. So as load current goes up, heat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indings go up according to the I^2*R law. The result is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a transformer can theoretically deliver whatever you car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k from it, its windings will suffer heating and the more you l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the greater that heating will be. Transformers do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utomatically somehow limit the current you can suck from the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ies if there are no flux shunts in the core like a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r 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t might look like an attractive proposition to buil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with a core and, say, 100 turns on the primary and 1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on the secondary. You get a voltage step up ratio of 1: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ght? So you apply 120VRMS to the primary and get 12000VRMS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e, but remember the magnetizing factor. Ampere-turns go up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urns go down and the core can only support so many amp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before running out of domains to magnetize. If this happ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inductance all but vanishes, primary current goes throug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of and you are left in effect with an air core transformer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hibits a huge amount of leakage inductance. It is also guarant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low fu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o see why this happens, remember that Imag is relat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and inductance is related to turns squared. Suppos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transformer with 200 turns on its primary and it has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of 0.5 Henry. You apply 120VRMS at 60Hz. Its magnetiz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then is:  Imag = 120V/2*PI*F*L   = 637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pere-turns applied to the core = 200*0.637 = 127.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decide you can do better and knock the primary back to 100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use the same core. What happens? L drops by primary turns squa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Lp now = 0.5H/2^2 = 0.125H  since you have halved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Now Imag = 120V/2*PI*60*0.125 A  = 2.55 Amps. Doesn't s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much. BUT now the Ampere-turns applied to the core = 255!!!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re was designed to handle say 140 A-t (to allow for mai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fluctuations) and no more. Manufacturers do not put in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ron than the transformer needs for their original specific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adds weight, cost and he does want to sell the article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able form for as little as possible to be competitive with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ufacturers. In fact, if the core was rated for 140 A-t, the r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lied A-t in this situation wil be *humungouly* higher than 25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use the core ran out of domains to align at 140 A-t. That me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mag will easily hit fuse-popping 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 final note for prospective transformer designers out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ember that the primary winding must not only carry the refl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ad current you rate the transformer for, it must also carr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gnetizing current. For this reason, transformers with co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rally have more copper in their primary windings than in the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indings. This will give some insight into the why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fores of operating a transformer in rever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04:55:5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g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using a pole pig (25 KVA) it is current limited to 4,000 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 marsh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Sat, 12 Sep 1998 10:14:46   Tom 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aul, type of transformer are you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mstock@geocities.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aul 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y 6.5" coil is currently producing 74 - 75" arcs and it still is not fine tuned. I'm running with a .026uF cap and I think for proper tunning I'm going to increase the capacitance to .036. I'm feeding this coil 4 Kw. 75" arcs are about all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n deal with at the mo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 !!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07:19:11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 just finished building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062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30 sheets Al fla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6" x 8"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8" x10"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put the cap in a Rubber Maid container and filled it with Diala 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very similar to the ones Paul built.  We used 0.060 poly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d an opaque whitish appearance.  Used 48 sheets of (I think) 8x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tic.  The foils (Reynold's heavy duty aluminum) left an inch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earance on all si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I charged one up to 30KVDC!  I was drawing hair-thin arcs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0-Meg resistor!  That was fun!  We also had some sucess blowing up w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od using these caps.  The energy isn't high but we had some resu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orget the burn-in process we used, but I think we connected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a MOT and let it run for a day or so to get most of the air o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ed like a box full of yellow-jackets! Then we ran it on a neo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iac to get more air out (NOTE- that is NOT recommended as you can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resonant rise effect wihich will kill the cap or neon if you don't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r caps have been running strong for about a year now.  We've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ning four caps, in series-parallel to share the voltage a bit.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did run a coil off a 15kv neon using only one cap for a few day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 didn't complain! (killed the neon though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08:55:1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     !!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finished building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rything was still O.K. but my twin pushed me into trying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kv @ 30ma.  The cap was working great 12kv wide open! Now if anyone 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bro that likes to push your equip JUST SAY N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chance of talking your brother into building his own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 sounds like he'd be a great source of helpfull and time-saving dat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tential Tr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09:18:5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ot the same story from the old man...  No deal..   Hey..  Maybe I'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coile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break7@juno.com[SMTP: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September 11, 1998 10:15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Potential Tr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I went to APEX to try to get the potential trans I mentioned 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ek. Aparently a local coiler or someone else has been trying too! Af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as flatly denied, I was told that some guy offered $150 f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old man rents it as a background prop to the studios for $40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ek.  Hard to compete with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2:10:2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37 PM 9/13/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 just finished building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062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30 sheets Al fla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6" x 8"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8" x10"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put the cap in a Rubber Maid container and filled it with Diala 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ited about 30 minutes for the air to come out. Then energized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7500@ 18 mills. Everything O.K. Now I started running a coil and sta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uning . Everything was still O.K. but my twin pushed me into trying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2kv @ 30ma.  The cap was working great 12kv wide open! Now if anyone 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bro that likes to push your equip JUST SAY NO ! (stolen from Na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agan). The cap cannot handle a 15 kv @60 ma !!  Small Light Show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mokey poluted oil, 3 - 10 dead sheets of poly . I know I shoul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ed at least two in series and probably waited several days for more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come out.  Does anyone know what I should use to clean up the oi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building? Cap was too big anyway, I cliped the primary all the way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still needed more. (12 turns .375 Cu tubing). Is anyone else bui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se? I only hear about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             I'll</w:t>
        <w:tab/>
        <w:t xml:space="preserve"> learn from my stupid mista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ry to hear about your cap failure. Been there, don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only further proves the point Ive tried to make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over that single caps just will not survive at any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than 9-10kv NO MATTER WHAT THE POLY THICKNESS IS.</w:t>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ingle cap subjected to more than 10kv will devel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ona along the plate edges EVEN UNDER OIL. This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eat away at the poly until a failure occurs. Its inevi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re several people will say " I built my cap with XX m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poly and run it at 15kv and it runs just fine". But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assemble that cap you will see burn marks all alo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edges. If the poly is quite thick it may take a wh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e corona to burn its way through. But it will burn th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uilt a .01 mfd plate cap using 10 layers of 6 mil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each dielectric and plates made from aluminum fla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first attempt to build this cap resulted in poor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e to trapped air. I rebuilt the cap under oil. I dipped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 sheet in oil and worked out the air bubbles with my fing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 added each layer. This was a messy job but resulted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good performing cap that needed no break in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this cap failed after a couple hours of use at 12kv desp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ing 60 mils of poly. An autopsy revealed that the poly was seve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maged along the plate edges and in several locations 4 or 5 of the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yers were burnt through. In the area where the failure occur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ole through all 10 layers of poly was as big as a half dol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luminum plates had large dents and looked like they had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uck with a hammer. The 1/8 inch plexiglass used to sandwic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assembly was shatt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was interesting was that during the failure this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in parallel with another plate cap. This 2nd cap survi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pite only having 48 mils of poly. Why did the 60 mil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il while the 48 mil cap survived? Because the 48 mil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composed of 6 series caps each with 8 mils of poly.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reads the stress out across many dielectric layer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voltage across each individual cap stays low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he damaging corona could not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the lesson learned here is that if you want a good perform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LIABLE cap use a series string. A minimum of two cap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for 12kv and 3 in series for 15kv. If you do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take advantage of cheaper hardware store grade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till have a good performing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your contaminated oil, forget it. Its full of carb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icles that will seriously degrade the insulating proper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oil. If the breakdown was minor then it might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contaminated too bad but in my cap failures it was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ive the oil a yellowish color.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aved the oil however and eventually used it for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built neon transformer. It worked just fine in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y. I would use clean fresh oil for your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2:34:17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rry to hear about your cap failure. Been there, don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only further proves the point Ive tried to make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over that single caps just will not survive at any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 9-10kv NO MATTER WHAT THE POLY THICKNES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single cap subjected to more than 10kv will devel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rona along the plate edges EVEN UNDER OIL. This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ll eat away at the poly until a failure occurs. Its inevi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gt;&gt;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ever this cap failed after a couple hours of use at 12kv desp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ving 60 mils of poly. An autopsy revealed that the poly was seve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maged along the plate edges and in several locations 4 or 5 of the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yers were burnt through. In the area where the failure occur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hole through all 10 layers of poly was as big as a half dol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aluminum plates had large dents and looked like they had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ruck with a hammer. The 1/8 inch plexiglass used to sandwic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 assembly was shatt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was interesting was that during the failure this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 in parallel with another plate cap. This 2nd cap survi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spite only having 48 mils of poly. Why did the 60 mil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ail while the 48 mil cap survived? Because the 48 mil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 composed of 6 series caps each with 8 mils of poly.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preads the stress out across many dielectric layer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voltage across each individual cap stays low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the damaging corona could not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 the lesson learned here is that if you want a good perform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LIABLE cap use a series string. A miunimum of two cap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ries for 12kv and 3 in series for 15kv. If you do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 can take advantage of cheaper hardware store grade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still have a good performing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king this to extremes, would it be best to make a cap with a very 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Using, say, one mill (0.001 inch) between plates would resu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very high capacitance and low operating voltage, thus mak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ssesary to put many units in series. I guess that this would b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ficient, although I don't know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even further extremes, could this same principle be taken to a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er, nearly microscopic level? What would performance be like here?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thinking about building anything like this (I don't know how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I'm just thinking theoretical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4:05:4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aking this to extremes, would it be best to make a cap with a very 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electric? Using, say, one mill (0.001 inch) between plates would resu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a very high capacitance and low operating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even further extremes, could this same principle be taken to a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maller, nearly microscopic lev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are going to go to that extreme, why not experimen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illed water as a dialectric, with its K of 40? That's 15-20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acitance of poly/oil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call some years back when the excimer laser was developed, Pop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ience disclosed that it used a high voltage water capacitor; so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st be a way for it to work. I always wondered how they got ar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down voltage problem. It supplied very short pulses. Mayb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harged befor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5:22:2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2:34 PM 9/14/98 -06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k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orry to hear about your cap failure. Been there, don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is only further proves the point Ive tried to make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nd over that single caps just will not survive at any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an 9-10kv NO MATTER WHAT THE POLY THICKNES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 single cap subjected to more than 10kv will devel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corona along the plate edges EVEN UNDER OIL. This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ill eat away at the poly until a failure occurs. Its inevi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gt;&gt;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However this cap failed after a couple hours of use at 12kv desp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having 60 mils of poly. An autopsy revealed that the poly was seve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damaged along the plate edges and in several locations 4 or 5 of the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layers were burnt through. In the area where the failure occur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e hole through all 10 layers of poly was as big as a half dol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e aluminum plates had large dents and looked like they had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truck with a hammer. The 1/8 inch plexiglass used to sandwic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cap assembly was shatt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hat was interesting was that during the failure this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as in parallel with another plate cap. This 2nd cap survi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despite only having 48 mils of poly. Why did the 60 mil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fail while the 48 mil cap survived? Because the 48 mil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as composed of 6 series caps each with 8 mils of poly.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preads the stress out across many dielectric layer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e voltage across each individual cap stays low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at the damaging corona could not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o the lesson learned here is that if you want a good perform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RELIABLE cap use a series string. A miunimum of two cap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eries for 12kv and 3 in series for 15kv. If you do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you can take advantage of cheaper hardware store grade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nd still have a good performing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aking this to extremes, would it be best to make a cap with a very 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electric? Using, say, one mill (0.001 inch) between plates would resu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a very high capacitance and low operating voltage, thus mak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essesary to put many units in series. I guess that this would b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fficient, although I don't know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even further extremes, could this same principle be taken to a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maller, nearly microscopic level? What would performance be like here?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 thinking about building anything like this (I don't know how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uld), I'm just thinking theoretical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exactly how commercial HV caps are produ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value caps of low voltage rating are mad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thin polypropylene film. Often as thin as 0.5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ough of these units are wired in series to achie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esired voltage rating. If more capacitanc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quired additional series strings are paralle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e fir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thinner films give much greater PER MIL rat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do thicker films. In other words 10 sheets of 6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 have a much greater voltage rating than a si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ness of 60 m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ould not be practical nor would it be necessary to 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is extreme for a TC cap. Having 20 or 30 cap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require lots of construction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O if you want the very best reliability then you sh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k about 4 or more series caps. Six 10 mil cap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probably be nearly bullet proof even at 15kv. My .008 mf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cap consisting of six 8 mil caps in series has been bull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of through some quite rough usage at 12kv. I have never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at 15kv. It would probably be OK but thats pushing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5:25:2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2:05 PM 9/14/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aking this to extremes, would it be best to make a cap with a very 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dielectric? Using, say, one mill (0.001 inch) between plates would resu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n a very high capacitance and low operating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o even further extremes, could this same principle be taken to a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smaller, nearly microscopic lev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you are going to go to that extreme, why not experimen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tilled water as a dialectric, with its K of 40? That's 15-20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capacitance of poly/oil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recall some years back when the excimer laser was developed, Pop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cience disclosed that it used a high voltage water capacitor; so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ust be a way for it to work. I always wondered how they got ar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reakdown voltage problem. It supplied very short pulses. Mayb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charged befor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oblem with water is that it must be absolutely pur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come close to being an insulator. And that level of pur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be nearly impossible to maintain for long as water is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excellent solv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illed water isnt nearly pure enough for the purp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3:29:2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Pol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you are going to go to that extreme, why not experimen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tilled water as a dialectric, with its K of 40? That's 15-20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capacitance of poly/oil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call some years back when the excimer laser was developed, Pop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cience disclosed that it used a high voltage water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where's the dist. water cap data? Caps seem our major weak l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here a happy medium between reliable performance and con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lex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5:38:19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aking this to extremes, would it be best to make a cap with a very 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dielectric? Using, say, one mill (0.001 inch) between plates would resu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n a very high capacitance and low operating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o even further extremes, could this same principle be taken to a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smaller, nearly microscopic lev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Polk repl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you are going to go to that extreme, why not experimen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tilled water as a dialectric, with its K of 40? That's 15-20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capacitance of poly/oil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actly. This is what I was getting at in my posting a while back. It se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liquids would be excellent (as far as construction is concern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s with extremely small (liquid) dielectr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recall some years back when the excimer laser was developed, Pop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cience disclosed that it used a high voltage water capacitor; so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ust be a way for it to work. I always wondered how they got ar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reakdown voltage problem. It supplied very short pulses. Mayb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charged befor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Mike Hammer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roblem with water is that it must be absolutely pur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ven come close to being an insulator. And that level of pur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uld be nearly impossible to maintain for long as water is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 excellent solv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tilled water isnt nearly pure enough for the purp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about other liquids? Alcohol, benzene, toluene, xylene, ammonia,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tc. etc. What chemical structure(s) make a good insul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5:49:16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 Good Catch at the Electric Comp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unfortunately it wasn't a pole pig (I actually wouldn't want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ent in asking (i.e. begging) for a ceramic insulator like the ones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attached to power transformers. They looked at me real funny and sa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d go see what they had. To make a short story shorter, I ended up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beautiful 5.5-inch diameter, eight inch long ceramic insulator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ighs what seems like fifty pounds. They said it came of off a switch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electrical substation, and from the size of the insulator, it was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ously big swi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planning on using it as an insulator between my secondary and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hope it isn't too high! Eight inches?). Nothing big and neat, bu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catch, seeing as I got it for f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20:08:2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Pol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call some years back when the excimer laser was developed, Pop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cience disclosed that it used a high voltage water capacitor; so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ust be a way for it to work. I always wondered how they got ar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eakdown voltage problem. It supplied very short pulses. Mayb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charged befor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actly! As long as the pulses are kept short (&lt;1 uSec), pure deioniz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ter behaves just like a high k (k=80) dielectric. This techniqu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d to make very low impedance, high power transmission lines for v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power pulse work at places like Lawrence Livermore, Sandia,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many of these applications, the water is also used to saf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sipate left-over energy, sometimes very spectacularly. For an exam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is, check out the picture of water breaking down from left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ergy AFTER a high energy (50 Terrawatt) Z-Pinch experiment at Sandi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lsed Power sit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ttp://www.sandia.gov/LabNews/LN02-14-97/pbfaz.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WE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8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Stack Cap De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19:57:4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old is new again.  About once every 6 months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llent) topics come back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nder why this is?  Do most people leave after about that much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t flaming anyone at all, just rambling a bit...  The liqu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is one of such recurrent topics.  Back in Feb of '98 I po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h ideas, expecially alcohol based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about other liquids? Alcohol, benzene, toluene, xylene, ammonia,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tc. etc. What chemical structure(s) make a good insul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ck out my page for some related sillin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teslacurrent.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ike Is Righ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4 Sep 1998 23:49:0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Mike, thanks for info. You're right , before the cap died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lowing blue all over. It only had 3 quarts of oil, no biggie got 1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Autopsy will begin shortly cap has been drip - draining for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ur.  The oil just got some little smoke strings in it as I was wat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very closely and shut down immediatly.  I hope my sheets a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mmered " like Mike's. I will post autopsy results shor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Insula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00:00:0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Daniel, Where did you get your insulator?  I can get load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from DWP salvage . Usually the problem is they're really huge!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12" Dia. x 10 feet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utopsy  Complet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01:42:1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Well, every thing Mike said would happen d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very plate except the top and bottom had corona - burn ar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side!  I was quite amazed that many plates were dry in the middl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was submersed in oil for two days and had been energized with 7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s for 30 minutes and also been used in a TC circuit. The actual 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failure was only two plates , but I can see that all the plates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ing to fail very shortly. The burn around the plates was smal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ld be wiped off all the  poly sheets ,even the two bad ones. I susp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re damaged in ways I can't see so I'll toss those. As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mmered sheets I only had one . Right on the tongue connection ther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looks like six center - punch marks almost all the way th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As for the flammability of Diala AX transformer oil, when I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the " safety diamond" for flammability had a zero. I tried a f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s in true Arc Starter fashion. I poured the oil on a flame -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ce. Next water - proof Cannon fuse passing through oil.... Very smok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no cigar!  (Next time you're in a Get Smart situation, tied to a k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FFG just make sure you have some Diala oil., The old oil up the slee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ick) Finally an oil soaked rag with a flame under it did the trick.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d to wait for it to heat up and start crackling before it would ign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really impressive.  Hard to tell if the rag was burning or the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this doesn't mean you shouldn't have a fire-extinguisher handy a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mes. Other oils might be very flamm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utopsy Complet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07:28:4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As for the flammability of Diala AX transformer oil, when I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the " safety diamond" for flammability had a zero. I tried a f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xperiments in true Arc Starter fashion. I poured the oil on a flam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llent!  I'm surprised someone remembered my flammability te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 dice. Next water - proof Cannon fuse passing through oil.... Very smok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ut no cigar!  (Next time you're in a Get Smart situation, tied to a k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FFG just make sure you have some Diala oil., The old oil up the slee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ick) Finally an oil soaked rag with a flame under it did the trick.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d to wait for it to heat up and start crackling before it would ign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 so you were able to get it to burn.  I guess I didn't try too h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 learned what I wanted to know - ie - a "casual" ignition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n't ignite the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re beats using gasoline as a dielectric! :)  (no -don't try this, ki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told the old pure PCB xfmr oils positively won't burn.  Can an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ify this as a possible identification test?  I'm still thinking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se 5KVA "bucket-pigs" (spams?) at the yard... :)  I could extra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oil ala turkey baster style, soak a hunk of asbestos with i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t it with the propane torch...  If it doesn't burn then I don't w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 how much did you pay for your diala-e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utopsy Complet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08:10:0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picked up 5 gallons of Diala-AX at my local Shell jobber and the c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only $24.95.  Might want to bring your own container as they were go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charge me extra for the bucket until they found some pre-packag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gallon quantit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Bill the arcstarter[SMTP:arcstarter@hotmai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September 15, 1998 7:28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Autopsy Complet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lt;&lt; Big Snip&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 how much did you pay for your diala-e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10:53:55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nsula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Daniel, Where did you get your insulator?  I can get load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m from DWP salvage . Usually the problem is they're really huge!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12" Dia. x 10 feet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ot mine at the local electric company. Somebody went "downstair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p" and brought it up to the office I was in. I asked if they had a scr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ard or something of the sorts. They said they did, but it was all tra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 didn't want anything there. I might try asking someone el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elve inches by ten feet, huh? That sounds about right for my nex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10:53:2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Accept-Language: 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building Neons (oven meth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everyone...I'm trying to rebuild a neon. I've used the metho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ipping out the tar successfully, but finding a container for the na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is a little bit of a challenge, and chipping and cleaning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ssy and slow going. Also, windings usually end up slightly damag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more winds than desired end up being remo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it possible to heat a Jefferson 15kv transformer on a hot plate unt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ar is soft enough to be poured out? I haven't yet successfully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le to get the tar hot enough to pour. I've tried several times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ven, only to have tar expand,deform the case, and bubble ou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r the pan. This didn't do anything except make a big mess,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r was still way too solid to be remo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 could get the tar to flow it would make things a lot easier!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more 15kv Neons waiting to be added to my coil (currently 15kv/6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d like to place them back into their original case and remove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ttle as possible of the secondary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1348/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building Neons (oven meth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12:26:2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I could get the tar to flow it would make things alot easier!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 more 15kv Neons waiting to be added to my coil (currently 15kv/6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I'd like to place them back into their original case and remove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ttle as possible of the secondary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never tried it - but one somewhat popular technique was as follo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Place the NST in the freezer for a day or two.  Depending on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me situation, you may have to "disguise" the NST by placing it in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ce cream box, etc to prevent your wife from throwing a fit when s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s that dirty oily thing in the 'fridg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Plug in the NST for about 1/2 to 1 hr.  This warms the cor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ftens the tar near the core.  Possibly someone was feeding the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ssive voltage to increase the he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Chip the still frozen tar from around the warmed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other thought - perhaps you can get an old electric oven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de of the road) and use it as a NST unpotting device.  I'd prob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d a rack which would hold the NST upside-down, or on edge.  Then 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t it mildly (250-300 deg F ??) for some extended time - probably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st a day.  The tar should run out and flow into some sort of ca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er under the NST...  Again - I'm just inventing this on the f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ertainly haven't trie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sonally I'd just freeze the NST and take it to the gun range to sho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ar off, but the windings might not lik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14:03:2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building Neons (oven meth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everyone...I'm trying to rebuild 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www.geocities.com/CapeCanaveral/1348/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saw your T page... Nice coil! Too much over-spray from top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ndary? Caps, too? SW &amp;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your safety Gap RFGnd? 3 bolts, m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17:35:0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om Stocks web page/A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2:03 PM 9/15/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Hi everyone...I'm trying to rebuild 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http://www.geocities.com/CapeCanaveral/1348/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Just saw your T page... Nice coil! Too much over-spray from top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ndary? Caps, too? SW &amp;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is your safety Gap RFGnd? 3 bolts, m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took a look at your page also. Coils look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especially like the copper toilet tank float term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what I used on my first coil too. But as you alr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 its not very effective at suppressing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s like to me you need to build yourself a poly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of considerable interest was the Telescope Ma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tion. I too am a glass pusher. Ive made sev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luding a 4.25 F12, a 6 inch F10, 10 F 5.6 and a 12.5 F 4.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fortunately the high cost of glass these days has kept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oing anything recently. I did have a friend g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 a mint condition Edmund Scientific 6 inch kit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early 60s. Everything is intact and in perfect sh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might whip me up a 6 F4 one of these d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want to talk ATM email me direct or some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blast me for starting an off topic thread.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17:50:3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building Neons (oven meth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53 AM 9/15/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everyone...I'm trying to rebuild a neon. I've used the metho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hipping out the tar successfully, but finding a container for the na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is a little bit of a challenge, and chipping and cleaning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ssy and slow going. Also, windings usually end up slightly damag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more winds than desired end up being remo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thing you have to do is convince yourself that rebui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s is actually fun. Once you get past that point every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se is eas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plan to fire your rebuilds dry you dont really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ontainer for it. Ive used them with the core si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ght on the the floor. Of course if you want to g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luxe route can can build a case for them and put them in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uilt a custom tank for my 12kv/100ma rebuild from plyw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ank is leakproofed with 2 coats of polyester resin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ide. Its been over 6 months with no lea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also used this type of tank for my plat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dont worry too much about losing some secondary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lose a couple hundred turns without affecting out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at all. In fact when I reworked a 15kv neon down to 12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d to remove 11 LAYERS of windings. Lots and lots of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s it possible to heat a Jefferson 15kv transformer on a hot plate unt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tar is soft enough to be poured out? I haven't yet successfully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ble to get the tar hot enough to pour. I've tried several times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oven, only to have tar expand,deform the case, and bubble ou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ver the pan. This didn't do anything except make a big mess,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ar was still way too solid to be remo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is is possible but I dont recommend it. You will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the tar up above 300 deg F. As much as 325 on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 with that much heat is that many neons hav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dges between windings and core that would melt. Also the mol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r tends to stick to the core and becomes difficult to remo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refer to chisel away the tar until I can get to the cor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 it disassembled. Remove as much as possible then dump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s in separate containers of kerosene to remove the remai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r. Any way you go its a dirty messy j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can arrange to freeze the tar block beforehand it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 away quite readily. I can pretty much unpot a neon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90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efferson neons are not real easy to rebuild having a rather str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e design and shunt arrangement. They can be done but it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 much fun. I did two of them and would prefer not to do any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anceformers have a nice straightforward core design that le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elf to an easy re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Diala 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19:33:3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Bill, I just included flammability test because I've read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rnings from other pages. They were really worried about fire. Doe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m much of a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y must like Brian over @ Shell Lubricating Services I paid $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us tax for 5 G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building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19:48:3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talked to a guy that owns a transformer building busines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e years ago. He told me that they have a liquid that you 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trans. in and it de- pots it . I'll have to find out what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20:50:0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Rebuilding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alked to a guy that owns a transformer building busines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ple years ago. He told me that they have a liquid that that you 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trans. in and it de- pots it . I'll have to find out what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used MEK successfully. You can get the transformer to spark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kes at least 24 hours; it helps a lot if you agitate it somehow.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chip out as much tar as you can. I used heavy chemical resis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bber gloves (a necessity) and a toothbrush to clean the second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ill need excellent ventilation, and stay away from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Dissolving Your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23:19:4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would think that some chemicals might dissolve the insul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nish. Does anybody know which ones would be a no n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21:01:4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Dissolving Your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ould think that some chemicals might dissolve the insul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arnish. Does anybody know which ones would be a no n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guess would be to avoid laquer thinners.  Most electrical enam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hold up to the kerosene and regular paint type thinn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all means try at test on small wire samples!! Especially look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sol rates on the t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test soaking as I write: 24ga mag wire in toluene. After 10 m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softening of enamel. Tol should do a number on potting! Don't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of that available.  Years ago I used to bathe in Tol &amp; Xylen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recommend that any more!  No problems- but now, all the OSHA cr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out; And those panywaists will be banning DiHydrogenOxide on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days: a deadly commercial solvent! Many people die from expo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it every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ther Tol or Xyl should be OK for the enamel. Do use good gloves!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 on drying the skin. heavy neoprene, not the wimpy little plastic jo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5 Sep 1998 22:04:5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LA Basin coilers: m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far, we have 6 who have expressed interest: Dan Murphy, Gene Wal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Kyle Break, Eric Maxwell, Brain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be the last call for more of y'alls with an interest. In a f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ys I expect we will have to plan decent time and place and agend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eographic center of my map pins falls at about Whittier; but wha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Basically, the present scatter is from Sylmar to Riversid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Long Beach to Act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others with interest should send me your ZIP and any other dat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or comments on the plan: maybe just a spit n' argue session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nner or what ever-- troop Apex? Griffith 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n is wide open for now. Join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fer them as don't know: Apex may be the premier retail gadgete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VEN-salvage depot for 'anything' that was ever, or could be 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onic, mechanical or hydraulic. And some stuff we can't classif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om li'l itsy-bitsy thingamjigs to full systems. You just get to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mpant thru the stac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09:17:58 +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building Neons (oven meth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 Just saw your T page... Nice coil! Too much over-spray from top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ndary? Caps, too? SW &amp;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s your safety Gap RFGnd? 3 bolts, m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the pictures of the caps and secondary with tiny terminal i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coil I built (very first...sitting on a milk crate!)...the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low it is my second coil and is constructed somewhat differen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hem, more correctly). It too has saltwater caps, but it is a 12 p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connected on top with one solid plate, and the bottom with one sol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which contacts the foil around the bottles). The edges are sa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ooth and there is no visible corona from the plates.  The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just two 1/4 bolts. The chokes are some nice large donuts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ck some picture tubes...with about 150 turns of #22 wire. I have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lled poly caps, but I haven't gotten around to pulling a vaccum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yet so they aren't being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like my second coil. Everything is built into a little cart that I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el around. I think I'm going to build a metal frame for it, and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ake it a more compact unit so I can fire it up in parking l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ound the neighborhood (late at night of cours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if I get some pictures of the second coil (below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put the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09:27:51 +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om Stocks web page/A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02:03 PM 9/15/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Hi everyone...I'm trying to rebuild 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http://www.geocities.com/CapeCanaveral/1348/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took a look at your page also. Coils look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especially like the copper toilet tank float term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s what I used on my first coil too. But as you alr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now its not very effective at suppressing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guys...lay off the toilet ball float! That picture was my FIR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look further down and you'll see my second coil...the on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ice toroid, and better caps etc (of course I don't show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no pics sorry). I don't use the float anymore..it was jus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w where I started and where I am now...same with the cap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and the cho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oly caps are built, but just sitting waiting for a vaccum pu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tion. I too am a glass pusher. Ive made sev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cluding a 4.25 F12, a 6 inch F10, 10 F 5.6 and a 12.5 F 4.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fortunately the high cost of glass the days has kept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made a 10" F6 out of 1/2" plate glass. Total cost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est part is that it will likely perform better than my 10" F4.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de! ($695) I cut the glass from an old radar screen using a ste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her and a turntable. Some people say that it won't hold fig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use it will deform when mounted. This is completely wrong! Figu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ould be even harder than mounting it, and this was a breeze. Whoo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ry about drifting off topic..Mike starte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y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09:30:55 +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Rebuilding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do!! This could save us all a whole lot of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probably paint th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alked to a guy that ownes a transformer building bussine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ple years ago. He told me that they have a liquid that that you 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trans. in and it de- pots it . I'll have to find out what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05:52:0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Expiredinmiddle: tr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F Line fil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have been using a 37 amp RF filter between the primary of my pole pig and the main power source. I have had this configuration for almost a year. On Monday my gap stopped firing. I went through the circuitry very carefully. I finally tracked the problem to the RF line filter. It was very hot and under power it actually sizzled. I removed the line filter and reconnected the primary. The arcs returned to normal. I noticed that a l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d located just above the transformer began to arc over to an over head pipe. The pipe had taken a 60" streamer strike. I have never seen this before. I ran the coil again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ew seconds, pow, (same place between the cord and the pipe) this time there were traces of molten metal in the arc. The coil is running at 3.5 - 4 Kw. Has anyone ever experienced a similar problem ? Could the RF feed back have burned out the filter ? Coil operations have been indefinitely suspended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Any and all suggestions are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Rebuilding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06:08:1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 talked to a guy that ownes a transformer building bussine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uple years ago. He told me that they have a liquid that that you 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r trans. in and it de- pots it . I'll have to find out what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arch the archives for something called "D-Limonine" or something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upposedly this is some sort of purified citrus oil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solves tar,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know where to ge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1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hell Diala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12:48:5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guys, youve lost me all together. What is the differance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ll Diala oils? Where the heck can I get it? The power co. refus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ive me a burned up pig to get it fro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hell Diala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13:36:5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is Shell's page which does a good job describing the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shellcan.com/clubes/3-17-04.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ir 800 number will hook you up with a distributor in your ar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Philip Mac Duffie[SMTP:punk_42@hotmai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September 16, 1998 12:48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Shell Diala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guys, you've lost me all together. What is the difference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ell Diala oils? Where the heck can I get it? The power co. refus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ive me a burned up pig to get it fro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19:49:1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As usual I'm looking for more free advice. While I'm saving up to bu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oly for a new cap I built another SW but this time they are immersed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lt water solution topped off w/ motor oil, rather than dry, foil w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 numerous postings and photos on the lists I expected to see a lo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ona loss but I don't seem to be getting any at all. I ran my coil in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rkness last night (except for the two fluorescent tubes over my work be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kept lighting up quite a bit) &amp; saw nothing emanating from the bottle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ub. The spark output from the toroid was much more active &amp; my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also arcing quite a bit more (which worries me a lot) Here are the spec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coil to d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Source: 15KV 30mA output "Franceformer" neon transformer. (120V 60 Hz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ty Gap: (2) 1 1/2" x 1/4" brass bolts w/ brass acorn nuts spaced +/- 3/8" ap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F Chokes: (2) 1 1/2" x 6 1/2" x 1/8" acrylic tubes w/ 24GA. magnet wire cl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nd 4 1/2"L (+/- 200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 Gap: (12) 3/4" x 3" copper pipes spaced +/- .025" mounted on a shee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4" plexi @ a 15 degree slope w/ muffin fan at bottom. Currently tapped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th pipe ( 9 gaps for a total of +/- .2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6) 40 OZ. beer bottles w/  1/4" x 8"L carriage bolt electro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lled to 7" height w/ salt water &amp; topped off w/  5W30 motor oil.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s from 16 OZ. Coke bottles used to seal off bottles. Bottles placed in a 1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 x 8 1/2" x 9"H plastic tub filled w/ 7" of salt water &amp; topped off 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oil. Rating per bottle:+/- .00098 mf. Bottles connected in paralle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rating of +/- .0059 m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oil: Flat "pancake" shape, 18 turns of 1/4" coaxial cable, 6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 mounted parallel w/ bottom turn of secondary. Currently tapped @ 16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I know it isn't a very good choice of materials, but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ing with shapes &amp; lengths &amp; it seems to work quite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Coil: 4 1/2" O.D. x 1/4" thick x 25" L. acrylic tube wound w/ 24 G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gnet wire. 22" L. winding (close wound)  (+/- 1000 turns) First turn 1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ve b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question is what can I do to decrease the activity across my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getting 16"+ strong, white arcs to a ground &amp; many (12+) 6" - 8" 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rple arcs to air off the totoid at the same time. The safety sparks al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antly when this occurs (after a short "build-up" time) My primar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ms quite low for 15kV 30mA &amp; the safety seems about max. Do I need mor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oid or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3) 4' pieces of 3/4" copper pipe for a ground also) Sorry for so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post. Thanks in advance for the help.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12:31:0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ll suggest a few things to try as I don't have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swers. I cannot guarantee that your transformer will survive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survival sounds as if its in doubt with that safety gap se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Try at your own ris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16 Sep 1998 19:49:1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As usual I'm looking for more free advice. While I'm saving up to bu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oly for a new cap I built another SW but this time they are immersed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lt water solution topped off w/ motor oil, rather than dry, foil w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the numerous postings and photos on the lists I expected to see a lo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rona loss but I don't seem to be getting any at all. I ran my coil in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rkness last night (except for the two fluorescent tubes over my work be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kept lighting up quite a bit) &amp; saw nothing eminating from the bottle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tub. The spark output from the toroid was much more active &amp; my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also arcing quite a bit more (which worries me a lot) Here are the spec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coil to d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dging by your description of the output, cap quality seems some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ter perhaps reflecting a lack of corona lo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wer Source: 15KV 30mA output "Franceformer" neon transformer. (120V 60 Hz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fety Gap: (2) 1 1/2" x 1/4" brass bolts w/ brass acorn nuts spaced +/- 3/8"  ap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F Chokes: (2) 1 1/2" x 6 1/2" x 1/8" acrylic tubes w/ 24GA. magnet wire cl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nd 4 1/2"L (+/- 200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rst thing I would try *BRIEFLY* is to leave the chokes ou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serve the safety gap operation. A second thing I would check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ening the leads between the transformer and the main gap.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is the run from the NST secondary to the main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in Gap: (12) 3/4" x 3" copper pipes spaced +/- .025" mounted on a shee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4" plexi @ a 15 degree slope w/ muffin fan at bottom. Currently tapped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0th pipe ( 9 gaps for a total of +/- .2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E*: your safety gap is firing at a considerably higher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the main gap. What does that suggest? An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acitor: (6) 40 OZ. beer bottles w/  1/4" x 8"L carriage bolt electro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lled to 7" height w/ salt water &amp; topped off w/  5W30 motor oil.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s from 16 OZ. Coke bottles used to seal off bottles. Bottles placed in a 1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 x 8 1/2" x 9"H plastic tub filled w/ 7" of salt water &amp; topped off 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re oil. Rating per bottle:+/- .00098 mf. Bottles connected in paralle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tal rating of +/- .0059 m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Coil: Flat "pancake" shape, 18 turns of 1/4" coaxial cable, 6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 mounted parallel w/ bottom turn of secondary. Currently tapped @ 16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rns. (I know it isn't a very good choice of materials, but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xperimenting with shapes &amp; lengths &amp; it seems to work quite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Coil: 4 1/2" O.D. x 1/4" thick x 25" L. acrylic tube wound w/ 24 G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gnet wire. 22" L. winding (close wound)  (+/- 1000 turns) First turn 1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ve b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question is what can I do to decrease the activity across my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getting 16"+ strong, white arcs to a ground &amp; many (12+) 6" - 8" 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urple arcs to air off the totoid at the same time. The safety sparks al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stantly when this occurs (after a short "build-up" time) My primar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ms quite low for 15kV 30mA &amp; the safety seems about max. Do I need mor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roid or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veral things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try adjusting primary tune (primary coil taps) and n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ce on performance and safety operation (if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try adjusting coupling and again note performance and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ion. Does the safety gap fire when an arc latches o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thing or do it mostly/exclusively happen with air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worth adjusting primary tapping each time you adjust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this make a difference to the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Omit the chokes and stick in a R-C filter. What happens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Try adjusting the topload *and* retuning/adjusting coupling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me. Try both larger and smaller toploa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3) 4' pieces of 3/4" copper pipe for a ground also) Sorry for so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post. Thanks in advance for the help.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appreciate it if you post the results. Personally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continued operation like the coil is at the moment will resu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its eventual failure. I admit I have a vested interest in lear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happens when the different things I've mentioned are tr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1:43:39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have been tuning my coil and adjusting it a lot this week, an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iced that I am getting headaches which last about 8 hours. I am pret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re they are being caused by ozone build up as I don't have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ntilation yet. I am planning to put in a extractor fan sometime,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til then I was going to use a face mask. does anyone know what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lter i should use?, also will I get toxic fumes from the outle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cuum cleaner i am using on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all the help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6 Sep 1998 20:49:0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2:31 PM 9/17/98 +12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suggest a few things to try as I don't have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swers. I cannot guarantee that your transformer will survive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s survival sounds as if its in doubt with that safety gap se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way. Try at your own ris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first thing I would try *BRIEFLY* is to leave the chokes ou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bserve the safety gap operation. A second thing I would check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ortening the leads between the transformer and the main gap.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ng is the run from the NST secondary to the main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ain Gap: (12) 3/4" x 3" copper pipes spaced +/- .025" mounted on a shee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1/4" plexi @ a 15 degree slope w/ muffin fan at bottom. Currently tapped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10th pipe ( 9 gaps for a total of +/- .2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E*: your safety gap is firing at a considerably higher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 the main gap. What does that suggest? An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like his RF chokes are ringing to me. I us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recommend air core chokes unless there is no other cho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im are you using some series damping resistors with those cho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so what value and are they running hot or c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not I would add some right away to settle those chokes 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MORE 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aul's Smokey L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0:48:2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Fleischwulf, just read about your problem. Too bad about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lter (smokey link ). What is the free length of that cord.? Could i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une with an elusive harmonic the kind that lets the smoke ou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e line filter? Could you get your scope and hook it up with a 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g probe and find that Hz ? I'm not an E. E. I'm just guessing. Als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does that line filter consist of ? It seems to have in it exa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you need in it . It must have been damping something to get that 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Maybe we can copy it and make consumable filters if they last a wh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mind burning resistors or cheap chokes if it saves cap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17:03:01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F Line fil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Pa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Unfortunately my mailer truncated your lines to 255 ch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I missed some 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16 Sep 1998 05:52:0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pi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F Line fil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I have been using a 37 amp RF filter between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my pole pig and the main power source. I have ha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figuration for almost a year. On Monday my gap stopped f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roblem to the RF line filter. It was very hot and un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wer it actually sizzled. I removed the line filt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connected the primary. The arcs returned to normal. I noti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a lamp 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c over to an over head pipe. The pipe had taken a 60" strea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ike. I have never seen this before. I ran the coil again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ew seconds, pow, (same place between the cord and the pip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coil is running at 3.5 - 4 Kw. Has anyone ever experien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simular problem ? Could the RF feed back have burned 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lter ? Coil operations have been indefinatly suspended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S: Any and all suggestions are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there anything physically different about the setup o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ccasion?  Had your secondary ground dried out or become dis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you have more info on the actual grounding arrang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9:48:39 +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oilers in F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coilers out there in FL want to get together for a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in the St. Pete/Tampa ar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134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4:07:4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F Line fil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grounding connections are identical to all previous runs. The line filter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ted at 37 amps, so it remains a mystery to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respo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5:24:51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ntil then I was going to use a face mask. does anyone know what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ilter i should use?, also will I get toxic fumes from the outle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cuum cleaner i am using on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you will.  In fact I think the gaps make most of the ozone any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have enough hose - you could route the vac's exhaust outsid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ow or some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6:34:1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the gaps help produce a much more toxic gas, Nitrogen dioxide and also some nitrous oxide. The good news is that it doesn't produce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u, 17 Sep 1998 05:24:51   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b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until then I was going to use a face mask. does anyone know what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filter i should use?, also will I get toxic fumes from the outle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vacuum cleaner i am using on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es you will.  Infact I think the gaps make mosts of the ozone any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you have enough hose - you could route the vac's exhaust outsid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ndow or some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7:00:4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tually the gaps help produce a much more toxic gas, Nitrogen diox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also some nitrous oxide. The good news is that it doesn't produce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one on the web-ring has a pic of a stove-bolt gap inside a sea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ckle jar.  The jar is filled with a yellow-brown gas, which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arently NOx compounds produced from air via the ar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t quite remember who's pic this is.  Chris someone from the UK? 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d a lot of DC coil work...  (sorry - don't have time to find the s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2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Ozone and (almost) all you ever wanted to know about HV-produced Gas saf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9:09:4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have been tuning my coil and adjusting it a lot this week, an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iced that I am getting headaches which last about 8 hours. I am pret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re they are being caused by ozone build up as I don't have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entilation yet. I am planning to put in a extractor fan sometime,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ntil then I was going to use a face mask. does anyone know what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ilter i should use?, also will I get toxic fumes from the outle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cuum cleaner i am using on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for all the help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zone gas is produced by the streamers ionizing the oxygen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ir and changing it into ozone. It has a slightly sweet, pleasant sm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ill go through your system in the same way oxygen would (i.e. th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loodstream and into all your organs, including your br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a powerful oxidiser and so inhaling large amounts of it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rge time could be bad for you. Nevertheless, ozone therapy is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ite often and it does oxygenate your body, so, in small quantit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zone is actually good for you. That is why some people bu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zoniz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other hand, your spark gap will be providing the air with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t to chemically combine the oxygen and the nitrogen, forming nitrog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xides. From those there is N2O, which has a very sweet taste and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dely used anaesthetic: "Laughing gas", and NO, which is also emit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cars exhaust and is VERY toxic, combining with moisture in your lu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form nitric acid and also being processed by your system, acting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son. It has a very unpleasant sm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goes without mentioning the copper vapour and copper oxide, b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which are produced by the gap and are also unhealthy to inh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Ozone and Nitrogen oxides are gases, and not even the best mask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orld is going to protect you from it. Masks are made to protect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gainst dust, or in the more sophisticated models, vapours, but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ses... Only an oxygen tank would protect you from inhaling those g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you should try shielding your sparkgap and get some venti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your room. But your headaches could also be caused by the noise,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know of anyone else on this list who has suffered ill effec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inhaling ozone and nitrogen oxides in the small amounts produc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personally inhaled considerable amounts of those gases (du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discharge or high voltage experiments) and nothing happen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 (even though the concentration was high enough to be sme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s, comments and criticism are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12:14:3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I know you've told me this before but what size resistors should I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amp; do they go between the choke &amp; the safety gap or the main gap or b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2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9:16:1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until then I was going to use a face mask. does anyone know what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filter i should use?, also will I get toxic fumes from the outle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vacuum cleaner i am using on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fumes: Gases. Nitrogen oxides more specifically. Not too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2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9:20:1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ctually the gaps help produce a much more toxic gas, Nitrogen diox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also some nitrous oxide. The good news is that it doesn't pro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meone on the web-ring has a pic of a stove-bolt gap inside a sea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ickle jar.  The jar is filled with a yellow-brown gas, which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pparently NOx compounds produced from air via the ar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zone and most Nox are colourless. Wouldn't the brown colur be du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tal vapour condensing on the sides of the j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maybe some metal oxide vapours moving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John Q. Public" &lt;evmax@gte.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Rebuilding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09:54:1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5.00.0518.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Limonine... AKA Fast Orange. Not an oil but a very gna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eaner/water soluble solvent. The shop I used to work at switch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fety Kleen" to "Citra Sol" (basically the same as F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ange but in a mix, Like making orange Kool Aid) When the Citra So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brand new, it did a decent job, but as it aged it lost pot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st and caused some nasty infections that regular solvent n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d. (I know, use gloves. I preferred to get in and out quick).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mps and paint in my solvent tanks didn't like it much eith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st Orange is probably your best bet as they sell it at most au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s stores. The hot ticket is to get the one gallon jug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c-N-Sav for 2-3 dollars. For normal cleaning you're suppo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t it about 20-1 so soaking full strength would probably be 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ying for under $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Q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iginal Mess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nesday, September 16, 1998 6:16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Rebuilding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talked to a guy that owns a transformer building busines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couple years ago. He told me that they have a liquid that you 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your trans. in and it de-pots it . I'll have to find out what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arch the archives for something called "D-Limonine" or something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Supposedly this is some sort of purified citrus oil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solves tar,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don't know where to ge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10:17:5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omeone on the web-ring has a pic of a stove-bolt gap inside a sea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pickle jar.  The jar is filled with a yellow-brown gas, which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pparently NOx compounds produced from air via the ar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zone and most Nox are colourless. Wouldn't the brown colur be du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tal vapour condensing on the sides of the j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 maybe some metal oxide vapours moving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know for sure.  I tried making some of this "yellow-brown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using tungsten faced electrodes inside a clear plastic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hing much happened.  Then again I didn't run it for too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haps the color was just copper dust?  Again, I was und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ression that it was a gas which would blow out of the jar once ope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 whatever it is - that's what you're breath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12:53:5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2:14 PM 9/17/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ke; I know you've told me this before but what size resistors shold I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ing &amp; do they go between the choke &amp; the safety gap or the main gap or b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im use whatever power resistors you can find. The value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ritical. Try anything from 300-1500 ohms and 20 or more wat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igher the value the more damping action they will prov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higher values will also dissipate more of your charging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had good luck with some 310 ohm 50 watt resistors I pick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a hamfest cheap. This might be a little too low in your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your chokes seem to be ringing pretty bad. Try some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ound 500 ohms or a littl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the way did you take Malcolm's advice and BRIEFLY run you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the chokes to see the effect that has on the safety gap fir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be interested to know what the results of that are.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you add the resistors let me know if they run hot or c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12:57:4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ric Davidson &lt;edavidson@icva.gov&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itrogen oxi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en watching the messages about spark gap fumes for a while and deci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jump in.  An electric discharge in air will form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compounds.  A hot arc favors the formation on various nitrog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xides. Nitric oxide (NO) is colorless and odorless, it reacts quick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oxygen to form the highly toxic nitrogen dioxide (NO2/N2O4),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he brown, odorous gas. It is doubtful the much nitrous oxide (N2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formed, and if it is, its basically harmless. Nitrogen pentox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2O5) may also be formed, but its a solid.  The formation of ozone (O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favored by a corona discharge. Ozone is also formed by the actio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 wave UV light on oxygen, and forms an equilibrium (2O3&lt;--&gt;3O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quite toxic, but is very reactive and unstable, and doe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sist.   It is also possible that small amounts of metal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porized, but these would be quickly oxidized to the metal oxide,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e most part are pretty harmless (unless of course you are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llium, mercury, arsenic or some other highly unlikely metal in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odes). The brown cloud that has been seen is not vaporized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likely NO2.  And no, you can't form any metal carbonyls in a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In my opinion, the sensible operation of a TC spark gap doe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itute a health risk, at least not from any of the gases formed (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more concerned about the pole pig you are using to power i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n't suggest running a large spark gap in a small, enclosed room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periods of time, but outside or in a well ventilated garage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veral minutes a TC is running, is not a problem. 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good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c David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avidson@icva.go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2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G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11:35:36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n't know for sure.  I tried making some of this "yellow-brown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ce, using tungsten faced electrodes inside a clear plastic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hing much happened.  Then again I didn't run it for too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Umm... I guess maybe I should give it a try... I'll do it in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eks, after I come back from Portugal. I'll try streamers, sparks, ar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high power discharges (from caps). I think I'll use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odes, since that's what normal spark gaps are made out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erhaps the color was just copper dust?  Again, I was und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pression that it was a gas which would blow out of the jar o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way - whatever it is - that's what you're breath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Nice way to put it, but I think it might be only part of what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breathing... Maybe it's NO2. I remember getting some of that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I made Nitric acid. It smelled aweful! It was more red than br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1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ilers in F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13:19:2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Tom I live in the Daytona Beach ar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08:47:37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itrogen dioxide is a brown coloured gas. I think NO is colour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17 Sep 1998 09:20:1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Actually the gaps help produce a much more toxic gas, Nitrogen diox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nd also some nitrous oxide. The good news is that it doesn't pro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omeone on the web-ring has a pic of a stove-bolt gap inside a sea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ickle jar.  The jar is filled with a yellow-brown gas, which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pparently NOx compounds produced from air via the ar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zone and most Nox are colourless. Wouldn't the brown colur be du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tal vapour condensing on the sides of the j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 maybe some metal oxide vapours moving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08:49:5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G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17 Sep 1998 11:35:36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on't know for sure.  I tried making some of this "yellow-brown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nce, using tungsten faced electrodes inside a clear plastic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Nothing much happened.  Then again I didn't run it for too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Umm... I guess maybe I should give it a try... I'll do it in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eks, after I come back from Portugal. I'll try streamers, sparks, ar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high power discharges (from caps). I think I'll use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lectrodes, since that's what normal spark gaps are made out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found tungsten is a lot better. It doesn't ablate as readily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pper and runs at a higher temperature. They're my preference any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erhaps the color was just copper dust?  Again, I was und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mpression that it was a gas which would blow out of the jar o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pe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nyway - whatever it is - that's what you're breath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Nice way to put it, but I think it might be only part of what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breathing... Maybe it's NO2. I remember getting some of that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en I made Nitric acid. It smelled aweful! It was more red than br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0:03: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Mike &amp; All: Thanks, as always, for the advice. Here is a lis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ults as requested: First the arc across the safety only occurs whe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a discharge from the toroid (either to air or ground). My coil take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e of seconds to build up a charge strong enough to force break out &amp;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s stronger the longer it runs &amp; so does the arc on the safety gap.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idea if this is normal or not) My safety gap is connected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with an 8" length of 16 gauge insulated, stranded copper wi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okes are connected with a 6" length of the same wire. They are mou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tically &amp; spaced about 6" apart. They do not seem to heat up when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 don't run for more than 15 or 20 seconds at a time, shut it off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w seconds &amp; then fire up again. It doesn't take as long to reach break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nt each time I do this so I assume there is some charge still in the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or the air around the coil is still somewhat charged? I tried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the chokes (VERY BRIEFLY!!) The arc across the safety was outrage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break out!! Next I tried placing a 3"x 14" toroid on top of the 4"x17".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k longer to reach break out &amp; it came in the form of very short, sharp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ud "shots" but the safety arced each time. Next I tried using the 3"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but got very little break out. I didn't re-tune much with both of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nges however, since the safety still arced with discharge. Finally I tr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ising the secondary 1" &amp; dropped down one turn on the primary. This seem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ve the problem. I guess I was over coupled? I'm getting 14" strong arc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with no safety gap discharge. It forces the oil out of the cap tub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t but like I said its new &amp; needs breaking in. I'll continue this appro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more tuning &amp; let you know the results. I was unable to find a qu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rce for the resistors Mike recommended (Radio Shack etc.) but I can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from some of the catalogs I have. They seem to be about $6 to $9 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Is this about right? Also do they go between the safety &amp; the choke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chokes &amp; the main gap, or both? Also I don't know what an 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lter is. Could you advise? Once again, thanks for the time,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2:50:16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want to thank you very much for taking the time and trou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we are learning will go a long way to ridding any system 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uis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17 Sep 1998 20:03: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Mike &amp; All: Thanks, as always, for the advice. Here is a lis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ults as requested: First the arc across the safety only occurs whe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a discharge from the toroid (either to air or ground). My coil take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ple of seconds to build up a charge strong enough to force break out &amp;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ts stronger the longer it runs &amp; so does the arc on the safety gap.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 idea if this is normal or not) My safety gap is connected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with an 8" length of 16 gauge insulated, stranded copper wi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okes are connected with a 6" length of the same wire. They are mou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ertically &amp; spaced about 6" apart. They do not seem to heat up when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I don't run for more than 15 or 20 seconds at a time, shut it off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ew seconds &amp; then fire up again. It doesn't take as long to reach break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int each time I do this so I assume there is some charge still in the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ircuit or the air around the coil is still somewhat charged? I tried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out the chokes (VERY BRIEFLY!!) The arc across the safety was outrage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break out!! Next I tried placing a 3"x 14" toroid on top of the 4"x17".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ok longer to reach break out &amp; it came in the form of very short, sharp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ud "shots" but the safety arced each time. Next I tried using the 3"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ly but got very little break out. I didn't re-tune much with both of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anges however, since the safety still arced with discharge. Finally I tr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aising the secondary 1" &amp; dropped down one turn on the primary. This seem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lve the problem. I guess I was over coupled? I'm getting 14" strong arc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ound with no safety gap discharge. It forces the oil out of the cap tub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t but like I said its new &amp; needs breaking in. I'll continue this appro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more tuning &amp; let you know the results. I was unable to find a qu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urce for the resistors Mike recommended (Radio Shack etc.) but I can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m from some of the catalogs I have. They seem to be about $6 to $9 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ach. Is this about right? Also do they go between the safety &amp; the choke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tween the chokes &amp; the main gap, or both? Also I don't know what an 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lter is. Could you advise? Once again, thanks for the time,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ake it then that the safety gap at no time fired unless the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oke out? That is very interesting. Do you have access to a stor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scilloscope? I would be interested to know the difference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easy) or more usefully, primary waveforms under th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coupling conditions. Saying one is overcoupled is some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lib and doesn't really get to the heart of the matter which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ing the exact electrical conditions existing in the primary b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nd without the problem occurring. I'll read your original p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ee whether your output got better or not. At least we now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e of inquiry to purs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ggests two possiblities: transients caused b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 are a problem, but then, the problem went away when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loose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2:56:4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 R-C filter has a series resistor in each leg going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 gap with a capacitor from each transformer terminal to the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the transformer case. I see output went down a bit. That is not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rprising as it would increase gap losses. It seems then that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as the gap conducts, the trasnformer is safe. How long a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ds running from the main gap to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4:33:0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ry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should have replied to this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17 Sep 1998 20:03: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Mike &amp; All: Thanks, as always, for the advice. Here is a lis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ults as requested: First the arc across the safety only occurs whe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a discharge from the toroid (either to air or ground). My coil take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ple of seconds to build up a charge strong enough to force break out &amp;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ts stronger the longer it runs &amp; so does the arc on the safety gap.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 idea if this is normal or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My coil at work here takes 10 - 15 seconds to really st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streamers flying. I think ozone, exotic molecules etc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ponsible as well as local ionization. It sounds as though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is running close to breakout and it takes a few seconds for 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form around the top before it can let go. I;ve seen this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umber of coils. However, no particular magic is happ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safety gap is connected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with an 8" length of 16 gauge insulated, stranded copper wi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okes are connected with a 6" length of the same wire. They are mou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ertically &amp; spaced about 6" ap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I understand that your transformer is only inches from the m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and that a safety gap across it set to fire at a higher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the main gap fires with just a few inches of lead between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naks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1:22:32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lcolm, Mike &amp; All: Thanks, as always, for the advice. Here is a lis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sults as reque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gt;&gt; big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uld you advise? Once again, thanks for the time,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im, I'm no expert, but I noticed my safety gap decreased from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ivity to almost nil when I decreased my capacitance by about 10 to 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cent. The output from the toroid dramatically increased more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portionally. I guess this affected tuning, but it seemed in tun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igher capacitance before the adjust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two c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1:30:04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inda feel dumb asking this, as to me it seems not to be such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ea, and is grossly basic to boot, but I guess I'll see. It seems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d (or heard) somewhere that to measure the current a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puts out is to directly measure it across the hv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ll me if it is so or not! Measuring current has always been one of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gs I never get straight anyway, so it doesn't help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Oz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3:50:4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thought I'd put in my two cents. I wouldn't worry about the O3,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p can produce NO which immediately reacts with O2 in the air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m NO2 which dark brown - reddish color. The interesting thing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veral people have mentioned the production of nitric acid.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cts with HNO3 to produce NO which will immediately turn brown .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s is thin it is quite yellow before it chan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you find this interesting and help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6:07:25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as that primary capacitance?  What value was i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lue is it now and what is your transformer. Are you living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tes? If not, what is your mains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17 Sep 1998 21:22:3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0600 &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lcolm, Mike &amp; All: Thanks, as always, for the advice. Here is a lis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esults as reque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big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uld you advise? Once again, thanks for the time,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im, I'm no expert, but I noticed my safety gap decreased from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ctivity to almost nil when I decreased my capacitance by about 10 to 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cent. The output from the toroid dramatically increased more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oportionally. I guess this affected tuning, but it seemed in tun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higher capacitance before the adjust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two c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6:09:41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inda feel dumb asking this, as to me it seems not to be such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ea, and is grossly basic to boot, but I guess I'll see. It seems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d (or heard) somewhere that to measure the current a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puts out is to directly measure it across the hv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ll me if it is so or not! Measuring current has always been one of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ngs I never get straight anyway, so it doesn't help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s correct but current may vary somewhat with loading ran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 dead short (ammeter across terminals) to something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it only measures what a resistive load will draw. Things 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you hook capacitors across the terminals. In that cas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surement in series with the secondary circuit is requ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3:09:4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inda feel dumb asking this, as to me it seems not to be such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ea, and is grossly basic to boot, but I guess I'll see. It seems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d (or heard) somewhere that to measure the current a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puts out is to directly measure it across the hv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ll me if it is so or not! Measuring current has always been one of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ngs I never get straight anyway, so it doesn't help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work. Also, you can place a relatively low-valued resis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the transformer and measure the voltage developed across i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ample, if you use a 100 ohm power resistor and a 60 MA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you should see about 6 volts (RMS) across the resist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dissipateion across the resistor will only be 0.36 watt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ST's current-limiting action will take over, allowing the out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to collapse. An AC milliameter can also be connected acro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either case, make sure that the connections are nice and tigh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touch any part of the circuit or the meter while tak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surement. Also, DON'T try this with a pig, plate transformer, or 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6:11:37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y is it a bad idea? How else do you measure the capability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limited supply? Primary is no indication -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rries magnetizing current as well as load current if any. Remem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n this type of transformer, the primary is poorly coupl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17 Sep 1998 23:55:03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700 &gt; From:           mike nicholas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is a bad idea, all you need to do is measure the current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115V curcuit and use your turns ratio to calculate your power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ey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kinda feel dumb asking this, as to me it seems not to be such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dea, and is grossly basic to boot, but I guess I'll see. It seems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ad (or heard) somewhere that to measure the current a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ransformer puts out is to directly measure it across the hv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ell me if it is so or not! Measuring current has always been one of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ngs I never get straight anyway, so it doesn't help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ot so Stupid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00:18:3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Daniel, When I bought my NST the operating instructions sai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just that.  Now I got a question I feel really bad asking .  How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hook up your primary cir.?  I've seen diagrams for two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ys. One has the cap directly across the trans. and the gap i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e primary across the trans. also .  The other has the gap di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the trans. and the cap in series with the primary connected acro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p. The coil actually works both ways but the first way se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siest on the tr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3:37:1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ot so Stupid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2:18 AM 9/18/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Daniel, When I bought my NST the operating instructions sai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 just that.  Now I got a question I feel really bad asking .  How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 hook up your primary cir.?  I've seen diagrams for two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ys. One has the cap directly across the trans. and the gap i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the primary across the trans. also .  The other has the gap di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ross the trans. and the cap in series with the primary connected acro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gap. The coil actually works both ways but the first way se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asiest on the tra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the circuit with the capacitor across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he worst configuration from a neon mortality stand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k about it. The main cap, gap and primary coil form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C oscillator circuit. This circuit has quite high RF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se RF voltages appear across the main cap. If your cap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parallel with your neon then those same high RF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appear across your neo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e circuit having the gap across the neon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RF voltages are prevented (mostly) from rea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eon by the short circuit that the energized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res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no difference in performance between th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figurations but the shunt gap arrangement is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sier on your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6:46:41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Fri, 18 Sep 1998 00:35:2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mike nicholas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as always told not to try to take measurements on the HV side. With the hv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orted you should be able to get a reasonable reading, dosent the transformer la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ate that power in =power out. Or are neons a breed of their 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fortunately a NST doesn't not have coupling approaching un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its primary and secondary windings. It is not an "i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in any sense due to the magnetic shunts. Hav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sured the primary current with the secondary open-circu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h sides are pretty leth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2:48:20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heepishly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kinda feel dumb asking this, as to me it seems not to be such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dea, and is grossly basic to boot, but I guess I'll see. It seems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read (or heard) somewhere that to measure the current a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ransformer puts out is to directly measure it across the hv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ell me if it is so or not! Measuring current has always been one of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ings I never get straight anyway, so it doesn't help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got many repl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will work. Also, you can place a relatively low-valued resis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ross the transformer and measure the voltage developed across i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xample, if you use a 100 ohm power resistor and a 60 MA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you should see about 6 volts (RMS) across the resist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wer dissipateion across the resistor will only be 0.36 watt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ST's current-limiting action will take over, allowing the out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oltage to collapse. An AC milliameter can also be connected acro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utput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is correct but current may vary somewhat with loading ran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om a dead short (ammeter across terminals) to something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so, it only measures what a resistive load will draw. Things 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en you hook capacitors across the terminals. In that cas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asurement in series with the seocndary circuit is requ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Mike comme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l you need to do is measure the current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imary 115V circuit and use your turns ratio to calculate your power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Thanks guys! Those were sure quick replies. I wasn't looking forw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frying my new multimeter. I'll check things out tomorr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2:51:00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Jim, I'm no expert, but I noticed my safety gap decreased from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ctivity to almost nil when I decreased my capacitance by about 10 to 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percent. The output from the toroid dramatically increased more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proportionally. I guess this affected tuning, but it seemed in tun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higher capacitance before the adjust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as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 that primary capacitance?  What value was i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lue is it now and what is your transformer. Are you living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ates? If not, what is your mains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at was primary capacitance. I'll let you know about the oth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t remember off the top of my head. (about living in the State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7 Sep 1998 23:55:03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nicholas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is is a bad idea, all you need to do is measure the current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115V curcuit and use your turns ratio to calculate your power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inda feel dumb asking this, as to me it seems not to be such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ea, and is grossly basic to boot, but I guess I'll see. It seems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d (or heard) somewhere that to measure the current a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puts out is to directly measure it across the hv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ll me if it is so or not! Measuring current has always been one of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ngs I never get straight anyway, so it doesn't help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00:35:2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nicholas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always told not to try to take measurements on the HV side. With the hv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ed you should be able to get a reasonable reading, dosent the transformer la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te that power in =power out. Or are neons a breed of their 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y is it a bad idea? How else do you measure the capability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rrent limited supply? Primary is no indication -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rries magnetizing current as well as load current if any. RTeme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in this type of transformer, the primary is poorly coupl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Date sent:      Thu, 17 Sep 1998 23:55:03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0700 &gt; From:           mike nicholas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ubject:        Re: A Real Stupid NST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is a bad idea, all you need to do is measure the current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y 115V curcuit and use your turns ratio to calculate your power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Hey ever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I kinda feel dumb asking this, as to me it seems not to be such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idea, and is grossly basic to boot, but I guess I'll see. It seems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read (or heard) somewhere that to measure the current a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transformer puts out is to directly measure it across the hv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Tell me if it is so or not! Measuring current has always been one of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things I never get straight anyway, so it doesn't help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09:02:3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ome first-time coiler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I've just joined the list, and visited the archives. I have a f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s. If they are answered in the archive, a polite pointer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reci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Transformer power--I have some oil burner transformers (OBTs). A technic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ve me four, two of which he marked as "good spark" and two which sa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ting weak". These are 10 kV/23 mA OB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 Do the weakening transformers have lower voltage, current, or both?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o I t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 How does one connect more than one OBT to power a coil. Wire the 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utput terminals to the Tesla coil in parallel? How do you as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roper phase between the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Capacitor construction--I would like to use the rolled cap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cribed so well in various text files. According to the WinTesla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gram, I need a capacitance of 0.0061 mu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 Should I make a single capacitor with this value, or two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 How do I adjust the dimensions of the capacitor plates in the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uminum flashing) to end up with the correct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 Can motor oil be used to cover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 Where does one buy 0.030 in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sure I'll be back later with more questions. Thanks in adv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me first-time coiler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07:00:06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 Transformer power--I have some oil burner transformers (OBT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chnician gave me four, two of which he marked as "good spark"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wo which said "getting weak". These are 10 kV/23 mA OB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Do the weakening transformers have lower voltage, current,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th? How do I t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ould compare how far each unit will arc by itself through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tell you roughly if the voltages are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all four of these OBITS the same make and model, or do you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nch of different ones?  I know you said the ratings were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  How does one connect more than one OBT to power a coil.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HV output terminals to the Tesla coil in parall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 do you assure proper phase between the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properly bank the OBITs - If they are all the same make and mod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you just connect each terminal to the corresponding terminal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xt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they are not of the same make, then you can do a test to determ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per pha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e both primaries to the power line.  Phase doesn't matter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 secondary terminal 1 of OBIT1 to secondary terminal 1 of OBIT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power the thing up and *carefully* try to draw an arc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remaining secondary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the phasing is correct you should get either a very small arc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eally) none a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get a large arc - STOP!  The phasing is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correct the phasing, transpose the two primary lines on only on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BITs.  Alternately you can transpose the secondary leads if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s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you get two phased - be sure to mark which terminals went where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don't have to re-discover this all over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phase-in additional transformers in a similar ma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xing strong with weak transformers might not be a good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an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 E. 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0:17:3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I read your message these are good questions. For the ob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ok the primaries up in parallel arbitrarily . You want to paralle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ies too.   Now hook one HV terminal of each trans together.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piece of HV wire (GTO15) try to connect the other two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gether while the trans is on. If you see really small sparks or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s at all your O.K.  If you get a large arc switch ,em around.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transformers only have one HV connection each , hook the grou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gether and run a piece of HV wire across the HV terminals whil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 is on. A dowel taped to a regular insulated wire works also.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 a large arc switch the polarity of one trans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For poly sheet you might Cadillac Plastics 800 274 1000 Or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L.A. area you can call Plastics Concepts 213 724 488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2:13:0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I have my whole coil set up on top of my workbench (30" x 60")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is about 3"- 4" from the safety, the chokes are about 4"- 5"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afety &amp; my main gap is about 4"- 5" from them. Is this set-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advisable? Also the 14" arc was just moving the tap in one turn - no r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ning done yet. Thanks again for the help.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1:52:41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 *Real* Stupid NST 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 tested the current on my neon a few minutes ago. It didn't go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t *was* really stup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onnected the two leads for the multimeter across the output of the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laced it on "ac" and set it up to measure with a 250 ma fuse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I gave the neon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uzzer sounded on the meter, and the battery symbol on the screen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 I cut the power immediately. No reading ever regist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ake an irritating story short, the two fuses in the multimeter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ay, but that is all that works. Voltage, resistance, frequency,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and capacitance measurements don'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d I totally misunderstand? This is exactly what I as afraid it would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did I mi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2:03:08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fety gap activ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Jim, I'm no expert, but I noticed my safety gap decreased from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ctivity to almost nil when I decreased my capacitance by about 10 to 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percent. The output from the toroid dramatically increased more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proportionally. I guess this affected tuning, but it seemed in tun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higher capacitance before the adjust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as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 that primary capacitance?  What value was i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lue is it now and what is your transformer. Are you living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ates? If not, what is your mains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try to remember, since I don't have a meter to check things ou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t's see, right now the primary capacitance is 0.0067 uF. Befor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creased it, I think it was around 0.009 to 0.007 uF. This is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ltwater caps. I just removed one bottle. The change increased the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 from around sixteen to over twenty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transformer is 12 kV, at (I guess) 30 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living in the 'States, so my mains frequency is 60 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using toroid chokes, else I'd be happy to give you info on my resis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1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Out for a wh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2:32:2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TTEN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be in Portugal for the whole of the next week, therefore d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ct any replies from me until next month o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t or private mail should be sent to sambarros@yaho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1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ould someone HELP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3:05:0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the second time I am posting this message. Last time no one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replied and I haven</w:t>
      </w:r>
      <w:r>
        <w:rPr>
          <w:rFonts w:eastAsia="Courier" w:cs="Courier" w:ascii="Courier" w:hAnsi="Courier"/>
          <w:strike/>
          <w:color w:val="000000"/>
          <w:sz w:val="24"/>
          <w:szCs w:val="24"/>
        </w:rPr>
        <w:t xml:space="preserve">t made any progress since than on my Coil. Sin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swers to these questions are vital to my progress, I urge anyon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ime and knowledge to answer this to do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ry for the long message, but PLEASE read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My design aims for a medium power, very reliable, as efficient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sible, good-looking Tesla Coil. I'll be tapping its energy to condu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omagnetic repulsion, confinement and acceleration of plasma,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strikes shouldn't be much of a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in thing I am looking for here is efficiency. I want this coil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as efficient as possible. Therefore I've given it a 3:1 H/D ratio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angled primary, together with the use of  0.60 (between AWG 23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2) wire (any thicker would be seriously wasted by "skin eff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here are the specs for my coil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meter: 20cm (8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 Length: 60 cm (24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length from toroid bottom to secondary bottom: 80cm (32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e gauge: 0.60mm (between 23 and 22AW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ing between turns: N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turns: 1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ire length: 627.69m (2028.57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roximate resonant frequency: 186.11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quarter wavelength resonant frequency: 119.49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self-capacitance: 12.84p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oid capacitance required to form quarter wavelength coil: 18.31p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apacitance: 0.0127u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resonant frequency: 119.49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onductor diameter: 8mm (0.320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urn to turn spacing: 8mm (0.320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ing between the secondary and inside turn of primary: 55mm (2.2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apped between turn 14 and 15 to form a resonant circuit at 119.49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transformer/Capacitor matching (not decided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input voltage: 22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utput voltage: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perating frequency: 50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utput current: 6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Now the problems beg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I have 2 ferrite cores, such as those used in radios. They measure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 1cm (5.6 x 0.4in) and I also have 60 meters of 0.60mm (AWG 23/22)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ft from the Coil. Can I wind 2 good chokes using them? Would I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I can get more of them, or a different wire, but no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rrite cores. How much inductance would be ideal for my coil?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mH should do, but I could be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Mike Hammer suggested I used the following primary: 18 turns of 8m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320in) thick copper tubing spaced 8mm (0.320in) from each oth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3cm (1.2in) clearance from the secondary and a 15 degrees angl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gree that's a better option, but I am not sure if it's the best o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eel I can make the secondary/primary clearance less. Perhaps 0.5in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nsulate the primary (the secondary is already very well insul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epoxy and PU sealer). And, such a primary would have a diamet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80cm (32in). That's HUGE!!! It would need such a massive bas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really the best configuration, or can I make the primar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er and therefore increase inductance? I want the most e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gn, remem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idea I had was giving the turns some 1mm spacing, and having 2 c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earance from the primary to the secondary. I would than insulat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e between the turns and between primary and secondar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xiglas, and also insulate the top of the primary and the bottom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roid with Plexiglas. Would this work? Would it be a more e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What is the ideal primary for my secondary, using power 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1 and maybe 3K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Here in Holland the largest transformers available (because of leg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trictions) are rated 8KV/50mA. I've being to all 13 Neon Shops wi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50 KM range (it took me 5 days) and NOT A SINGLE ONE OF THE WILL G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SELL ME A USED TRANSFORMER. Let alone the 3 I would need to ru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A single new transformer here costs 300 dollars (rated 1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0mA. They come from Italy and are impossible to get without and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some kind soul sell me a 1000W+ working, used neon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I really need this, and there is no other way I can get i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pay some 25 dollars plus the costs of transport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 you very much for taking your time and reading such a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ssage (supposing you didn't just scroll down looking for the "dele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ton). Please help me if you can... Any questions, comments, hint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5:47:3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I tested the current on my neon a few minutes ago. It didn't go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It *was* really stup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connected the two leads for the multimeter across the output of the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placed it on "ac" and set it up to measure with a 250 ma fuse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n I gave the neon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buzzer sounded on the meter, and the battery symbol on the screen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 I cut the power immediately. No reading ever regist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make an irritating story short, the two fuses in the multimeter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ay, but that is all that works. Voltage, resistance, frequency,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ance and capacitance measurements don'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d I totally misunderstand? This is exactly what I as afraid it would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did I mi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mmer! What scale did you use?? If your meter (DMM?) did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ecifically have an AC milliameter scale, but did have an AC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ale, then the only safe way to measure the NST output current i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the low-valued (100 ohm) resistor, using the meter to measur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 voltage dropped across the resistor. If you did have an 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lliameter (typically an analog panel meter), you could also sim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 it across the output. Using EITHER an AC milliameter alone, 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w-valued resistor and an AC voltmeter will work since either meth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lies a relatively low resistance connection across the outpu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sounds like you may have placed the meter across the NST using the 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S scale, WITHOUT the 100 ohm resistor. In this configuratio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be no low resistance "load" across the NST, and it could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 a higher voltage - enough to overvolt your DM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6:05:3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52 AM 9/18/98 -06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I tested the current on my neon a few minutes ago. It didn't go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It *was* really stup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connected the two leads for the multimeter across the output of the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placed it on "ac" and set it up to measure with a 250 ma fuse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n I gave the neon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buzzer sounded on the meter, and the battery symbol on the screen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 (?). I cut the power immediately. No reading ever regist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make an irritating story short, the two fuses in the multimeter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kay, but that is all that works. Voltage, resistance, frequency,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ductance and capacitance measurements don'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d I totally misunderstand? This is exactly what I as afraid it would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did I mi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sorry to hear about your mishap. That is indeed a real bu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you sure your meter was capable of measuring AC milli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re you sure you had it set cor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meter in current measuring mode has very little resis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ertainly not more than a couple ohms. This is essent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ame as placing a direct short across the neons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cause the neon to go into limiting and the voltage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op to a quite low value. Perhaps as low as a couple hundred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meter can then read the short circuit current f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done this dozens of times with several different met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 only think of a couple of possible explan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is you may have had the meter set incor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easier to do than you think. A meter set to read resis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voltage will have a high resistance and the neon will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 into current limiting and the voltage will remain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cond possibility is that you set the meter cor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the internal fuse was blown. This would of resulted in an op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no current limiting, and high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ther of these could have fried your meter. For some rea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was not a short circuit applied to the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method does work. In fact you can take a regular L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ce it across your neon. Plug in the neon and it will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rmal brightn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6:23:1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ld someone HELP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1:05 PM 9/18/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is the second time I am posting this message. Last time no one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gt;replied and I haven</w:t>
      </w:r>
      <w:r>
        <w:rPr>
          <w:rFonts w:eastAsia="Courier" w:cs="Courier" w:ascii="Courier" w:hAnsi="Courier"/>
          <w:strike/>
          <w:color w:val="000000"/>
          <w:sz w:val="24"/>
          <w:szCs w:val="24"/>
        </w:rPr>
        <w:t xml:space="preserve">t made any progress since than on my Coil. Sin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swers to these questions are vital to my progress, I urge anyon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time and knowledge to answer this to do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main thing I am looking for here is efficiency. I want this coil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 as efficient as possible. Therefore I've given it a 3:1 H/D ratio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 angled primary, together with the use of  0.60 (between AWG 23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2) wire (any thicker would be seriously wasted by "skin eff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here are the specs for my coil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 SPECS&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Now the problems beg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 I have 2 ferrite cores, such as those used in radios. They measure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x 1cm (5.6 x 0.4in) and I also have 60 meters of 0.60mm (AWG 23/22)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eft from the Coil. Can I wind 2 good chokes using them? Would I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re? I can get more of them, or a different wire, but no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errite cores. How much inductance would be ideal for my coil?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mH should do, but I could be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ant 2mh or more for your RF chokes. It would be har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termine the inductance resulting from your ferrite ro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knowing the characteristics of the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being .4 inches in diameter will make it difficu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much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give them a try but wind them with much finer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y AWG 26 or 28. This will give you many more turns an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eater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 Mike Hammer suggested I used the following primary: 18 turns of 8m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0.320in) thick copper tubing spaced 8mm (0.320in) from each oth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3cm (1.2in) clearance from the secondary and a 15 degrees angl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gree that's a better option, but I am not sure if it's the best o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ctual physical shape of a primary is not that impor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is inductance. The various shapes differ only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ount of coupling they provide. Once you make allowance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ifferent coupling levels any of the primary types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ive nearly the same level of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feel I can make the secondary/primary clearance less. Perhaps 0.5in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insulate the primary (the secondary is already very well insul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epoxy and PU sea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not make the spacing too close. This will result in over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pri/sec arcing. Attempts to insulate will prove fut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ly cure for overcoupling is to reduce th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15kv transformer you need at least 1.25 inches of sp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secondary and primary to prevent probl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such a primary would have a diamet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bout 80cm (32in). That's HUGE!!! It would need such a massive bas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really the best configuration, or can I make the primar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maller and therefore increase inductance? I want the most e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sign, remem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er primary turns have LESS inductance. The larger out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have more inductance than the smaller inside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idea I had was giving the turns some 1mm spacing, and having 2 c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learance from the primary to the secondary. I would than insulat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pace between the turns and between primary and secondar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exiglas, and also insulate the top of the primary and the bottom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toroid with Plexiglas. Would this work? Would it be a more e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 What is the ideal primary for my secondary, using power 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tween 1 and maybe 3K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not make your coil any more efficient. It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make arcing between primary turns and the primary/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 Here in Holland the largest transformers available (because of leg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strictions) are rated 8KV/50mA. I've being to all 13 Neon Shops wi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50 KM range (it took me 5 days) and NOT A SINGLE ONE OF THE WILL G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 SELL ME A USED TRANSFORMER. Let alone the 3 I would need to ru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 A single new transformer here costs 300 dollars (rated 1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00mA. They come from Italy and are impossible to get without and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some kind soul sell me a 1000W+ working, used neon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EASE!!! I really need this, and there is no other way I can get i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n pay some 25 dollars plus the costs of transport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s are heavy. Especially the larger ones. The shipping co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end them to Europe would be staggering. It even costs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to ship the larger ones inside the 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you are worrying far too much about effici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placing that worry in the wrong areas. The pla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work on to provide good efficiency are the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main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omas McGahee" &lt;tom_mcgahee@sigmai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7:36:44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sorry to hear that you damaged your 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d you set it to AC *CURRENT* or voltage? You should have se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current. Secondly, does your meter require you to move one of the lea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a different input jack when measuring current? If it does, an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iled to do so, then that would explain the damage. If you fail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ve the lead, then you are bypassing the current shunt, and dangerous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voltages can develop inside the 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dealing with high voltage I prefer to connect a low value resis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the HV terminals of the neon and then connect the mete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allel with this 'shunt' resistor. I usually use a 1 ohm resis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1 volt represents 1 amp. I also make sure that the case of the 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otally insulated from the neon case. I prefer to use a cheap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 D'Arsonval meter movement whenever possible, since it costs jus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e of bucks and is more expendable (though I have never damage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ter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 Tom McGah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11:52 AM 9/18/98 -06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ell, I tested the current on my neon a few minutes ago. It didn't go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ell. It *was* really stup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connected the two leads for the multimeter across the output of the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placed it on "ac" and set it up to measure with a 250 ma fuse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n I gave the neon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buzzer sounded on the meter, and the battery symbol on the screen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n (?). I cut the power immediately. No reading ever regist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o make an irritating story short, the two fuses in the multimeter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kay, but that is all that works. Voltage, resistance, frequency,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nductance and capacitance measurements don'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id I totally misunderstand? This is exactly what I as afraid it would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hat did I mi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18:15:27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ew Upgrades on a 3-inch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able to measure the current on my neons, and wanting to do somethi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I hooked three together on my 3-inch diamete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ipling the current from 30 to 90 ma does wonders! Before my max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ngth was 24 inches. Currently the *min* is 24 inches! The longest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n't much longer, so the average is probably 27 inches. There is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ice as many of them off of the toroid (five for six compared to th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seem "jumpier" and move around much faster. They're much brigh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er and louder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ning at 90 ma will only be temporary. My chokes really started to bur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spark gap isn't made for this much current, my toroid is much to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at much power, and it didn't look like the secondary was appreci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rything much. It was sure awesome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n a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Thanks everybody for your help on measuring the current on neon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d the meter set right -- there must have been a loose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where. I also didn't use the resistor. Oh well. Now I know.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5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Real* Stupid NST S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8 Sep 1998 20:35:1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ell, I tested the current on my neon a few minutes ago. It didn't 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ell. It *was* really stup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connected the two leads for the multimeter across the output of the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placed it on "ac" and set it up to measure with a 250 ma fuse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n I gave the neon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 not that it'll make you feel much better, but I killed a nice DV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1989 measuring the output current of a anti-static DC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7kv at 5 ma or something real low)  I had the meter in current m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like I should have - and poof!  No more meter.  All I can fig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that something perhaps arc'd through the case, toasting some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miconductor.  That was the last time I killed a 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refer to think that the meter died all by itself and that I did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nything (except for coincidence) to do with the failure.  Fe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ee to feel this way about your ev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then I keep my DVMs far away from NSTs and static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there's a one-eared pole pig in the back of my truck.  Maybe 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ll you about it tomorrow...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y 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21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01:28:4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think you are worrying far too much about effici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placing that worry in the wrong areas. The pla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work on to provide good efficiency are the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main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a lot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I'll make my spark gap out of stainless steel pipes. I'll 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in parallel (don't know how many: I don't have a transform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enclose the whole thing inside a glass box, with a fan circul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ir around them. I think I'll give Hydrogen a try. I've worked wit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fore and I am confident I can do it saf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though it isn't a worry right now, I have started working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ap. I've done some work with SW bottles and with PVC cap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VC caps were far better. I coated some PVC pipes with aluminium t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ide and out and put them one inside the other. It made a very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that stood 60KV with no visible corona... It also dischar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fully. I think the PVC might be a bit lossy with RF though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 I dried it). Still, a series of progressively smaller PVC pip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ated with aluminium inside and out in a  closed contain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ermost pipe) and filled with oil would probably be better than a S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other idea I had was to make a glass cap, but substitute the 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Plexiglas. I could put alternating layers of Plexigla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uminium, and dip the whole thing in oil. It should make a nic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ap cap. Anyone tried it b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right now I am concentrating on what I have. I paid 100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31 meters of 8mm thick copper tubing and I want to make a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 of it. When I have the primary, and the secondary all done on a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ywood base, than I'll start worrying about the caps and the spark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osing I someday manage to get my hands on a suitabl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14:26:30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1:28 19/09/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ink I'll make my spark gap out of stainless steel pipes. I'll 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m in parallel (don't know how many: I don't have a transform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ll enclose the whole thing inside a glass box, with a fan circul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ir around them. I think I'll give Hydrogen a try. I've worked wit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fore and I am confident I can do it saf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While I am still acutely aware of the toxic affects of spark gaps,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arm bells are ringing about stainless steel electrodes. I recall some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ying not to use them as they give off toxic fumes (or gases). Nick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romium? Should be ok in a enclosed box though. But be carefu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uld someone HELP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08:50:16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 Here in Holland the largest transformers available (because of leg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strictions) are rated 8KV/50mA. I've being to all 13 Neon Shops wi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50 KM range (it took me 5 days) and NOT A SINGLE ONE OF THE WILL G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 SELL ME A USED TRANSFORMER. Let alone the 3 I would need to ru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 A single new transformer here costs 300 dollars (rated 1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00mA. They come from Italy and are impossible to get without and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some kind soul sell me a 1000W+ working, used neon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EASE!!! I really need this, and there is no other way I can get i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n pay some 25 dollars plus the costs of transport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 a 15kv 60 ma transformer probably weighs 50-60 lbs.  You dec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shipping that thing over to Holland would be wort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t sure but I'd guess a 15kv 60ma unit would cost about $50 around here? (US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kv 30ma units go for about $30 but still weigh about 30-40 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are as desperate as you say - I could attempt to lightly purs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you considered the H&amp;R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d you check that guy's site where he's selling a whole load of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s on the 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10:03:45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ink I'll make my spark gap out of stainless steel pipes. I'll 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m in parallel (don't know how many: I don't have a transform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ll enclose the whole thing inside a glass box, with a fan circul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ir around them. I think I'll give Hydrogen a try. I've worked wit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fore and I am confident I can do it saf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ch. Have fun with the hydrogen. I've worked with it too and it's awfu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 to contain. Good l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though it isn't a worry right now, I have started working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imary cap. I've done some work with SW bottles and with PVC cap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VC caps were far better. I coated some PVC pipes with aluminium t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side and out and put them one inside the other. It made a very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 that stood 60KV with no visible corona... It also dischar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werfully. I think the PVC might be a bit lossy with RF though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ough I dried it). Still, a series of progressively smaller PVC pip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ated with aluminium inside and out in a  closed contain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utermost pipe) and filled with oil would probably be better than a S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diameter of pvc pipes are they? What is their thickness? I tried do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ap like this once, but but couldn't find the right diameter of pip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fit inside each other. Mybe they are only available in Euro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me Help 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12:15:1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Sam I read your message. I'm still amazed at how much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st over there! I have been thinking about the transformer problem . I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self have found the 15kv 30ma and 12kv 30ma most common. So they'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apest. Now 1000W that is going to be harder to get and cost a l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I bought a 15kv 60ma (900W) new for $127 and weighs 31 lbs  .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ma cold cathode trans was $328 !!  It's got to weigh at least 65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at's too bad about the tubing also, for 31 meters of 9.5m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bing I'm paying about $29. Looks like you need to find some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al on shipping and get your stuff here.  Would a 15kv 60ma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idered contrab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2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witching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11:37:2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ontacted the local neon shop and got two 15kv nsts ,but when i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pick them up they were switching power supplys. As far as I know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totally use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4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ilers in F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17:35:0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I'd love to but only one problem. I cant travel no licence im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5. Problem two my coil isnt buil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ORIDA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can you find nsts in your ar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how you found it impossible to g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50.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Here pig pi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20:31:51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 am in possession of my pig!  No - it didn't weigh a mere 125 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advertised.  The true weight is 300 lbs + 25 for the pallet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app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now famous at work for having a pole transformer delivered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ading dock!  I came back with my pickup and grabbed it (lined up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ed loading elevator with the bed of the truck and pushed i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a pallet j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tonight I completed welding a cable winch onto the end of my bo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m - and was able to use said instrument to get the transformer of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uck, onto the ground.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ransformer appears to be BRAND NEW - no rust, white pain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e lugs are tight down and don't appear to have ever clamped a c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n is roughly 16 inches in diameter and 28 inches tall.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or is over a foot long which places the top of the insulator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41 inches off the ground!  It isn't small or portable and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ite what I exp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 bill was $94 + $70 s/h.  Not a bad deal.  I will get the relev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dresses/URLs for anyone else interested in adopting such an 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imal.  I also have yet to pursue those mini-pigs in the local scr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no top access plate so I don't think it has a tap switch.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take the entire top off (including the input bushing) which I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to inspect the insi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what appears to be a pressure blow-off port at the top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a spring-loaded pull-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contains the traditional three lugs for 120-0-120 connectio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0', or neutral lug is also bussed to the case of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removable).  There is also a separate lug welded right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going to have to find some sort of wheeled platform for this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it on.  Either that or I'll put wheels on the pallet and call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thinking about how to power the darn thing...  I have a 240 v 2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p variac and various limiting devices (including a welder).  B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 is that if I use the variac - what becomes of the neut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ion on the pig?  I can't connect it to the neutral bus - since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 then one 120 volt primary of the pig would always see a full 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s (from N to Hot).  Also - since I have only one HV output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side is connected to the case - I'd really need to keep th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ed and connected to neutral.  The only solution I see is to use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olation transformer between the variac and the pig.  This should al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 to tie the pig's N to system N/ground, and power the pig's 12v lu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f the isolation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just so happens that I have a 20 amp 240v toroidal 1:1 iso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anyone think I should break the pig's N-to-case link, ti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g's case to a good RF ground, and then tie the pig's N to the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utral?  I think that might be the best p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 I depotted our 37 amp line filter which the tesla coil kille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hard to tell but it looks like the RF arc'd from one ho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rough the potting tar, to the case.  That tar just barely became so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350 degrees (in a toaster oven).  I would think that the heat tim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pot a large neon would be at least 12 hrs since this 4x3x1 inch fil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k over 2 hrs to melt and there wasn't any iron to heat ei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later.  Comments inv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9 Sep 1998 22:52:2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re pig pi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I am in possession of my pig!  No - it didn't weigh a mere 125 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s advertised.  The true weight is 300 lbs + 25 for the pallet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app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anyone think I should break the pig's N-to-case link, ti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ig's case to a good RF ground, and then tie the pig's N to the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eutral?  I think that might be the best p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gratulations on your new family member! It must have grown some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rip up to Cincinatti!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 hookup - the best bet would probably be to break the pig's L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to-case link, and run the RF ground to the common HV-case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make sure you always run the unit with your solid RF ground firm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oked up to th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keep us posted on the minipigs at the scrapyard. I just unw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PCB-soaked kraft paper off a large internal round copper busb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k from inside a power transformer... the odor is quite swee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vent-like, somewhat similar to benzene. If you pop the lid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ipigs and find they contain PCB's, you'll have NO difficul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inguishing the odor from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0 Sep 1998 03:28:08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Accept-Language: 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ilers in F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there's two of us over here, and with you it's three. If we can f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ew more people we can have an offical tesla coil convention....ok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just some food, books, and wire. But what the heck, we can look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other's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ww.geocities.com/CapeCanaveral/134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Tom I live in the Daytona Beach ar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__________________________________________________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t Your Private, Free Email at http://www.hotmai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bin Fricke" &lt;fricke@mae.engr.ucdavis.ed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Ozone and (almost) all you ever wanted to know about HV-produced Gas saf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0 Sep 1998 02:04:3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bloodstream and into all your organs, including your br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is a powerful oxidiser and so inhaling large amounts of it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rge time could be bad for you. Nevertheless, ozone therapy is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quite often and it does oxygenate your body, so, in small quantit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zone is actually good for you. That is why some people bu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you sure? I was under the impression that Ozone inhalation was dama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lu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b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igl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0 Sep 1998 13:45:4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For people interested in "piglets" I've measured min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s what I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ia. 10.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eight  1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sulators 10"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eight 98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transformer looks a little funny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insulators are so large compared to the body.  As for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ow side is 120v .  When used for distibution the two HV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connected as usual to the line. Depending on the line voltag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lect low voltage taps. It looks just like 120-0-120 taps, but it'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1-X3 are for 12000 line voltage and X1-X2 are for 163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o when running backwards you kinda got a choice 12000 or 16340. Pret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ol hu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0 Sep 1998 15:55:53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or what its 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I'm in the process of re-tuning after raising my secondary 1" &amp;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e heck of it I placed a 2"D. solid brass door knob over the bolt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lds my toroid on. I noticed that the arc to a ground increased about 3/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I tried moving the ground directly over the knob &amp; got another 1/2"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Don't know if its the added top load of the knob, it's smooth surfac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Anybody else ever tried discharges directly overhead instead of off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other odd bit of info. My wife has been complaining about the noise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I tried placing a piece of 4 1/2"D x 1/4" thick x 14"L plexi tu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tically over the knob so the discharge passed through it to the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ve. It cut the noise level dramatically! Kind of a TC "silencer". It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roved the quality of the arcs a lot. Don't know if it contains charged 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the plexi some how helps the conductance (the arc is still through the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the wall of the tube) but it makes for a better, quieter light show.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09:43:1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think it is now acknowledged that stainless steel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desirable material to use for gap electrodes as the chromium vapou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rather poison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at, 19 Sep 1998 01:28:4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think you are worrying far too much about effici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nd placing that worry in the wrong areas. The pla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o work on to provide good efficiency are the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nd main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a lot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ink I'll make my spark gap out of stainless steel pipes. I'll 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m in parallel (don't know how many: I don't have a transform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enclose the whole thing inside a glass box, with a fan circul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ir around them. I think I'll give Hydrogen a try. I've worked wit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fore and I am confident I can do it saf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14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re pig pi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0 Sep 1998 19:37:5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ert,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 hookup - the best bet would probably be to break the pig's L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to-case link, and run the RF ground to the common HV-case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Just make sure you always run the unit with your solid RF ground firm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oked up to th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 I took a look inside the can - smells like diala-EX - light yel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lor, so I suppose all is well.  There was a computer-printout st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core which indicated a BIL of 150 (kv?) and a mfg date of 1983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out of the PCB e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re laminations are bolted to the case, as is one HV lead.  The 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s are wrapped on top of the LV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 see where the 'other' HV lead is tied to the core - it w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sible but difficult to extract it (thus forming the more traditio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HV lead arrange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ease keep us posted on the minipigs at the scrapyard. I just unw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me PCB-soaked kraft paper off a large internal round copper busb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nk from inside a power transformer... the odor is quite swee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lvent-like, somewhat similar to benz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mischief were YOU up t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you pop the lid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nipigs and find they contain PCB's, you'll have NO difficul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tinguishing the odor from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Thanks for the hint!  The mini-pigs are really Paul's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ild, but I might try to get over there myself and see what gives.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I didn't have to work during the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tch for further develop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0 Sep 1998 22:01:1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re pig pig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Bert,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e: hookup - the best bet would probably be to break the pig's L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N-to-case link, and run the RF ground to the common HV-case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Just make sure you always run the unit with your solid RF ground firm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hooked up to th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 I took a look inside the can - smells like diala-EX - light yel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lor, so I suppose all is well.  There was a computer-printout st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he core which indicated a BIL of 150 (kv?) and a mfg date of 1983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out of the PCB e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 of 150 KV is Great! Sounds like your pig is of the right pedig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coil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core laminations are bolted to the case, as is one HV lead.  The 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ndings are wrapped on top of the LV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can see where the 'other' HV lead is tied to the core - it w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ssible but difficult to extract it (thus forming the more traditio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wo HV lead arrange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tunately, no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lease keep us posted on the minipigs at the scrapyard. I just unw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ome PCB-soaked kraft paper off a large internal round copper busb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ink from inside a power transformer... the odor is quite swee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olvent-like, somewhat similar to benz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mischief were YOU up t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actually looking for some thick-wall copper pipe to do some ed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experiments/demos. This particular piece of copper was about 3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1.5" OD and 7/8" ID. A supermagnet dropped into the cen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oats" down the center hole like it was in molases, taking almost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s to complete the journey! The magnet centers itelf so th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n't touch the walls while floating its way down. Nice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dy-current demos! Same for some 1/2" thick copper busbar material -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ermagnet slid across the surface shows unbelievable "drag"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ed eddy curr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f you pop the lid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inipigs and find they contain PCB's, you'll have NO difficul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istinguishing the odor from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Thanks for the hint!  The mini-pigs are really Paul's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ild, but I might try to get over there myself and see what gives.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ly I didn't have to work during the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tch for further develop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luck! It sure is a shame we have to work for a living - there's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other FUN things we could be do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14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he pig farm's having a livestock s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0 Sep 1998 20:28:5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been deluged with requests on where I got my pig, so here a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ry glorious details (appended within a fellow list member's l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 is 10KVA supposedly, 19900/19200 (or thereabouts) volt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veloped from the can to the HV bushing when 220 is applied from L1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2.  There is also a N, which should be tied to the can.  Apparen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were used to produce 120-0-120 from some sort of Y-lay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suring 19900 from line to neut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mpany's name and address/phone number would be helpfu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austinintl.com/Transformers-Power.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 e-mail to Mr. Elijah Stewart at: AUSTININTL@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harass them LIVE! on the phone (like I did) at:  (704) 827-80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seem to specialize in HUGE transformers - last time I looked, 10K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the smallest.  A search for "5 KVA" yielded a match on 3125 K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ll him I sent you!  But take the weights at face value.  My 300lb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promised to me both via e-mail and verbally as being a 125 l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t...  That was nearly very inconvenient as I had to call the fre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uler and have it delivered at work instead of at my house (don't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loading dock and forktruck at home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suming from your post below that this is a single bus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One-eared pig.  N is tied to the can.  Your mileage may v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ease verify the the voltage you giv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 a "Y" voltage.  This is the phase-to-phase voltage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can be connected to in a 3-phase Y connection, b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does not develop this voltage when run backward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e it in the Y connection).  This I'm familiar with becaus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ught one of these and the company did not mention that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 the Y rating.  The actual voltage that the transformer see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Y rating divided by sqrt(3).  That's why you see ratings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4400/24900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a - that was something which I was unable to determine befor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got the transformer.  The pig has NO rating label at all so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t answer your questions about % impedance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ook a risk, and it seems that I've gotten away with it (Y vs sqrt(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tc) as applying 7500 volts ( half a NST) from HV to the can produces 9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s from L1 to L2, so applying 240 from L1 to L2 should g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glecting losses) 18750 volts +- measurement errors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garding you neutral question, I suspect that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me wired for use in a grounded wye configuration.  If I remem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ight (I can't check this -- it was on the transformer t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ntioned above and sent back (not fun) a while back) I saw the cen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V connection grounded to the case on a wiring diagram on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en it was connected for GRD Y.  This transformer also showed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nections possible, and on these, the neutral was not ground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case.  I hope I'm remembering this right, but I THINK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just remove the connection.  Probably it was connected this way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way so store the extra hardware that would not be used in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ne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know for sure.  Sounds like you are way ahead of me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luck hunting those wild pi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D. Arcstarter Poll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6:14:5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e pig farm's having a livestock s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en following this with interes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The pig farm's having a livestock s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un, 20 Sep 1998 20:28:5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ve been deluged with requests on where I got my pig, so here a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ry glorious details (appended within a fellow list member's l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ne is 10KVA supposedly, 19900/19200 (or thereabouts) volt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veloped from the can to the HV bushing when 220 is applied from L1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2.  There is also a N, which should be tied to the can.  Apparen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se were used to produce 120-0-120 from some sort of Y-lay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asuring 19900 from line to neut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I want to know is whether it squeals or grunts?  I suspect gr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he operative wo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B list coilers: this is an "ideal transformer" or as clos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as you get in the real world. The 10kVA plate rating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ervative to the max. You could suck 20kVA from something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th ease in moderate bursts. It don't care too much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kickbacks either - it's insulation is rated for transi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rated by lightning strikes. Forgiving of poor TCs but complet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forgiving of accidental conta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1:13:4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econdary Coil Form Material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gathering materials for my first coil. I plan to wind a 4 inch dia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coil. I read Richard Quick's information, in which he mention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umber of different materials that can be used. He says that PVC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rable because of its high loss characteristics, but is often used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its availability. He also suggests using a thin-walled material, regard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its composi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lled a local plumbing house to get a scrap of four-inch PVC and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lied me with a two-layer pipe: white skin and black underlayer. The 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ness is thin, maybe 3/16 inches. I placed a few phone calls to identif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stic and learned, to my delight, that the pipe is enti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Polyethylene is ideal because of its low loss. I suppos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n't need to be sealed, either. The only problem may be gluing end cap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mpany in Michigan that supplied this pipe to my supplier is Hancor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ir customer service number is (888) 367-7473. However, you should be 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find this pipe at any company that installs drains and sewers, I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uess. I think you should be able to find larger diameters,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any experienced coiler saw my previous post with a number of question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appreciate any answers you can give. In particular, how important i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elect my pulse-discharge capacitance to match my OBITs? And, how do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just the capacitor dimensions (rolled PE/aluminum cap) to achiev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red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1:13:4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building my first coil. I will power it with a 10 kV/23 mA OBIT. I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d a second OBIT in the future. I would like to use a static spark gap.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reviewed the plans for the RQ cylindrical gap that uses copper pipe.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of this complexity necessary, or is there a simpler gap I can use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ed? Also, if I need to use the cylindrical gap, can someone expla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ing connection to me? I don't quite follow the picture. How do the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 in a multiple gap series configuration lik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your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7:47:35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tefan.Binder@t-online.de (Stefan Bin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physics teacher claims that a high voltage discharge at 1 atm may pro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rays (if the voltage is high enough). I've tested my TC with my gei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nter but didn't detect any rad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ally can't believe that electrons at such a high pressure can get f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ough to produce x-rays. What do you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f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1:21:2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ric Davidson &lt;edavidson@icva.gov&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f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Geiger-Mueller tube is not designed to detect X-rays.  A G-M tub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gned for beta radiation.  You might try a probe designed for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ergy emitters such as Iodine-125.  These probes use a thalli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ivated NaI crystal, and would give you your best shot at de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guess is, that you will be hard pressed to detect any TC gener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rays over the ambient background radiation.  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fan Bind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physics teacher claims that a high voltage discharge at 1 atm may pro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rays (if the voltage ist high enough). I've tested my TC with my gei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nter but didn't detect any rad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ally can't believe that electrons at such a high pressure can get f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nough to produce x-rays. What do you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y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ef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good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c David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avidson@icva.go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1:47:0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13 AM 9/2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m building my first coil. I will power it with a 10 kV/23 mA OBIT. I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dd a second OBIT in the future. I would like to use a static spark gap.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ve reviewed the plans for the RQ cylindrical gap that uses copper pipe.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ap of this complexity necessary, or is there a simpler gap I can use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arted? Also, if I need to use the cylindrical gap, can someone expla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ring connection to me? I don't quite follow the picture. How do the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o in a multiple gap series configuration lik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for your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current limited transformers like OBITs or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ylinder gap popularized by Richard Quick is an excell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use simpler gaps. In fact you could conceivably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two pieces of wire. Performance will suffer greatly. Si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ill be running rather low power to start with your si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IT you want to minimize losses. Gap loss is the single great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ss factor in Tesla coil systems. The cylinder gap reduces lo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breaking up the gap into a series of smaller gaps. These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s produce less heat and provide improved quen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Q instructions in the file you read are not very cle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sically what you do is make connection to the first and 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odes and the arc jumps from electrode to electr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tal amount of gap is the sum of the individual gaps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dont have to use all the gaps in a cylinder gap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ose you make such a gap with 10 electrodes. There are 9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10 electrodes if you use all 10. But instead conn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first and ninth electrodes. Now its only 8 gap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tal gap distance is smaller. Its often desirable to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ss than the maximum amount of gap for tuning or chec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 a new config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10kv you probably will want around .200 to .225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otal gap. So if you use 10 electrodes spaced at .025 i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give 9 gaps with a total of .225 inch. Use 3/4 i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 copper pipe and electrodes around 3 inches long.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odes will fit inside 4 inch PVC pipe but you will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plastic barrier between the first and last electrodes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rc doesnt cheat and take a short c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a strong fan to supply cooling air f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2:06:1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Coil Form Material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13 AM 9/2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m gathering materials for my first coil. I plan to wind a 4 inch dia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coil. I read Richard Quick's information, in which he mention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umber of different materials that can be used. He says that PVC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sirable because of its high loss characteristics, but is often used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its availability. He also suggests using a thin-walled material, regard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its composi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hoice of secondary form materials is not really that impor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ystem Q is determined mainly by the primary circuit compon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specially the spark gap. The secondary coil Q has very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fect on system wide Q.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high performance coils have been built on "lossy" PVC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called a local plumbing house to get a scrap of four-inch PVC and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pplied me with a two-layer pipe: white skin and black underlayer. The 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ckness is thin, maybe 3/16 inches. I placed a few phone calls to identif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lastic and learned, to my delight, that the pipe is enti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yethylene! Polyethylene is ideal because of its low loss. I suppos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esn't need to be sealed, either. The only problem may be gluing end cap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is great. But the black coloring bothers me. There is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y to tell ahead of time but some of that black coloring agent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carbon which would make the plastic somewhat conductiv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good thing for a secondary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any experienced coiler saw my previous post with a number of question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uld appreciate any answers you can give. In particular, how important i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select my pulse-discharge capacitance to match my OB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want the maximum amount of power out of your transformer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ching the cap is important. What the matching cap does is mak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secondary and main cap resonant at 60hz. This serv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utralize some of the built in current limiting of an OBIT or 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not without risk. The resonant condition can allow the voltag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se very quickly. Often to several times the RMS rating of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is reason a properly set safety gap is mandato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how do I adjust the capacitor dimensions (rolled PE/aluminum cap) to achiev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sired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the following formu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in picofarads) = (0.224 KA / d) (N-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0.224 x Dielectric Constant x Area of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 = -----------------------------------------  x (Number of plates -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istance between plates in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OTE: For two plate rolled capacitors the value derived from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ormula must be multiplied by two, or, the value must be compu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ith the number of plates (N) equal to three (3), so (N-1 =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a nominal value of 2.0 as the dielectric constant (K) of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3:10:4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witching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37 AM 9/19/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contacted the local neon shop and got two 15kv nsts ,but when i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pick them up they were switching power supplys. As far as I know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totally use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are correct. The switching supply neon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actically worthless for our use. They have prote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ry that turns them off in the event of a short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very useful. Unfortunately more and more of the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und today are of this ty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Initial Setting Review/Sugg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1:21:5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getting very close to firing up my coil for the first time and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come input on the initial sett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looking for starting points for the following sett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Primary t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Secondary height abov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Toroid height abov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Anything else you see that may be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coil specification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5" by 27.5" wound on sealed SDR35 PVC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2awg for 1000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justable height (Initial setting is 2.5" abov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34.56 mH, Self-C11.91pf, Freq 248/131,  (From Win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33.8 mH, Self-C12.2pf, Freq 248/138,  (From Tesla.x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Flat Spi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9.5"ID by 26"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6 turns of .25" copper tubing .50" on center (.25" between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140.7mH (From Win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134.6 mH (From Tesla.x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pped at 11 turns init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nk Capacitor (Rolled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itially three in series for .015mfd @ ?(18 layers of poly for .10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Q Style Gap with bl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itially 6 gaps for .1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oid (temporary until I get another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unit 22" in diameter with a 3.75" chord stacked directly on top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other unit 27" in diameter with a 3.75" chord.  This looks like it sh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equivalent to a unit 24.5" by 6.5" or 27 to 30pf (pure guess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tom of assembly is set 1.5" above top secondary wi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V (PT with external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itially 12,000v @ 10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target is 180 to 200ma with .040mfd Tank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ive current limiting utilizing MOT's with shorted second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2ohms series dampening resis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ty gaps (capacitors and P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e filters, Fuses, Indicators, Interlocks, Dead Man Switch,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 number of construction pictures on my WEB page and hope to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operating pictures soon :')  www.hughes-ec.com/~brianb/teslahome.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A - (Thanks In Adv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3:29:0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hamfest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past weekend was the Peoria, Il hamf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ome goodies were f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st member Kent Vander Veld came over from Iow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ccompanied me to the hamf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ent bought a really nice (and heavy) TEK #7704 250 M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frame scope with a good assortment of plugins for $1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urchased a TEK # 5103N 25 MHZ storage scope with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al trace vertical plugins and a dual sweep horizon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ugin for $70. Works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lso got some 2 inch diamter ferrite toroids for RF cho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other assorted components. No magnet wire was found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mmer. Anybody got a few extra pounds of AWG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found was a good assortment of technical boo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ot a copy of the "Radiotron Designers' Handbo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 pristine copy of "Principles of Radio Communic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J.H. Morecro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found was a book titled "High Frequency Measur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August Hund. This looks like a treasure trove of us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form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you will hate it when I tell you I got these for 50 cents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a good thing you didnt come to Peoria. You would still be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mmaging through those books. There was some pretty arcane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re. Right up your alle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5:10:2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Coil Form Material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Thanks for your helpful advice. I called the vendor (mentioned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found that the black is indeed due to carbon black. They wouldn't tell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much, but they did say that the polyethylene is stabilized to last agai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0 years of UV radiation. (Maybe I should use it to contain my spark gap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I assume that means this material is ruled out for my secondary. Am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rect in thinking that the presence of conductive material in th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if there is no continuous conductive path, would be a BAD thing? I assu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at least, there would be a lot of RF heating (like a microwave ove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stic, probably to the point of melting and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experts care to com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98-09-21 13:14:44 EDT, you wr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lt;&lt; Subj:</w:t>
        <w:tab/>
        <w:t xml:space="preserve"> Re: Secondary Coil Form Material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Date:</w:t>
        <w:tab/>
        <w:t xml:space="preserve">98-09-21 13:14:4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From:</w:t>
        <w:tab/>
        <w:t xml:space="preserve">mhammer@misslink.net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Sender:</w:t>
        <w:tab/>
        <w:t xml:space="preserve">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Reply-to:</w:t>
        <w:tab/>
        <w:t xml:space="preserve">tesla-2@emachine.com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To:</w:t>
        <w:tab/>
        <w:t xml:space="preserve">tesla-2@emachine.com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13 AM 9/2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m gathering materials for my first coil. I plan to wind a 4 inch dia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coil. I read Richard Quick's information, in which he mention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umber of different materials that can be used. He says that PVC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sirable because of its high loss characteristics, but is often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its availability. He also suggests using a thin-walled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its composi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hoice of secondary form materials is not really that impor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ystem is determined mainly by the primary circuit compon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specially the spark gap. The secondary coil Q has very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ect on system wide Q.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high performance coils have been built on "lossy" PVC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called a local plumbing house to get a scrap of four-inch PVC and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pplied me with a two-layer pipe: white skin and black underlayer. The 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ckness is thin, maybe 3/16 inches. I placed a few phone calls to identif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lastic and learned, to my delight, that the pipe is enti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yethylene! Polyethylene is ideal because of its low loss. I suppos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esn't need to be sealed, either. The only problem may be gluing en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the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is great. But the black coloring bothers me. There is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y to tell ahead of time but some of that black coloring agent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carbon which would make the plastic somewhat conductiv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good thing for a secondary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n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6:00:1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Coil Form Material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3:10 PM 9/2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ke, Thanks for your helpful advice. I called the vendor (mentioned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found that the black is indeed due to carbon black. They wouldn't tell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 much, but they did say that the polyethylene is stabilized to last agai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50 years of UV radiation. (Maybe I should use it to contain my spark gap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way, I assume that means this material is ruled out for my secondary. Am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rrect in thinking that the presence of conductive material in th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ven if there is no continuous conductive path, would be a BAD thing? I assu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at least, there would be a lot of RF heating (like a microwave ove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lastic, probably to the point of melting and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 experts care to com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no experts were available I decided to comm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e presence of carbon definitely rules 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of this pipe as a secondary form. It would readi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 down under the high voltage RF assault you plan f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ound this out quite a few years ago when I wound a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on black ABS pipe. It died rather quick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nt even consider it even for your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09:20:04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Stef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an your Geiger counter detect X-rays from a proper X-r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rce? I wonder. Most of them only respond to nuclear-type energ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h as those found in gamma rays and charged particles released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dioactive dec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Mon, 21 Sep 1998 17:47:35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Stefan.Binder@t-online.de (Stefan Bin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physics teacher claims that a high voltage discharge at 1 atm may pro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rays (if the voltage ist high enough). I've tested my TC with my gei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nter but didn't detect any rad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ally can't believe that electrons at such a high pressure can get f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nough to produce x-rays. What do you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y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ef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Coil Form Material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16:07:0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I'd not say I am an expert, but I can tell you that I have successfu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t a 6.5" coil based on the same white/black HDPE you mention. Coil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ed rather well (best spark so far has been 37") with no hin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anted, because I didn't know better, I actually prepped this as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have prepped PVC (light sanding, coats of 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no apparent heating of the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when my pig gets here.. who kno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iginal Mess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tesl-err@emachine.com [mailto:tesl-err@emachine.com]On Behalf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Monday, September 21, 1998 12:10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Secondary Coil Form Material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ke, Thanks for your helpful advice. I called the vendor (mentioned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found that the black is indeed due to carbon black. They wouldn't tell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 much, but they did say that the polyethylene is stabilized to  last agai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50 years of UV radiation. (Maybe I should use it to contai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 gap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way, I assume that means this material is ruled out for my secondary. Am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rrect in thinking that the presence of conductive material in th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ven if there is no continuous conductive path, would be a BAD thing? I assu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at least, there would be a lot of RF heating (like a microwave ove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lastic, probably to the point of melting and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experts care to com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hoad 6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22:22:1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Choad. The little piggie is 26.5 " tall including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ors and its tag says a ridiculously low 500w. I've opened i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looked inside. The primary looks about #14 . I've had no trou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ning it at 2400 - 3600 w . I even reduced my current limiter and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kw for 5- 10 seconds but that's a little hairy! I'd rather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ttle pig instead of bac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o far it seems to be a one- time deal . I got it from a con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 for $150 seems a little steep but it was exactly what I nee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22:45:2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Mike Nice score at the hamfest!    I don't have any trou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ting magnet wire. #9-10-14 17-18-19-20-maybe 22 (haven't found i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 small stuff like 30-40. I get it for $2/lb. Is that expensiv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ught about 5 spools of assor. sizes. I can look for 22 when I go nex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me. Maybe Igor wants to go Sat. morning ?? Full spools are usually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ipping might ruin the deal   10# to OH wa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21:50:4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amfest rep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past weekend was the peoria, Il hamf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some goodies were f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st member Kent Vander Veld came over from Iow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accompanied me to the hamf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ent bought a really nice (and heavy) TEK #7704 250 M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inframe scope with a good assortment of plugins for $1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purchased a TEK # 5103N 25 MHZ storage scope with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ual trace vertical plugins and a dual sweep horizon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ugin for $70. Works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lso got some 2 inch diamter ferrite toroids for RF cho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other assorted components. No magnet wire was found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mmer. Anybody got a few extra pounds of AWG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found was a good assortment of technical boo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got a copy of the "Radiotron Designers' Handbo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a pristine copy of "Principles of Radio Communic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y J.H. Morecro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found was a book titled "High Frequency Measur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y August Hund. This looks like a treasure trove of us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form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you will hate it when I tell you I got these for 50 cents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s a good thing you didnt come to Peoria. You would still be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ummaging through those books. There was some pretty arcane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there. Right up your alle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gratulations on a successful hunt at the Peoria Fest! The big G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ke Hamfest is coming up next weekend, so hopefully I'll luck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Glad to see that the books went to a good coiler! You'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specially like the Morecroft book - lots of EXCELLENT material on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dio... but for 50 cents??? You stole the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alph.hartwell@emachine.com (Ralph Hart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03:12:00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your Geiger counter detect X-rays from a proper X-r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urce? I wonder. Most of them only respond to nuclear-type energ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ch as those found in gamma rays and charged particles released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adioactive dec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ine sure can!  I have an old dental X-ray machine (quite handy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ing what's inside those oddball hamfest goodies and commerc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tennas) and my counter goes nuts when I point the X-ray head 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at a distance of 25 f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alp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d yes, I have lots of lead shield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20:28:51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fan wr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y physics teacher claims that a high voltage discharge at 1 atm may pro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X-rays (if the voltage ist high enough). I've tested my TC with my gei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unter but didn't detect any rad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really can't believe that electrons at such a high pressure can get f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nough to produce x-rays. What do you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 here are my comments.  Generally to produce significant (i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le to even penetrate AIR or glass) x-ray radiation you need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least 15 kv and a HARD vacuum.  Having an anode made of a den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 also helps prod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ing said that - I have heard that some types of completely evacu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lbs (like certain old valve tubes) will emit detectable x-r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diation if powered via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r geiger counter at work IS sensitive to x-ray radiation, even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duced by only 40KV across a legitimate x-ray tube.  Your results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less you are placing evacuated bulbs on the TC I don't think ther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thing to worry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 have a calibrated x-ray radiation survey meter at work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pping scatter / leakage x-ray radiation).  If anyone is re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ested I could bring it home and see what it tells me! :)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Paul gets the coil running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20:37:3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ef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Geiger-Mueller tube is not designed to detect X-rays.  A G-M tub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signed for beta rad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 I don't know about that.  X-ray radiation is definitely consid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onizing Radiation", just like beta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e geiger counter we have at work will respond to both direct x-r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osure as well as traditional radioactive sources like old smo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tectors, radium pellets, etc.  Perhaps others don't work this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 might try a probe designed for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nergy emitters such as Iodine-125.  These probes use a thalli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tivated NaI crystal, and would give you your best shot at de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Don't have any idea.  We do have some large $35000 imaging tub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work which have an input window coated with Cesium Iodide,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jects electrons when struck by x-ray radiation.  These free electr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accelerated and eventually slam into a traditional phosphor wind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like a CRT.  This device bolts onto the front-end of a video came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nd is used for the real-time inspection of patient anatomy (or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lters, network cards, the wife's cats, bullets, or anything els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el like sneaking back ther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 me $35000 and I'll get you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20:42:4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f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mmm, I don't know, I've got a light bulb that's obviously evacu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pon putting it on my TC the glass glowed greenish, and my gei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unter showed a high radiation lev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ho.  Sounds like it's working...  What type of bulb do you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like I should bring the survey meter hom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the glass glowing uniformly green?  Were there any "plas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s inside the glass (implying non-evacu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s somebody else on this list who knows more about this tha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I wonder if he'll pipe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part of the world/states are you in?  I have an x-ray sensi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osphor screen which I might be talked ou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1 Sep 1998 21:42:0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ybe Igor wants to go Sat. morn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talking APEX?  What sort of ETA? I can justify a trip there on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grou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F TOPIC ASIDE: to Mike and 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 piece of old stuff I'd just as soon be rid of: RCA speak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nitor'(?) style; ca.~ 1917, P/N label, etc. here some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ional at last check; was connected (twist pr) to Atwater-K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cvr. (flat metal box, w/ 2 or 3 tubes and 40lb brass tun cap?)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 at last check, but destroyed in vandal-fire--  ~~&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little interest in the spkr; have it only because I never thr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thing a way  ~~&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uess I could send pics if anyone wants to keep it out of my dumps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slowly trying to get over my 'keep-it' disease! A genetic def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herited from my father. I have early recall of the system as '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dio' in ~193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m not mistaken, it may have leads of the old fabric cov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il/string-headphone type; probably not iss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omas McGahee" &lt;tom_mcgahee@sigmai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mp; X-rays &amp; Geiger Count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08:10:11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f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one who has used Tesla Coils for many years to produce x-rays, I gu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 am as qualified as any one else to discuss this subj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a Tesla coil by itself will *not* produce x-rays. You need a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ough vacuum to get the mean free path long enough to allow the electr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up to a high enough speed to create x-rays upon impact. If you w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highly technical, you *might* be able to create x-ray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mospheric pressures, but you would need several million volt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so, and even then the x-rays would be weak and non-foc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ing said all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Tesla Coil by itself will not produce x-rays. However,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ach any kind of evacuated vessel to the terminal of a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then you have a VERY good chance of producing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I was in high school back in 1964 I did a seri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s along this line, and found that *many* radio tub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even certain types of ordinary light bulbs could be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produce copious x-rays. The experiments were trigger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article I had read in an older Scientific American magaz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Amateur Scientist column run by C.L. Stong. The auth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article was Mr. Harry Sim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st modern light bulbs contain a gas such as argon, and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have the high vacuums in them that older light bu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d. If the evacuated bulb/tube/device gives off a light b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fluorescent green light when connected to a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it is most likely generating x-rays. Continu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ion usually results in the glass becoming very ho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ten a pinhole will develop and the vacuum ceases to ex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ercise caution when attaching evacuated devices to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a Tesla Coil. Other than that, don't worry about x-r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d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do* connect something like a light bulb to the top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Tesla Coil, be aware that the lifetime of the bulb will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very long, as the glass walls tend to develop pinho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nctures due to pinpoint heating of the glass. To pro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ful x-rays it is better to use a regular x-ray tube,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have TWO electrodes. A light bulb has only one electr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o the electric potential is applied across the glas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y does the glass get 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as to the ability of a geiger counter to detect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nswer is a resounding *yes*! I have used many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dels/brands of geiger counters to detect x-rays. They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ite good at detecting x-rays. The kind of window used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ness of the window determine the threshold of x-r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 Tom McGah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Stefan Binder &lt;Stefan.Binder@t-online.d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TC &amp; X-r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Monday, September 21, 1998 11:47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physics teacher claims that a high voltage discharge at 1 atm may pro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rays (if the voltage ist high enough). I've tested my TC with my gei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nter but didn't detect any rad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ally can't believe that electrons at such a high pressure can get f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nough to produce x-rays. What do you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y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ef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08:24:3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98-09-21 23:13:54 EDT, 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n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have any trou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ting magnet wire. #9-10-14 17-18-19-20-maybe 22 (haven't found it ye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 stuff like 30-40. I get it for $2/lb. Is that expensive? I bought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 spools of assor. sizes. I can look for 22 when I go next time. Maybe Ig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s to go Sat. morning ?? Full spools are usually $20. Shipping might ru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eal   10# to OH wa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you share your source with the rest of us? I'm about to place an order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ouple of pounds of AWG 22 wire at $10/lb, plus shipping. (And I thou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was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y Minnich &lt;rminnich@rolling-meadows.lib.il.us&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X-ray &amp; Oudin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14:48:5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Tom and list memb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would like to take a trip down memory lane with Tom check out  http://www.noah.org/science/x-ray/index.html  for text and graphics on the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ntioned x-ray machine.  It uses an Oudin coil to zap the radio tube.  The Oud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circuit looks a lot like a Tesla coil se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y Minn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w:t>
        <w:tab/>
        <w:t xml:space="preserve">Thomas McGahee[SMTP:tom_mcgahee@sigmais.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t: </w:t>
        <w:tab/>
        <w:t xml:space="preserve">Tuesday, September 22, 1998 7:10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w:t>
        <w:tab/>
        <w:t xml:space="preserve">Re: TC &amp; X-rays &amp; Geiger Count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I was in high school back in 1964 I did a seri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s along this line, and found that *many* radio tub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even certain types of ordinary light bulbs could be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produce copious x-rays. The experiments were trigger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article I had read in an older Scientific American magaz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Amateur Scientist column run by C.L. Stong. The auth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article was Mr. Harry Sim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 Tom McGah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X-ray &amp; Oudin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13:35:21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can anyone explain what is fluorescing when these evacuated bu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placed on the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he glass itself glowing?  Is this a form of (?sp) Chrenko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diation (same type as seen in the pools of cooling water surrou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t nuclear fuel ro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 can find such a bulb I will attempt to use my x-ray survey 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ap out some intensities,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18:00:06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hotographing Tesla Coils (PHOTO 1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now this subject comes up a lot, so I thought I'd bring it up agai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the best way to take photos of Tesla Coils? I did a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 with the only "unelectric" camera I had with different shu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eeds. I'm no photographer, and I had hiccups while shoot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veral-second-long shots without a tripod, so things turned out a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uzzy. Nine out of the thirty-two were decent, 28% not bad, huh? Espec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little camera I found in the gar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on this camera I have a shutter speed (infinity to 500), focus, AS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5 to 1600), DIN (15 to 33), and a knob that measures from 22 to 2.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now how to use the shutter and focus (imagine that?). I set the ASA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ever the film is, am I correct? The ASA and DIN scales are on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b, just opposite each other, thus when you select one, you selec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ASA 25 = DIN 15, ASA 1600 = DIN 33 etc. What is the DIN? What d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it for? The ASA/DIN knob is actually on top of another knob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ked 2.8, 4, 5.6, 8, 11, 16, and 22. What is this? F-stop? (a wild gu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should this be s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all you photographers aren't cringing too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12:28:3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hotographing Tesla Coils (PHOTO 1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est photos I've taken are with no ambient light a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usually supplies a bit), aperture f4 - f5.6 and shutter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finity (bulb) with anything from 2s to 6s exposure depending on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sparks you want to capture (5s gives a nice displ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ue, 22 Sep 1998 18:00:06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Photographing Tesla Coils (PHOTO 1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this subject comes up a lot, so I thought I'd bring it up agai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s the best way to take photos of Tesla Coils? I did a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xperiment with the only "unelectric" camera I had with different shu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eeds. I'm no photographer, and I had hiccups while shoot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veral-second-long shots without a tripod, so things turned out a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uzzy. Nine out of the thirty-two were decent, 28% not bad, huh? Espec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a little camera I found in the gar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way, on this camera I have a shutter speed (infinity to 500), focus, AS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5 to 1600), DIN (15 to 33), and a knob that measures from 22 to 2.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how to use the shutter and focus (imagine that?). I set the ASA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ever the film is, am I correct? The ASA and DIN scales are on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nob, just opposite each other, thus when you select one, you selec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ther. ASA 25 = DIN 15, ASA 1600 = DIN 33 etc. What is the DIN? What d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 it for? The ASA/DIN knob is actually on top of another knob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ked 2.8, 4, 5.6, 8, 11, 16, and 22. What is this? F-stop? (a wild gu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should this be s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pe all you photographers aren't cringing too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19:34:5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hotographing Tesla Coils (PHOTO 1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how to use the shutter and focus (imagine that?). I set the ASA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ever the film is, am I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is the D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the European version of ASA. It is redundant so disregar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other knob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ked 2.8, 4, 5.6, 8, 11, 16, and 22. What is this? F-s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If you want short exposures set it to a low number. Since 5.6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8 times two, a 5.6 setting requires the shutter to stay open twice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as 2.8.  You want to use the lower number F stops when you wan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ckground to be out of focus and your subject in focus. You u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er number F stops when you want everything to be in focus,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nse of longer expos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should this be s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word, experiment. 400 ASA you can get away with 2-3 sec expos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here from F 2.8 to 11. Lots of my exposures were 7-15 seconds whe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ed the visual effect of arcs going everywhere. You should us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ipod and cable release for the shutter or use the camera timer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void camera move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pe all you photographers aren't cringing too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aww. It's refreshing, you know, how golf pros would rather t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one who's never golfed b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agnet Wire Get it while it's ho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23:16:4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en dollars a pound!!!??? Lets not do anything rash. I'm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lifornia and I get it at APEX . This store is pretty much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ical surplus. I haven't found #22 yet, but, I'm sure they hav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21 or #23 be okay? I think I'll have Igor to help me S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ning... ? 9:00 a.m.?  What state do you live in? Maybe I can ship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2 Sep 1998 21:11:5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nicholas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hotographing Tesla Coils (PHOTO 1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first time i used 1000 speed film and set my shutter speed, and aper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my coil was running with the camera's light meter, The use of a tripod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cessary, I set the camera on a 3 second delay so I didn't accidentally bu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 got about 20 of 24 that were spectacular, but when you use  his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eed film it tends to lighten the surrounding ar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this subject comes up a lot, so I thought I'd bring it up agai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s the best way to take photos of Tesla Coils? I did a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xperiment with the only "unelectric" camera I had with different shu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eeds. I'm no photographer, and I had hiccups while shoot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veral-second-long shots without a tripod, so things turned out a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uzzy. Nine out of the thirty-two were decent, 28% not bad, huh? Espec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a little camera I found in the gar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way, on this camera I have a shutter speed (infinity to 500), focus, AS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5 to 1600), DIN (15 to 33), and a knob that measures from 22 to 2.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how to use the shutter and focus (imagine that?). I set the ASA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ever the film is, am I correct? The ASA and DIN scales are on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nob, just opposite each other, thus when you select one, you selec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ther. ASA 25 = DIN 15, ASA 1600 = DIN 33 etc. What is the DIN? What d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 it for? The ASA/DIN knob is actually on top of another knob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ked 2.8, 4, 5.6, 8, 11, 16, and 22. What is this? F-stop? (a wild gu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should this be s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pe all you photographers aren't cringing too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Kent Rankin" &lt;kentrankin@theatreorgan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 Wire Get it while it's ho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00:23:47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210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found #22 magnet wire for a little over $4 for a little over 3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et(I forget how many pounds).  Have I found a wonderful resource, or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gs just really pricey in California(what am I saying?  things are alw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ly pricey in C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TW, I found this price at a place that rewinds electrical mo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Kent Rank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iginal Mess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yla A. Break &lt;break7@juno.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sday, September 22, 1998 11:23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agnet Wire Get it while it's ho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n dollars a pound!!!??? Lets not do anything rash. I'm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lifornia and I get it at APEX . This store is pretty much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lectrical surplus. I haven't found #22 yet, but, I'm sure they hav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uld #21 or #23 be okay? I think I'll have Igor to help me S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rning... ? 9:00 a.m.?  What state do you live in? Maybe I can ship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00:36: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A lot of the wire is red, bright red. Some is green and mos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ownish-copper colored. I have a spool of #17 that is red, migh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000'  There are several coils of #20 and #18 last time I checked,~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eks a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16:57:1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Ty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you are doing a closewind and want to varnish you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er clear of the red stuff. It is self-fluxing and the "enamel"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lt in some varnish solvents. Not sure about the green. Brown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Tesla-2 Mailing List" &lt;tesla- 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23 Sep 1998 00:36: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lot of the wire is red, bright red. Some is green and mos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ownish-copper colored. I have a spool of #17 that is red, migh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000'  There are several coils of #20 and #18 last time I checked,~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eks a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01:13:2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 red wire I'm getting is called Nylese, is that as in Ny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 what is self flux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17:30:44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23 Sep 1998 01:13:2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red wire I'm getting is called Nylese, is that as in Ny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 what is self flux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means that when you apply heat with a soldering iron, the enam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omes a soldering flux and peels back, burns, melts etc. etc.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nd of wire you do not use in transformers and motors buil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stand stress and last. One of the main vendors in the vicin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won't sell it on principle. It has its uses but....  Check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nish out on it before you wind is my advice. I found out the h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y when I varnished a transformer winding eons a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10:41:47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cster@ibm.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help needed with sync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everyone I was hoping to improve my system and from my armchair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t that moving to a sync gap was the way to go, so I picked up a seco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nd induction motor which runs at 2800rpm, pulled it apart, became conf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decided to ask for some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rst problem was that I want 100BPS (50Hz mains) so I could mill 2 or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ts on the rotor for 3000 or 1500 rpm, but at 3000 rpm I'm a bit worr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he rotor might self destruct so it looks as though 1500rpm is the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o. Now at 1500rpm the rotor will turn 25 times a second, so should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eight or four moving electrodes to make the gap fire at 100BPS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king of designing the rotor to be an aluminium disk with contacts bol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edge, the spark will jump diametrically across the disk between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cts on either side of the dis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ext problem is what electrode size should I go for and at what pi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e velocity? Does the dwell time have to be equal to 1/freq or doe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no difference. I was thinking of using a 12" disk and 3/8" electro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ch would give a slow dwell time of around 1.2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It be possible for someone to give some details on a sync gap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worked, It would be a great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heaps for your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k 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07:18:4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red wire I'm getting is called Nylese, is that as in Ny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 what is self flux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enamels especially the green, strip back when expo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dering.  The VERY fine leads we use in strain gage installation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lled strip-ease or some such. You just flux the lead, tin and sol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ru the enamel-- it melts a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see how this would present a problem for winding, though.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00F it should be fine. Arc sites may cause problems,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07:44:5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me enamels especially the green, strip back when expo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ldering.  The VERY fine leads we use in strain gage installation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lled strip-ease or some such. You just flux the lead, tin and sol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ru the enamel-- it melts a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don't see how this would present a problem for winding, though.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500F it should be fine. Arc sites may cause problems,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Malcolm found that certain varnishes (polyurethane?) will 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enamel off the self-fluxing wire.  Thats a bad thing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 if you have arcs to or within your secondary I doubt any typ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ion will keep things running very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13:03:0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7:44 AM 9/23/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en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ome enamels especially the green, strip back when expo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oldering.  The VERY fine leads we use in strain gage installation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called strip-ease or some such. You just flux the lead, tin and sol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ru the enamel-- it melts a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 don't see how this would present a problem for winding, though.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500F it should be fine. Arc sites may cause problems,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think Malcolm found that certain varnishes (polyurethane?) will 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enamel off the self-fluxing wire.  Thats a bad thing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so - if you have arcs to or within your secondary I doubt any typ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sulation will keep things running very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used all the various magnet wire colors in secondary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problems. My present secondary coil has the red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polyurethane varnish did not affect it in anyway. It wo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ite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older secondary has the brownish formvar insulation and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er 3 incher has green insulation of unknown composi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mini coil is wound with AWG 32 and has blue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coils worked very well. I wouldnt be overly concer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14:10:2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45 PM 9/2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Hi. Mike Nice score at the hamfest!    I don't have any trou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etting magnet wire. #9-10-14 17-18-19-20-maybe 22 (haven't found i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small stuff like 30-40. I get it for $2/lb. Is that expensiv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ught about 5 spools of assor. sizes. I can look for 22 when I go nex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ime. Maybe Igor wants to go Sat. morning ?? Full spools are usually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ipping might ruin the deal   10# to OH wa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the offer. $2 per pound is quite good. Typical pri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nge from $4-6 per pound. Unfortunately shipping from Californ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Illinois would probably make it much less attra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my finances are at a low ebb I was hoping someone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partial spool of AWG 22 laying around with 4 or 5 pounds le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it I could get cheap. Enough for a six inch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4 Sep 1998 09:00:09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lp needed with sync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23 Sep 1998 10:41:47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pacster@ibm.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help needed with sync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llo everyone I was hoping to improve my system and from my armchair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ought that moving to a sync gap was the way to go, so I picked up a seco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nd induction motor which runs at 2800rpm, pulled it apart, became conf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decided to ask for some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first problem was that I want 100BPS (50Hz mains) so I could mill 2 or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lats on the rotor for 3000 or 1500 rpm, but at 3000 rpm I'm a bit worr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the rotor might self destruct so it looks as though 1500rpm is the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go. Now at 1500rpm the rotor will turn 25 times a second, so should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eight or four moving electrodes to make the gap fire at 100BPS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nking of designing the rotor to be an aluminium disk with contacts bol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he edge, the spark will jump diametrically across the disk between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tacts on either side of the dis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must be a total of four presentations per rev to hit 100 BPS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ur moving electrodes evenly spaced will do it. Or, two moving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aintain wheel balance so four is probably better) and at le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stationary, the two stationary ones being 90 degrees apart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lancing reau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next problem is what electrode size should I go for and at what pi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 velocity? Does the dwell time have to be equal to 1/freq or doe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ke no difference. I was thinking of using a 12" disk and 3/8" electro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ich would give a slow dwell time of around 1.2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ical dwell is generally independent of wheel speed unle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eed is humungously high with huge spacing between electrod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 will start when the electrodes get close enough and finish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ystem has lost sufficient energy by and l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4 Sep 1998 09:02:40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23 Sep 1998 13:03:0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R.E. Wire Col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07:44 AM 9/23/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en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Some enamels especially the green, strip back when expo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soldering.  The VERY fine leads we use in strain gage installation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called strip-ease or some such. You just flux the lead, tin and sol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thru the enamel-- it melts a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I don't see how this would present a problem for winding, though.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500F it should be fine. Arc sites may cause problems,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think Malcolm found that certain varnishes (polyurethane?) will 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enamel off the self-fluxing wire.  Thats a bad thing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econdar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varnish that destroyed my wire was a proper electrical varni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ufactured by an outfit called Electropar. It was designed for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ying. It is mostly used to stop windings vibrating in motors b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have excellent breakdown properties. Anyway, test whatever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going to use first. Better safe than sor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Low Vo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22:58:1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guys . Sunday I finished rebuilding my flat stack cap. I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ew more sheets to reach .0128uf. I was dying to try it out so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ed at out at 3750v .I got a little 3"x12" coil and put it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ddle of my 32" primary, put a 4"x 17" toroid on it and started tu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all the air was out I tried 7500v . I know that's too high but I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ry. It has been working great! I'm getting solid 18" performanc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dn't think it would work that good at that low a voltage. So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ndering is the spark length more a function of voltage? I'm using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5kv 60ma - one leg to ground. So a low 7500v but 60ma. I also noti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ght when the last of the air came out of the cap the power out put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y up. Tuning is very critical there is a noticeable differenc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 when moving the tap 1/16 of a turn. So now I have to build 3? or 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for 15kv? Right now .0128 is too small to tune in my big coi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a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BTW I've wound a coil with the red wire and coated i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athane and it looks and works just f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3 Sep 1998 22:11:20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Low Vo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guys . Sunday I finished rebuilding my flat stack cap. I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few more sheets to reach .0128uf. I was dying to try it out so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arted at out at 3750v .I got a little 3"x12" coil and put it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ddle of my 32"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gt;&gt;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TW I've wound a coil with the red wire and coated i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rathane and it looks and works just f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y! Three inches isn't that small! I resemble that comm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the wire inf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5 Sep 1998 02:47:08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sonant char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just checked the parameters of my system with the lcr bridge agai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iced that my cap value has gone down quite a lot from my estim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lue. I designed it to give resonant charging with my 9 kv 60 mA neo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de this 17 nF, my cap now measures 12nF. The primary measures 22uH,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condary measures 13 mH. I am using a 18" x  3" toroid. I have 9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primary. Will I need to change anything to get the best out 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 up considering the lower cap value? i am getting 24" sparks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ed rod at the moment. I am using 150 thou of gap with vacuum quen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19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sonant char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4 Sep 1998 18:59:4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 just checked the parameters of my system with the lcr bridge agai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iced that my cap value has gone down quite a lot from my estim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lue. I designed it to give resonant charging with my 9 kv 60 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made this 17 nF, my cap now measures 12nF. The primary measures 22uH,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secondary measures 13 mH. I am using a 18" x  3" toroid. I have 9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 the primary. Will I need to change anything to get the best out 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t up considering the lower cap value? i am getting 24" sparks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ed rod at the moment. I am using 150 thou of gap with vacuum quen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saw about an 8% decrease in our capacitance over a 2 month peri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one suggested it was due to the poly absorbing the oil and swel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art, thus increasing the distance between the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body else claimed that the swelling poly plates snapped the ny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e-wraps holding his plate cap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guess that other than retuning, you shouldn't have to ad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of anything for good resu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4 Sep 1998 21:04:2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sonant char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rall, the coil seems to be operating as expected, with Fo in the 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Hz range. Are you getting multiple streamers or a single streamer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roid. If the former, you may need to go to a bit larger radiu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vature - try 4". Also, you might want to try opening up the gap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to see if this improves performance.. but not too much! The bigg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nge would be to get closer to 0.017 uF so that you can reap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nefits of resonance charging (higher breakrates with the same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ting), and longer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L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checked the parameters of my system with the lcr bridge agai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ticed that my cap value has gone down quite a lot from my estim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alue. I designed it to give resonant charging with my 9 kv 60 mA neo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de this 17 nF, my cap now measures 12nF. The primary measures 22uH,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econdary measures 13 mH. I am using a 18" x  3" toroid. I have 9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the primary. Will I need to change anything to get the best out 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t up considering the lower cap value? i am getting 24" sparks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ounded rod at the moment. I am using 150 thou of gap with vacuum quen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ly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4 Sep 1998 19:13:5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sorry to be off topic ,but im looking for a guy named Mark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t me a flyback after talking in the #tesla_coil irc chann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having problems with it and would like to add him to my list of na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credits of my web pag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9.19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IG rating plate deco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4 Sep 1998 19:20:2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has been discussed before so I am just writing this to verif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form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out my pig DOES have a rating plate: 33200 GRDY/19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my case, if I apply 240V to the 120-120 inputs, I get 19200 measu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 HV bushing to the case (my pig has the 'other' HV l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nally tied to th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fore I can verify this transformer was likely part of a 3-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distribution system, since 19200 = (approx) 33200/sqrt(3).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ternately, the line to neutral voltage was 19200 and the line to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was 33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haps knowing what this "33200 GRDY/19200" format actually means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p some other coiler looking for an appropriate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anyone else knows how to decode any other popular rating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mats, I think that'd be useful information to post to the li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4 Sep 1998 23:40:3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Error in my caps calc, me rethink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12 AM 9/24/97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k everyone, I posted a couple of months ago about the caps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nning to build, and I just looked back at the post and saw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made a mistake that no one noti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as planning to build two .005 uf caps, and place them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hem but this is only .0025 uf !!! I think everyone (including my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rgot that my caps were to be wired in series not parallel (I'm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wo 15kv 30ma neons for a total of 6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k, so here's the deal. I completed (except for the oil) a .005 uf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 with the following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8 layers of 6 mil poly (total thickness of .04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te size 48" x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gives me around .008 uf at 16800V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w everyone has said that even though the voltage rating of this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ems high enough for a 15kv neon, the cap will still fail due to inter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rona at 15KV. This means I can't wire two of these in parall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 here's my sol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I remove 4 layers of poly, this gives me the following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4 Layers of 6mil (total thickness of .0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te size 48" x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get around .017uf at 8400 V.  If I run two of these in SERIES I end up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0085uf.  What I REALLY need is .0106uf, but .0085 might be close enough to get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f of my salt water caps. If I'm lucky I could end up around .009 which is fai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lose to what I need. Besides, I could always make the second one with sligh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nger plates...say 56"...this would put me right up around .010uf total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red in series with the first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should I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mstock@geocities.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caps with 24 mils of poly in series wont make it at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used caps like that for 12kv but its not quite enough to handle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should make each cap with at least 30 mils of poly and ad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size to get the capacitance you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even better use 3 caps each with 24 mils in series for a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72 m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5 Sep 1998 08:23:3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sonant char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am slowly getting a plate cap together.  I have finished cutting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and dielectric sheets(.062 LDPE)s and am now ready for the fu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eaning and assembling the works.  I had an idea for preventing excess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welling that I thought I'd toss out and get some feed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am planning to use two thick sheets of either PVC or som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 maybe wood, with bolt holes drilled around the edges(with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ing to prevent possible arcing or corona troubles) to hold the assemb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together.  It seems to me that as long as whatever material I use w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rp or absorb the mineral oil, this should prevent swelling of the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pt around the edges of the plates where it would tend to "seal "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rders and maybe provide better corona resistance at the edges of the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long as the air is removed from the cap before the swelling can occur,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ms as though this would be an ideal way to hold the cap togeth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imize any changes in capacitance over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5 Sep 1998 09:49:5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for the offer. $2 per pound is quite good. Typical pri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ange from $4-6 per pound. Unfortunately shipping from Californ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Illinois would probably make it much less attra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nce my finances are at a low ebb I was hoping someone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partial spool of AWG 22 laying around with 4 or 5 pounds le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it I could get cheap. Enough for a six inch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all goes as planned Kyle &amp; I should meet at APEX Sat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seek out some 22 g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5 Sep 1998 19:00:17 +0200 (C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Jochen Kronjaeger &lt;Kronjaeg@stud-mailer.uni-marburg.d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X-ray &amp; Oudin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 can anyone explain what is fluorescing when these evacuated bu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placed on the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the tube is well enough evacuated to produce x-rays, there should be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icable glow from the remaining gas it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lass wall emits light (flourescence) as well as x-rays when hit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st electr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Joc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Jochen Kronjaeger                     Kronjaeg@stud-mailer.uni-marburg.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High Voltage Page  http://www.mathematik.uni-marburg.de/~kronjaeg/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fo, plans, photos of home-built HV-sources, sparks, HV-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Litz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5 Sep 1998 23:21:2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all, My brother wanted to get some wire today. So an imprompt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 to APEX at 8:30. A.M. (Still need to go tomorrow). My bro i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upsmanship mode  and is winding a 13" coil! Well , he found a 57l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of litz wire and had to buy it. It's seven wires, #31 or some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totals about #18. There must be 10,000 feet on the spool. 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rrowed my motorized winding table, and already wound the form.(13"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0") ~900 turns ~3000'   Does anybody have any comments or questions ?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tz wire going to make any noticeable difference? I was able to ge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tz wire and a positively pregnant spool of #19 (21lbs) for $1.75/ l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BTW I'm still playing with my coil. I kept the gap small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ved up to 2400w (pole pig). Performance about doubled! Gained about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arcs look 5 times thicker. Also instead of being thin viol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s they've become bright blue-white and pretty dangerous l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like it!. A lot! But the power seems to have been too much I have si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inerated the tiny 3" secondary (sorry if your coil is a 3 inche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rge strike to the middle fused seven turns together creating a l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ed winding. So , I'll be winding up a 6.625 er for tomorr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5 Sep 1998 22:15:18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Litz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snip! &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BTW I'm still playing with my coil. I kept the gap small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ved up to 2400w (pole pig). Performance about doubled! Gained about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ut arcs look 5 times thicker. Also instead of being thin viol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reamers they've become bright blue-white and pretty dangerous l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like it!. A lot! But the power seems to have been too much I have si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cinerated the tiny 3" secondary (sorry if your coil is a 3 inche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rge strike to the middle fused seven turns together creating a l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orted winding. So , I'll be winding up a 6.625 er for tomorr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ch! How much current to you give your 3-incher? 166 ma? That's a lo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little, ugh, err, coil like that! I don't know if I could push mine p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ma without something happening. I guess I'll have to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sure to let us know how your 6.625-incher turns out. I'm kin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llecting data on 6.625-incher performance. I'm sure you won'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sapoi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26 Sep 1998 20:10:2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PORT:  Waldo-Murphy visits Kyle Break, et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the day started with a troop to APEX, where I and Kyle and 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other, *Randy, met and looked for neat stuff.  Seems there wasn't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use we all came away empty handed. Seems that they (APEX) have a d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ell all 22-24 ga mag wire to some weenie Xfmr mfr! This may expl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earth of decent sized wire! Kyle instituted a side deal, where-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20-24 ga wire may get diverted.... Stay 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amp; Randy are neat guys.  One has a house devoted to famil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nder, the other's is given over to TESLA; Beds are covered in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aphinelaia-erisioni, or however it's spelled.  Pigs &amp; piglet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Along with a bunch of 10-12" wound 2ndary &amp; numerous pri fo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2ndary winder is a simple joy. $40 of Bodine, some 2x4's, belt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ives.  These guys are both pro electricians, so no wonder they are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g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rphy &amp; I spent a happy 2-3 hours in watching sparks and discus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not. There's more here than met the camera.   Kyle and 6" 2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gin the photo tour. If I've screwed up on data, Kyle'll have to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eco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achment Converted: "C:\MISSING_LINK\EUDORA\Attach\P_08_12.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achment Converted: "C:\MISSING_LINK\EUDORA\Attach\P_08_14.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itors note. binary attachments not in arch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yan E. Jester" &lt;ryanj@primary.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leaning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7 Sep 1998 02:13:0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1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stores carry PVC pipe cleaner.   It'll be in with the PVC glu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er.  Anyway, this takes off the printing quite easily.  I'll hav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 to see what type of solvent it really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yan Jes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yanj@primary.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alph.hartwell@emachine.com (Ralph Hart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Offline due to st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7 Sep 1998 07:35:00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The Energy Machine Information System 504-733-346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m posting this message to all my friends on several list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feren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ll do a final mail run later this morning to check for any mess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fore I pull the plug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s you may be aware, hurricane Georges is slowly approaching the Gu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ast and New Orleans.  This is a bad sucker, and if it does continu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predicted course, we will be in for a horrible time.  I work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TV station here, so I get the straight info about the situati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in't very pleasant.  And I'll have to leave my house and go to work,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ever happens here at or to my house will just happen.  I'll find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it when and if I get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ue to the fact that there is a very good chance this time that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use will have between 3 and 8 feet of water in it, I will be shu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wn the computer equipment here by late tomorrow.  I expect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fline for a few days, maybe longer, depending on what happens.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 to contact me you can try my alternate add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lph.hartwell@worldnet.att.net.  I am taking my portable comput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backup tapes) and, god willing, will check for mail when I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y mailing lists, TESLA-2 and NEWMAN-L are operated on the Souther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 server (sstar.com) which is also located in this area.  I d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 his situation, but even if he does not get flooded, we may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power for several weeks, so those lists may also go 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ince I am shutting my system down, that means that my BB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ergy Machine! will also be offline for the duration.  This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the second time that the BBS has been shut down in ten year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t's so strange, walking outside, and looking up at a clear sk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tars shining brightly, not a breath of wind blowing, and know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less than 250 miles away is the storm with winds of 100+ MP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knowing that late tomorrow, it will likely be right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alph   W5JG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You, you, and you, panic.  Everyone else, come with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18" for no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7 Sep 1998 19:26:0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al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I had Gene and Dan over Sat. Thanks for coming! If you sent p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juno the problem is it only recognizes text. No problem, better p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now av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testing and tuning netted ~ 20+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First I raised the toroid 6" this lowered the operating hz ?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clipped out another turn. I was up to 30" of spark. Adding a fan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p gave me another 18" !! Sparks are also comming out all ov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oid instead of just one sp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7 Sep 1998 16:38:1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18" for no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d Gene and Dan over Sat. Thanks for coming! If you sent p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juno the problem is it only recognizes text. No problem, better p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now av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That's a load off my primary! Keep tuning! I'll try to resend 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ns p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7 Sep 1998 17:28:1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18" for no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re testing and tuning netted ~ 20+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rst I raised the toroid 6" this lowered the operating hz ?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clipped out another turn. I was up to 30" of spark. Adding a fan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gap gave me another 18"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if I read that cor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saw at least 24"--- you futzed around and got 30"; the fan added 1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8+30=48???  Wowsers! Maybe I'll have to finally spend the money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lephoto attach for the camera!  It seems to have weathered the s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ssion ok, but I don't know about bringing it close to your n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viron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REAL ser GAP and some more? caps; You won't be able to get near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ro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like a strike rail is in your future...... &amp; a real RFG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 in looking at the pics, I note 8" of piggie stand-off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kinny assed wire therefrom drapes nonchalantly over the edg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g-lid gnd!???? I guess the 'path of least..' stuff hol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ied playing with a lg ss salad bowl on top of torroid? Was rais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 a net good?  or a bad? I guess the more stuff you do to get t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more pri turns, the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s are also comming out all ov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roid instead of just one sp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OUS QUESTION for the knowlegable ones:  I remain sorely tempt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ick my finger into or near the discharge outer sphere of influ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of course testing the water with a grounded probe. What sor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gers exist? Besides getting knocked on ones can?  The obv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ndancy is to 'stand clear', but accidents do happ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brianb@mail.hughes.net'" &lt;brianb@mail.hughes.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8 Sep 1998 11:44:0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 List Memb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ired up my 6.5" coil for the first time this week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ed with tiny 6" sparks to a ground rod. I then tuned, reduc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umber of gaps, lowering the secondary, increased the size of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ty gap, and tuned some more.  I was able to achieve a consistent 3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out into the air and a couple of weak 35" strikes to the grounded r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as at approximately 960 watts and utilizing a .014mfd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en upped my capacitance to .022mfd and re-tuned. The sparks were wh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t and loud.  The distance is a consistent 36" to a grounded targe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s are hot and without a target tend to go upward at a 45 degree a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ising the toroid an additional inch didn't seem to effect the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sparks but it did change their direction.  The sparks now go stra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 (horizontal) from the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en varied the configuration of my current limiter for my PT. I sta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MOT (shorted secondary) and series resistance.  I found the b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using a MOT measuring 11.7mH in parallel with 14.2 ohms.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no HV current change as measured into a resistive load (80ma) bu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ion the color and sound of the sparks did intensif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having a strange problem I can't identify.  As I ramp up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the RQ style SG starts to fire (very consistent) and then st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s break out.  After 9-10 seconds of operation the streamers lo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nsity and the SG starts to fire in intermittent bursts (1-2 seconds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1-2 second pause). I've messed with air flow and more seems to mak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 worse but reducing the airflow also makes it worse.  I did find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dersized wire in my tank circuit (those gremlins must have switched wi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e).  I'll fix that before my next run and see if that helps.  Any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eas would be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fore I shut it down last night I increased my input power to 1800W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de one last run. A white hot 5' streamer came straight at me, curv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hit the garage door opener. WOW!!!  Then the safety gaps on my cap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T started to fire at which point I immediately shut down.  Obviously I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ove outside, add my other capacitors (total .044mfd), and do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ruction pictures ar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hughes-ec.com/~brianb/teslahome.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try and get some operating pictures up on the WEB next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to everyone who posts on these lists.  I've learned a tremend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8 Sep 1998 15:05:26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Wikkerink &lt;bert@mitr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itra Imaging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autiful caps. One question, though. How did you attach the capacitor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aluminu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sura, 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sla List Memb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fired up my 6.5" coil for the first time this week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arted with tiny 6" sparks to a ground rod. I then tuned, reduc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umber of gaps, lowering the secondary, increased the size of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fety gap, and tuned some more.  I was able to achieve a consistent 3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eakout into the air and a couple of weak 35" strikes to the grounded r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was at approximately 960 watts and utilizing a .014mfd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en upped my capacitance to .022mfd and re-tuned. The sparks were wh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t and loud.  The distance is a consistent 36" to a grounded targe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s are hot and without a target tend to go upward at a 45 degree a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aising the toroid an additional inch didn't seem to effect the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the sparks but it did change their direction.  The sparks now go stra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ut (horizontal) from the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en varied the configuration of my current limiter for my PT. I sta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a MOT (shorted secondary) and series resistance.  I found the b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ormance using a MOT measuring 11.7mH in parallel with 14.2 ohms.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s no HV current change as measured into a resistive load (80ma) bu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peration the color and sound of the sparks did intensif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having a strange problem I can't identify.  As I ramp up the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oltage the RQ style SG starts to fire (very consistent) and then st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eamers break out.  After 9-10 seconds of operation the streamers lo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tensity and the SG starts to fire in intermittent bursts (1-2 seconds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1-2 second pause). I've messed with air flow and more seems to mak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oblem worse but reducing the airflow also makes it worse.  I did find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dersized wire in my tank circuit (those gremlins must have switched wi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me).  I'll fix that before my next run and see if that helps.  Any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eas would be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fore I shut it down last night I increased my input power to 1800W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de one last run. A white hot 5' streamer came straight at me, curv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hit the garage door opener. WOW!!!  Then the safety gaps on my cap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T started to fire at which point I immediately shut down.  Obviously I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move outside, add my other capacitors (total .044mfd), and do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struction pictures ar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www.hughes-ec.com/~brianb/teslahome.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try and get some operating pictures up on the WEB next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to everyone who posts on these lists.  I've learned a tremend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8 Sep 1998 13:33:3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unched holes in the Aluminum bus with a hole punch.  I then passe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4"x20 round head brass bolt with washer through it.  This bolt (term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then coated with silicon and screwed from the bottom up into the lex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ver  which I had previously tapped.  Where the bolt protruded from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lexan I added another washer and nut.  Immediately after tightening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eaned the threads of all silicone since these bolts are now the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luminum bus was attached to my plates with small brass screws and nu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x32 or 8/32 ?).  All screw edges were smoothed, covered with silico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ft to cure.  A couple of small 1" patches of LDPE were placed ov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rews for added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caution to this design.  The SDR35 end caps are easily broken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lling a vacuum.  To prevent this epoxy a 3/8" thick lexan circle in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tom of the end cap before gluing it onto the PVC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Bert Wikkerink[SMTP:bert@mitra.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September 28, 1998 12:05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autiful caps. One question, though. How did you attach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rmin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he aluminu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8 Sep 1998 13:54:5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sura, 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sla List Memb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fired up my 6.5" coil for the first time this week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struction pictures ar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www.hughes-ec.com/~brianb/teslahome.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try and get some operating pictures up on the WEB next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to everyone who posts on these lists.  I've learned a tremend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ice stuff!  Just romped thru yor diving pgs, too.  In your burb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I need to rid myself of a PALLARD-BOLEX housing, (only)c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955?  Setup for 16mm Reflex, 10mm Switar.  In case any one still h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for the thing.... Includes external light meter (GE DW6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ment and several ASA calib. plates. Used to dive with Dr. &amp; Z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ry back when we were founding the UNDERWATER PHOTOGRAPHIC SO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s in gen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Most folk seem to stack the little toroid on top of the big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y advantage in reversing the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What happens if the pri is UNDER the base mount? Strike Rail could rem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n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ght need square plate. Give one a more stable place to set o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ffee...  Seems like tapping would be enhanced... Reduce parts c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 coil hold-downs could be halved, if coil was flush to b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09:16:5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Gene,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Mon, 28 Sep 1998 13:54:5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asura, 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esla List Memb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fired up my 6.5" coil for the first time this week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nstruction pictures ar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ttp://www.hughes-ec.com/~brianb/teslahome.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ll try and get some operating pictures up on the WEB next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anks to everyone who posts on these lists.  I've learned a tremend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rian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ice stuff!  Just romped thru yor diving pgs, too.  In your burb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ut, I need to rid myself of a PALLARD-BOLEX housing, (only)c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955?  Setup for 16mm Reflex, 10mm Switar.  In case any one still h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 for the thing.... Includes external light meter (GE DW6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tainment and several ASA calib. plates. Used to dive with Dr. &amp; Z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ry back when we were founding the UNDERWATER PHOTOGRAPHIC SO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uestions in gen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 Most folk seem to stack the little toroid on top of the big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advantage in reversing the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Placing the small one on top of the large one result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rge one screening the small one from ground and henc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is lower for small on large. You get more for your mon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placing the large on the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 What happens if the pri is UNDER the base mount? Strike rail could rem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ght need square plate. Give one a more stable place to set o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ffee...  Seems like tapping would be enhanced... Reduce parts c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 coil hold-downs could be halved, if coil was flush to b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ice idea but you might want a centre hole in the base s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could be more tightly coupled if requ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8 Sep 1998 15:43:4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roid was made from stuff I had on hand.  The reason the small on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op is because I built the large one first then ran out of materia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enter of the smaller one.  I just threw the small one on top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rger one hoping it would increase it's RO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m said in another note that the large one shields the small one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reducing it's effectiveness.  That is true since removing the smal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makes very little difference in tu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I'll be making a new toroid so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Gene Waldo[SMTP:gwaldo@1stnetusa.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September 28, 1998 1:54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asura, 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esla List Memb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fired up my 6.5" coil for the first time this week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nstruction pictures ar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ttp://www.hughes-ec.com/~brianb/teslahome.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ll try and get some operating pictures up on the WEB next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anks to everyone who posts on these lists.  I've learned a tremend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rian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ice stuff!  Just romped thru yor diving pgs, too.  In your burb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ut, I need to rid my self of a PALLARD-BOLEX housing, (only)c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955?  Setup for 16mm Reflex, 10mm Switar.  In case any one still h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 for the thing.... Includes external light meter (GE DW6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tainment and several ASA calib. plates. Used to dive with Dr. &amp; Z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ry back when we were founding the UNDERWATER PHOTOGRAPHIC SO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uestions in gen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 Most folk seem to stack the little toroid on top of the big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advantage in reversing the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 What happens if the pri is UNDER the base mount? Strike rail could rem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ght need square plate. Give one a more stable place to set o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ffee...  Seems like tapping would be enhanced... Reduce parts c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 coil hold-downs could be halved, if coil was flush to b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8 Sep 1998 19:19:2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edd Payne &lt;teddp@earth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or Sale: Neon Transformers, Variacs, Meters, HV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nterested, please contact me DIRECTLY at teddp@earth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the following items for sale, see the link to my list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Neon transformers (15kv 30ma, 15kv 25ma, 12kv 30ma, 9kv 30ma, oth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Variacs (6A, 10A, 10A, 30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Meter, 0-150 mA AC, can measure transformer current di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HV neon transformer wire, flexible *14* gauge &amp; std 16 gau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Misc other HV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see the list and tell me what you're interested in, and your Z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DE to determine shipping c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if you have a web page and would like to "trade li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let me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dd Pay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FOR-SALE list is at:  http://home.earthlink.net/~tedd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8 Sep 1998 23:31:0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Brian, Read your stuff, sounds great! I actually fired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5" coil first time this weekend. I didn't quite get as goo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My cap is actually one single flat stack. .0128uf. I did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48" I noted a couple interesting things. First , mine does seem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 to strike grounded targets. I put a grounded copper ball with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ike range and it rarely gets hit .A lot of arcs will strike fartha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lightly different direction. This was when I was only getting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s. I since raised the toroid and added a fan to the gap to get 48".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had arcs come straight at me CLOSE! Has anybody been hi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ppens? Looks like it would hurt real bad!  I had Igor and Dan M.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t. and one of them noted my tiny 18ga ground. So I changed it to #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rectly to a ground rod. Started it up and immediately burned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other interesting thing is twice I tried increasing power to 5kw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went way down. I'll probably have the cap rebuilt tomorr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be back in the g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8 Sep 1998 22:30:5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Brian, Read your stuff, sounds great! I actually fired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5" coil first time this weekend. I didn't quite get as goo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ormance. My cap is actually one single flat stack. .0128uf. I did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48" I noted a couple interesting things. First , mine does seem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nt to strike grounded targets. I put a grounded copper ball with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ike range and it rarely gets hit.A lot of arcs will strike fartha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slightly different direction. This was when I was only getting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cs. I since raised the toroid and added a fan to the gap to get 48".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had arcs come straight at me CLOSE! Has anybody been hi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ppens? Looks like it would hurt real bad!  I had Igor and Dan M.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t. and one of them noted my tiny 18ga ground. So I changed it to #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rectly to a ground rod. Started it up and immediately burned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bet if you really COMMON the 2ndary base and your 'gnded' targ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rth, the target will see h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sked the same Q about personal strikes, and no one has respo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they're all too chicken to find out... Or still stuck on the 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you say, "If it not danger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determined to ease into the phenomenon, I would put on good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ed tennies, get some really fine bare wire, wind a grip at one en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3' wood dowel, run the wire to the other end and approach gingerly,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wer power levels.  Hold it in your right hand. One might be 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velop a decent 'seat-of-the pants' for the case. And impre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ll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used to stand barefooted on two aluminum plates wired to some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rce; the game was to see who still keep toes extended at the high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ter readings. I think it was a 25w bulb in series with a rheosta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with our f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the dichotomy here was, that while it was fun, it was probably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 dangerous...  how do you reconcil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06:23:5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Brian, Read your stuff, sounds great! I actually fired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5" coil first time this weekend. I didn't quite get as goo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ormance. My cap is actually one single flat stack. .0128uf. I did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48" I noted a couple interesting things. First , mine does seem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nt to strike grounded targets. I put a grounded copper ball with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ike range and it rarely gets hit .A lot of arcs will strike fartha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slightly different direction. This was when I was only getting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cs. I since raised the toroid and added a fan to the gap to get 48".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had arcs come straight at me CLOSE! Has anybody been hi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ppens? Looks like it would hurt real bad!  I had Igor and Dan M.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t. and one of them noted my tiny 18ga ground. So I changed it to #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rectly to a ground rod. Started it up and immediately burned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other interesting thing is twice I tried increasing power to 5kw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ormance went way down. I'll probably have the cap rebuilt tomorr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be back in the g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gratulations on first light! Suspect that the cap blowing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ncidental with the improvement in the ground. If you're rebui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y going the route of 2 equally sized caps in series to sha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stress. The fact that your performance seems to decline as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e power is most likely due to your gap(s) being overload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nching poorly. Are you using multiple gaps to share the power l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ting hit by a streamer off a big coil is not usually fatal unless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happen to have a primary:secondary flashover. However, it also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finitely NOT an enjoyable event! The topload capacitance and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lf-C acts much like a charged high voltage capacitor, and the 200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0 kV jolt you receive can pack quite a wall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11:55:1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y first stacked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11 AM 9/29/97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k, I've decided that I'm going to build a flat plate cap for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ll be using a 15KV/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choice. You cant beat the performance of a well buil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are tedious to build but well worth the eff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ease tell me if something isn't right (still learning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planning to run 8 caps in series, each made with 24 plates of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perated by 8 mils of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ach ends up around .089 uF, which gives me the ~.01uf I'm shooting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8 in series gives me 22400V max which might be ok for my 15KV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4 mils of poly total). Does this sound ok? This is only about 180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er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ounds fine. My .008 mfd plate cap consists of six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s each .048 mfd. Each uses 8 mils of poly consisting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4 mil sheets. Ive beat this cap pretty hard at 12kv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hasnt let me down. With 8 series caps yours should be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e at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so, I'm thinking of stacking the caps on top of each other,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eet of plexiglass (or whatever I can find) between them. I'll dr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les through the plexiglass for connecting opposite terminals. How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effect the capacitance? Do individual caps need to be separat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re than 1/4" (with insulation between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eparated mine with a piece of ceramic t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do you intend to connect the plates together? Foil is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icult to manage. I connected mine by bunching togeth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and connecting them with small brass b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ce stacked, the whole thing will be layed on it's side in oil. 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obably build each cap in oil for quicker break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once built a .01 mfd plate in oil. It was a very messy experi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the cap did work right away with no break in. My .008 mf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cap was oriented vertically and the air bubbled out slow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recommend vertical orientation as you can never quite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the air out. If placed horizontally that air will be t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11:35:50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Igo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sked the same Q about personnel strikes, and no one has respo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ybe they're all too chicken to find out... Or still stuck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ke you say, "If it not danger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determined to ease into the phenomenon, I would put on good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led tennies, get some really fine bare wire, wind a grip at one en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3' wood dowel, run the wire to the other end and approach gingerly,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wer power levels.  Hold it in your right hand. One might be 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velop a decent 'seat-of-the pants' for the case. And impre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ll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 used to stand barefooted on two aluminum plates wired to some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urce; the game was to see who still keep toes extended at the high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ter readings. I think it was a 25w bulb in series with a rheosta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ries with our f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upidly, naively, or bravely -- call it what you want -- I intention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come into contact with the discharge from my coil. Standing on a pie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carpet with tennis shoes on, I held about a four foot long aluminum s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e (with my hand on the aluminum, not handle) and brought it close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perfectly tuned 3-inch coil running at 360 watts, you hardly fe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Standing on your toes, it becomes slightly uncomfortable however,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s emit from under your toenails and discharge to the ground (may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why my Nikes lost their air...). It's not really that it hurts,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els weird. It's fun to touch somebody on the back of the neck while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drawing a spark from the coil. They get a surprising shock, al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much bigger than one gets when you walk around the house in socks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try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lding the ski pole slightly farther away from the toroid than the maxim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harge length into air produces interesting results. Activity incre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ound the part of the toroid nearest the pole, and eventually it stri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healthily after building up or five to ten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eometry of the discharge terminal greatly affects how you feel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awing an arc from a nail placed on the toroid is barely noticeable --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 side of the toroid slightly more so. However, when you draw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 from the top, flat part of the toroid, the spark is about half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ngth, much thicker, and hurts real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parks from my coil running at 720 watts were quite painful. Any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r 360 watts and a three inch diameter secondary I would not recomm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u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lay the flute, and I've often wanted to replace the ski pole for my 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ute. It would make a cool picture! "Yeah. That sonata really came al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performance..." Never mind it was in the gar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eep in mind that the sparks were not touching my skin directly. They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tting the ski pole which I was holding. Direct contact between a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your skin would probably leave your skin with a perforated fee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14:18:3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6.5" Coil/streamers to the bo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35 AM 9/29/98 -06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Igo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 asked the same Q about personnel strikes, and no one has respo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maybe they're all too chicken to find out... Or still stuck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Like you say, "If it not danger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f determined to ease into the phenomenon, I would put on good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oled tennies, get some really fine bare wire, wind a grip at one en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 3' wood dowel, run the wire to the other end and approach gingerly,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lower power levels.  Hold it in your right hand. One might be 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develop a decent 'seat-of-the pants' for the case. And impress the doll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e used to stand barefooted on two aluminum plates wired to some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ource; the game was to see who still keep toes extended at the high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meter readings. I think it was a 25w bulb in series with a rheosta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eries with our f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Daniel Lockhart sa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upidly, naively, or bravely -- call it what you want -- I intention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ve come into contact with the discharge from my coil. Standing on a pie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carpet with tennis shoes on, I held about a four foot long aluminum s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e (with my hand on the aluminum, not handle) and brought it close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the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a perfectly tuned 3-inch coil running at 360 watts, you hardly fe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Standing on your toes, it becomes slightly uncomfortable however,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parks emit from under your toenails and discharge to the ground (may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s why my Nikes lost their air...). It's not really that it hurts,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eels weird. It's fun to touch somebody on the back of the neck while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drawing a spark from the coil. They get a surprising shock, al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 much bigger than one gets when you walk around the house in socks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ntry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nintentionally took a streamer hit from my coil runn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ss of 1 KVA. This was a 44 + inch streamer and it hit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back of the right hand. It hurt like hell and gave m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nasty RF burn. I have a permanent scar to commemorate the ev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now maintain a respectable distance from the displ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14:24:4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y first stacked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1:22 PM 9/29/97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 do you intend to connect the plates together? Foils is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fficult to manage. I connected mine by bunching togeth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tes and connecting them with small brass b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not sure. I was thinking that I could lay all of the bus e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gether, punch hole through them, and connect them with a bo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idea is to alternate the caps so that I can stack them up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get everything in a 10 x 20 container (maybe smaller).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ly problem I see with this would be getting a good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foil and your connecting bolts. You would al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to put washers and nuts on each side of each group of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a similar arrangement with a .01 mfd fla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de from aluminum flashing. I used washers on each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each plate. While it did work OK it was a pain to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y next plate cap Im going back to extended tabs on the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like I did on my firs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15:06:0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y first stacked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 do you intend to connect the plates together? Foil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t difficult to manage. I connected mine by bunching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lates and connecting them with small brass b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foil cap (12 x 16 x 4") uses heavy duty Reynolds Wrap and two pi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castor oil. There is very little space for oil. The container is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xan, and the poly plates have about 1/8" gap on each side; that lea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om for oil to move and to bring 2" wide foil pigtails up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tom to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4" thickness, you can see how the pigtails on the bottom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to be 4" longer than the ones on the top plates. Once the pigta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brought straight up in a group, they form a thin stack and, they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id over the top about 2" in from the edge. I used a standard notebo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hole punch near the end of the pigtail stack, then ran brass 1/4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0 flat head bolts with 3/4" dia washers through the stack so th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nts up when the stack is laid flat. On the other side of the st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p) goes a neoprene was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allows one to put a flat lid on the whole container with the b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truding, and screwing them down tight once the lid is on. To scr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down where they don't leak, you put another neoprene washer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 outside, then a brass or steel washer, then the nut. Be sur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ghen it before you screw the lid on. There is enough play to do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make the pigtails long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process requires a gentle touch, not only to keep from tear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gtails, but also to keep them dry. I poured oil in the box and spr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out for every plate, and yes, it is a chore to keep the pigtails d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always go back and degrease the pigtails, but that is more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sle than keeping them dry. I have not tried assembling a flat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dry then adding oil. If I do build one that way, the plates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ably be assembled on edge rather than flat so oil will seep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racks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9:15:06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 chicken? Well try this for siz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Mon, 28 Sep 1998 22:30:5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ganization:   S.A.P.I.E.N.T. (Surly, Agressive, Politically Incorrect Enemies of Non Think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yla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i, Brian, Read your stuff, sounds great! I actually fired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6.5" coil first time this weekend. I didn't quite get as goo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erformance. My cap is actually one single flat stack. .0128uf. I did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o ~48" I noted a couple interesting things. First , mine does seem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ant to strike grounded targets. I put a grounded copper ball with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trike range and it rarely gets hit.A lot of arcs will strike fartha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 slightly different direction. This was when I was only getting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rcs. I since raised the toroid and added a fan to the gap to get 48".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lso had arcs come straight at me CLOSE! Has anybody been hi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appens? Looks like it would hurt real bad!  I had Igor and Dan M.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at. and one of them noted my tiny 18ga ground. So I changed it to #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directly to a ground rod. Started it up and immediately burned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bet if you really COMMON the 2ndary base and your 'gnded' targ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arth, the target will see h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sked the same Q about personnel strikes, and no one has respo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ybe they're all too chicken to find out... Or still stuck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simple really. Prepare yourself for a shock (npi) - the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not developing a high enough voltage to go for the grounded tar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rectly!! Long sparks in TCs are as much a function of ion life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sociated with repetitively hammering the air) as they ar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 voltage. There is no other explanation. If the voltage is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ough, the spark will go directly for the nearest obj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you say, "If it not danger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determined to ease into the phenomenon, I would put on good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led tennies, get some really fine bare wire, wind a grip at one en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3' wood dowel, run the wire to the other end and approach gingerly,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wer power levels.  Hold it in your right hand. One might be 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velop a decent 'seat-of-the pants' for the case. And impre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ll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 used to stand barefooted on two aluminum plates wired to some s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urce; the game was to see who still keep toes extended at the high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ter readings. I think it was a 25w bulb in series with a rheostat,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ries with our f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rth noting that if you "gingerly" advance a rod toward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s, you are in for a shock because at the outer edge of di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 attachment to the rod, there is a degree of rectific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ing on. Attaching to a thick solid spark is far less likely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impossible) to shock you. I don't do it with any more tha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oule in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17:00:2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y first stacked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4:12 PM 9/29/97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only problem I see with this would be getting a good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etween the foil and your connecting bolts. You would al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have to put washers and nuts on each side of each group of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es, this is what I am planning to do. I will have extended tabs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il, each with a washer and nut on each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 did you connect the foil tabs on your 6 series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included a JPG image of my first fla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heavily compressed and not as clear as the orig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oto but does show the structure of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e the six caps oriented vertically. The extended ta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es out the top of each cap and is bolted to the correspo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b on the next cap. Each cap is sandwiched between shee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xi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hite squares seen in the tank are ceramic tile. I used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displace oil and as separators between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the way the tank is made from plywood and has a plexiglass li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exiglass was attached with RTV silicone and beads of RTV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 along all seams. Ths worked quite well and Ive had no lea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ap is over 2 years old. I made the tank larger than necess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 had originally intended to expand it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my latest tanks Ive dispensed with the plexiglass li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nstead leakproof the tank the 2 coats of polyester res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interi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achment Converted: "C:\MISSING_LINK\EUDORA\Attach\Mhplate21.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itors note. Binary attachments not in arch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10:21:14 +1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alph &lt;rjdown@fan.net.a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y first stacked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little off topic, but have you noticed your date? - have you f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ret of time trav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lph Dow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20:33:4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y first stacked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I've decided that I'm going to build a flat plate cap for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be using a 15KV/60m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ease tell me if something isn't right (still learning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planning to run 8 caps in series, each made with 24 plates of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perated by 8 mils of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ach ends up around .089 uF, which gives me the ~.01uf I'm shooting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8 in series gives me 22400V max which might be ok for my 15KV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64 mils of poly total). Does this sound ok? This is only about 180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I'm thinking of stacking the caps on top of each other,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eet of plexiglass (or whatever I can find) between them. I'll dr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les through the plexiglass for connecting opposite terminals. How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effect the capacitance? Do individual caps need to be seperat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re than 1/4" (with insulation between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ce stacked, the whole thing will be layed on it's side in oil. 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obably build each cap in oil for quicker break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mstock@geocities.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reasonable, as long as the 8 mil thickness in each module is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of at least two 4 mil sheets. This will prevent a single defect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gle sheet from causing a module failure. Also, the caps sh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igned with the plates in a vertical orientation so that entrapped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escape upwards. If you connect the modules so that adjacent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ds are at the same potential, you should be able to use 1/8"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physically hold them together without having to worry about sta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f any voltage between modu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 a capacitor of similar design, except that I have 4 modules,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32 mils (8 sheets of 4 mil poly) for a total of 128 mils.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overkill for a 15 KV NST, - my cap was originally design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 off a 20 kV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L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Quick Question re: Pig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9 Sep 1998 22:33:1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the ghods of zap have been kind enough to deliver unto m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KVA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til such time as I can get a 220V Variac, I will have to ru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astie at 110. Furtheremore, I intend to start out a lower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til I am comfortable with the tunes. So. The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ill initially be using 1.3KVA of resistive ballast at 110V: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wire the secondaries to bring both 110V windings in parallel,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i get away with the (relatively) low power on one set of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let the second flo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g: Current 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1      X2 X3       X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110V</w:t>
        <w:tab/>
        <w:t xml:space="preserve">   11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I just use X1 and X2?  or must I rewire for (X1,X3) and (X2,X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8:32:50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uilt an asyncronous RSG with top break rate about 367 BPS. The result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t during a couple of 30' runs were encouraging. I bet 20% lon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s, with biforcations all along the streamers (instead of the us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streamer with a few biforcation near its 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act is that varying the RSG speed from slow to fast I could only not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ing performance, reaching the maximum together with top sp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question is: anybody using an RSG with break rate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s, is it worth for me adding a couple more of rotating electrod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ch 734 BPS or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tank supply is a 6.5 kV MOT voltage doubler, 0.05uF primary cap: I am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le to say how fast the cap gets charged by the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TC and RSG designs can be found at http://vci.vistacom.fi/~marco/my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7:01:3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built an asyncronous RSG with top break rate about 367 BPS. The result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t during a couple of 30' runs were encouraging. I bet 20% lon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eamers, with biforcations all along the streamers (instead of the us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ng streamer with a few biforcation near its 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fact is that varying the RSG speed from slow to fast I could only not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creasing performance, reaching the maximum together with top sp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question is: anybody using an RSG with break rate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is, is it worth for me adding a couple more of rotating electrod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ch 734 BPS or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tank supply is a 6.5 kV MOT voltage doubler, 0.05uF primary cap: I am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le to say how fast the cap gets charged by the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TC and RSG designs can be found at http://vci.vistacom.fi/~marco/my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er breakrates generally mean longer streamers up to about 7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ertain breakrates also seem to change the character of the spark.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ample, lower rates often create a lazy, wandering, single strea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higher rates can result in "frantic" behavior with rapidly dar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streamers, and multiple forks on a given streamer.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on the main Builders List have systems that hit up to 7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most of them use higher inductance primaries, a lower value of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and significantly higher tank circuit supply voltage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der to realize the higher rates. The various streamer behavior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as some of the "sweet spots" at various rates, make hitting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rates quite desirable. Unfortunately, higher breakrates also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more stringent demands and stress on the HV supply, tank cap, and RS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er breakrates require a "stiffer" power source (i.e., one that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liver higher recharge current without voltage collapse) as well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made, low-loss tank cap, since doubling the breakrate doubl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ount of power that the supply and tank cap must proces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propylene or polyethylene tank cap is mandatory, and many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forced to go to commercial pulse caps at this stage, run-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duced, and cool-down times increased between runs. Higher breakr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use significant internal heating deep inside the capacitor rolls.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ielectric and conductor heat builds up faster than it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ucted away, internal melting and destruction of the cap will resu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lar or ceramic caps will rapidly whimper (or sometimes explod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 in this environ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ll likely need to beef up your power supply so that it can deli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igher recharge current necessary to recharge the tank caps in ha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ime. You'll most likely need to increase your supply's out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as well to achieve anywhere near 700 BPS off an AC suppl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C "storage" capacitance in the doubler circuit may also need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ed in size to reduce the degree of voltage collapse at twi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rate. BTW, you may only need to add a couple more STATIC electro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double your effective breakrate - this may simplify the mechan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nges to your RS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7:01:3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Quick Question re: Pig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the ghods of zap have been kind enough to deliver unto m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5KVA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til such time as I can get a 220V Variac, I will have to ru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astie at 110. Furtheremore, I intend to start out a lower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til I am comfortable with the tunes. So. The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ill initially be using 1.3KVA of resistive ballast at 110V: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wire the secondaries to bring both 110V windings in parallel,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i get away with the (relatively) low power on one set of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let the second flo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g: Current 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1      X2 X3       X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10V           11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I just use X1 and X2?  or must I rewire for (X1,X3) and (X2,X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gratulations on getting a mini-pig or potential transformer.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need to re-wire the LV side - just drive it from either X1-X2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2-X3 and you should be OK. BTW, while resistive ballasting will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ll find that an inductive ballast will provide you with much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A couple of NST's or Microwave Oven transformers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d (with secondaries shorted) to provide the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un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15:37:34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7:01 30/09/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t;SNIP&gt;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ers on the main Builders List have systems that hit up to 7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ut most of them use higher inductance primaries, a lower value of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acitance, and significantly higher tank circuit supply voltage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der to realize the higher r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y higher inductance and higher voltage? Isn't higher tank curren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a smaller primary cap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various streamer behavior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as some of the "sweet spots" at various rates, make hitting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reakrates quite desirable. Unfortunately, higher breakrates also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uch more stringent demands and stress on the HV supply, tank cap,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S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 you very much for your thorough description of all the problems.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ly scares me! My commercial Maxwell cap are "unique" in a way that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reak them I can't get other pieces used (or affort to buy new). If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 them I am in big 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 rather build some by myself, less than the current 0.05uF, and st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se. But that takes time, and the temptation to just drill two more ho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RSG rotor, add 2 more electrodes and try is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uess I've really better to keep cool, spend my winter rolling cap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void to possibly break my Maxwell caps just to get 10" more len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Quick Question re: Pig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6:39:4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Thanks for confirming what I susp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TW: It isn't a mini-pig, but the full blown beastie.. just l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handling capacity. My understanding is the mini-pig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that, smaller. This one has 8 gallons of oil, and a ship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t of over 200lbs - not exactly what I call smal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igure I can push it as far as about 7.5KVA for short ru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ch is more than I can pull from the wall. I am planning to inst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30A 220V service (breaker on each leg) to run the coil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gratulations on getting a mini-pig or potential transformer.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n't need to re-wire the LV side - just drive it from either X1-X2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2-X3 and you should be OK. BTW, while resistive ballasting will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ll find that an inductive ballast will provide you with much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ormance. A couple of NST's or Microwave Oven transformers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d (with secondaries shorted) to provide the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un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9:29:5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ric Davidson &lt;edavidson@icva.gov&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ig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run on X1 and X2 as long as you keep a few things in mind.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condary midpoint is connected to the tank, be sure to connec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utral to the midpoint and the hot to X1.  X4 will be energiz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timal connection is the parallel connection, X1,X3 + X2,X4, for 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 operation. This is easily done inside the tank.  This is a comm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ion when the transformer is used as part of a three 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208Y volt bank. One end of the LV winding(s) should be ground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nded to the tank for safety. Even with 240 volt operati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midpoint should be bonded to the tank and to ground. Hop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ps. And though its been said, many times, many ways...be car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the ghods of zap have been kind enough to deliver unto m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5KVA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til such time as I can get a 220V Variac, I will have to ru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astie at 110. Furtheremore, I intend to start out a lower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til I am comfortable with the tunes. So. The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ill initially be using 1.3KVA of resistive ballast at 110V: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wire the secondaries to bring both 110V windings in parallel,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i get away with the (relatively) low power on one set of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let the second flo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g: Current 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1      X2 X3       X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10V           11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I just use X1 and X2?  or must I rewire for (X1,X3) and (X2,X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good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c David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avidson@icva.go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8:43:4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Igo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asked the same Q about personnel strikes, and no one has respo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ybe they're all too chicken to find out... Or still stuck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ike you say, "If it not danger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upidly, naively, or bravely -- call it what you want -- I intention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come into contact with the discharge from my coil. Standing on a pie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carpet with tennis shoes on, I held about a four foot long aluminum s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le (with my hand on the aluminum, not handle) and brought it close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he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a perfectly tuned 3-inch coil running at 360 watts, you hardly fe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Standing on your toes, it becomes slightly uncomfortable however,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s emit from under your toenails and discharge to the ground (may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s why my Nikes lost their air...). It's not really that it hurts,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eels weird. It's fun to touch somebody on the back of the neck while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drawing a spark from the coil. They get a surprising shock, al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t much bigger than one gets when you walk around the house in socks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ntry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lding the ski pole slightly farther away from the toroid than the maxim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charge length into air produces interesting results. Activity incre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ound the part of the toroid nearest the pole, and eventually it stri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healthily after building up or five to ten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geometry of the discharge terminal greatly affects how you feel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rawing an arc from a nail placed on the toroid is barely noticeable --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the side of the toroid slightly more so. However, when you draw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 from the top, flat part of the toroid, the spark is about half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ength, much thicker, and hurts real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parks from my coil running at 720 watts were quite painful. Any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ver 360 watts and a three inch diameter secondary I would not recomm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u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play the flute, and I've often wanted to replace the ski pole for my 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lute. It would make a cool picture! "Yeah. That sonata really came al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performance..." Never mind it was in the gar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eep in mind that the sparks were not touching my skin directly. They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tting the ski pole which I was holding. Direct contact between a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your skin would probably leave your skin with a perforated fee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llent data! What were the free air lengths at the settings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y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9:17:1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built an asyncronous RSG with top break rate about 367 BPS. The result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t during a couple of 30' runs were encoura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TC and RSG designs can be found at http://vci.vistacom.fi/~marco/my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____________________________________________________________________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listed site for designs is rejected by my searc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09:43:3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Accept-Language: 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y first stacked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little off topic, but have you noticed your date? - have you f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ret of time trav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alph Dow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h Whoops. I set the date back to get some expired demo software to ru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got to set it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12:39:37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6.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Holding the ski pole slightly farther away from the toroid than the maxim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discharge length into air produces interesting results. Activity incre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round the part of the toroid nearest the pole, and eventually it stri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t healthily after building up or five to ten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as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xcellent data! What were the free air lengths at the settings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y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average at 360 watts, depending on how many sparks there are etc,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n spark length into air is about 20 inches. The max is 24, and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ccasional. The discharges to a grounded object (me) were never as long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ir, so usually I held the pole about 18 inches away. When drawing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 to me, the sparks were much brighter, fatter, and laz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higher powers with 60 and 90 ma, the average spark length into air is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hes. They have many multiple forks. Actually, if you could put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ks into one long forkless arc, it would probably be 75% longer. I d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however, touch these discharges. Not even if I had a ten foot s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14:23:3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question is: anybody using an RSG with break rate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is, is it worth for me adding a couple more of rotating electrod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ch 734 BPS or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 runs at 490bps top speed. I get no appreciable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hancement by slowin it down. My guess is that mine functions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xed gap, but with excellent quen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irs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12:23:5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solved my problem of performance dropping off after a few seconds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ducing the number of gaps in my main SG.  The coil now "sings" and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 consistently for as long as I d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ded another couple of caps for a total of .043mfd and started adjusting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limiter  (currently up to 1400w).  I'm now getting 5-6 con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ked streamers that easily reach 36" targ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build a new and bigger toroid over the next couple of days and let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 how it wo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omas McGahee" &lt;tom_mcgahee@sigmai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Quick Question re: Pig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17:22:04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is right about being able to run on just one set of prim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if you are planning on pushing your transformer later,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e them in parallel (X1,x3   and   X2,x4). That will make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rob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 Tom McGah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Quick Question re: Pig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Wednesday, September 30, 1998 8:01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ell.. the ghods of zap have been kind enough to deliver unto m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5KVA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Until such time as I can get a 220V Variac, I will have to ru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eastie at 110. Furtheremore, I intend to start out a lower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until I am comfortable with the tunes. So. The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will initially be using 1.3KVA of resistive ballast at 110V: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rewire the secondaries to bring both 110V windings in parallel,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an i get away with the (relatively) low power on one set of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nd let the second flo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eg: Current conf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X1      X2 X3       X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110V           11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an I just use X1 and X2?  or must I rewire for (X1,X3) and (X2,X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gratulations on getting a mini-pig or potential transformer.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n't need to re-wire the LV side - just drive it from either X1-X2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X2-X3 and you should be OK. BTW, while resistive ballasting will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ll find that an inductive ballast will provide you with much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ormance. A couple of NST's or Microwave Oven transformers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d (with secondaries shorted) to provide the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un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 Oct 1998 09:56:00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Wed, 30 Sep 1998 15:37:34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07:01 30/09/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t;SNIP&gt;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ilers on the main Builders List have systems that hit up to 7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ut most of them use higher inductance primaries, a lower value of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apacitance, and significantly higher tank circuit supply voltage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rder to realize the higher r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y higher inductance and higher voltage? Isn't higher tank curren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ybe a smaller primary cap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t to mantain tu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various streamer behavior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ell as some of the "sweet spots" at various rates, make hitting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reakrates quite desirable. Unfortunately, higher breakrates also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uch more stringent demands and stress on the HV supply, tank cap,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S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 you very much for your thorough description of all the problems.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lly scares me! My commercial Maxwell cap are "unique" in a way that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break them I can't get other pieces used (or affort to buy new). If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eak them I am in big 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 rather build some by myself, less than the current 0.05uF, and st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ose. But that takes time, and the temptation to just drill two more ho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the RSG rotor, add 2 more electrodes and try is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guess I've really better to keep cool, spend my winter rolling cap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void to possibly break my Maxwell caps just to get 10" more len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22:05:2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07:01 30/09/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t;SNIP&gt;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ilers on the main Builders List have systems that hit up to 7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ut most of them use higher inductance primaries, a lower value of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apacitance, and significantly higher tank circuit supply voltage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rder to realize the higher r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y higher inductance and higher voltage? Isn't higher tank curren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ybe a smaller primary cap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s correct - higher primary inductance is necessary in order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tain tune. Since a 2-coil system is actually a dual-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LpCp must equal LsCs for best performance. If no chan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made to the secondary:toroid system, then Lp must increase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crease C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driving from a higher voltage source is not essential, it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ten make it easier to achieve higher breakrates without sacrifi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ng size". This is especially true when your ballast has a signific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ount of resistance versus inductive reactance, and recharging beco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exponential in character. The higher the rail voltage, th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pidly the tank cap will recharge, and the higher the breakrate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a given gap breakdown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various streamer behavior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ell as some of the "sweet spots" at various rates, make hitting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reakrates quite desirable. Unfortunately, higher breakrates also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uch more stringent demands and stress on the HV supply, tank cap,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S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 you very much for your thorough description of all the problems.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lly scares me! My commercial Maxwell cap are "unique" in a way that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break them I can't get other pieces used (or affort to buy new). If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eak them I am in big 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well does build some very nice capacitors, some of which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stand relatively high pulse repetition rates (1000 PPS).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caps also need to be substantially derated (voltage-wise)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 Coil service since we can easily see 80% voltage reversals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p fires. What are the voltage ratings and Maxwell part number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s you've got? They MAY be able to take the punish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23:18:4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eggi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here any vital difference between using a 30 degree or 15 deg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On a low power 450 wat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Plus, sorry if it is a stupid question,  but what's the best way to t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arter inch copper tubing with quarter inch spacing?  Alligator, batt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ip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Also, will a grounded strike rail completely eliminate secondary to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ing???  HAving a 30 degree primary on my coil might allow the possibil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t is wound at 30 degre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anx for ur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9.33.9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hris morgan" &lt;crmorgan@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eggi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21:09:2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s there any vital difference between using a 30 degree or 15 deg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ould effect the strength of the magnetic coupling between the se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p; pri coils, how much, I don't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Also, will a grounded strike rail completely eliminate secondary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ar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trike rail is designed to prevent arcing from the toroid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You'd want to use heavy insulation (several coa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urathane on the sec. coil) to prevent arcing from the sec. coil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30 Sep 1998 22:22:56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eggi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s there any vital difference between using a 30 degree or 15 deg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ab/>
        <w:t xml:space="preserve">on a low power 450 wat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the angle of the primary increases, so does its inductance for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ount of turns. So, a 30 degree primary will have more inductance tha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5 degree primary that has the same number of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eometry doesn't matter as long as you get the right inductance. Ma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mary at a lower angle will place it farther away from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Plus, sorry if it is a stupid question,  but what's the best way to t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quarter inch copper tubing with quarter inch spacing?  Alligator, batt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lip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 a 10 amp battery clip. I don't know if this is the best, but tha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 use. Positioning it so that it so that it connects on the bo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de of the primary keeps it out of the way of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Also, will a grounded strike rail completely eliminate secondary to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cing???  Having a 30 degree primary on my coil might allow the possibil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it is wound at 30 degre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Thanx for ur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know. I don't have a strike rail on my coil, as my primary is a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 low angle (11 or so degrees). I think it would be incorrect to say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ike rail would *completely* eliminate strikes on the primary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two p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08:05:54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22:05 30/09/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t;SNIP&gt;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hy higher inductance and higher voltage? Isn't higher tank curren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aybe a smaller primary cap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lcolm's correct - higher primary inductance is necessary in order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intain tune. Since a 2-coil system is actually a dual-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LpCp must equal LsCs for best performance. If no chan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made to the secondary:toroid system, then Lp must increase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crease C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of course. I only thought you meant some other reason for the incre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xwell does build some very nice capacitors, some of which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stand relatively high pulse repetition rates (1000 PPS).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se caps also need to be substantially derated (voltage-wise)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sla Coil service since we can easily see 80% voltage reversals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gap fires. What are the voltage ratings and Maxwell part number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caps you've got? They MAY be able to take the punish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ot 2 surplus Maxwell capacitors model 30561 0.1uF 25KV with follow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0.1uF 2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ted peak current: 5 K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peak current: 25 K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ripple freq.: 10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RMS current: 25 A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 Dissipation factor: 0.3% @ 120 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80 n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are enclosed in metal cans and have got ceramic terminals. I 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in series to get 0.05uF. Their case gets slightly warm after some 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ontinuous operation at 367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RQ gap it takes more time (maybe 1 hour?) so that you can st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eling with your fing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hey have got wa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t your verdi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06:59:0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22:05 30/09/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t;&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hy higher inductance and higher voltage? Isn't higher tank curren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maybe a smaller primary cap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lcolm's correct - higher primary inductance is necessary in order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intain tune. Since a 2-coil system is actually a dual-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ransformer, LpCp must equal LsCs for best performance. If no chan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re made to the secondary:toroid system, then Lp must increase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ecrease C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es, of course. I only thought you meant some other reason for the increa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other reason is that the primary tank circuit peak curren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duced. This will reduce I^2*R heating from the Equivalent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ance of the pulse cap, and will also make life a bit easier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xwell does build some very nice capacitors, some of which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ithstand relatively high pulse repetition rates (1000 PPS).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se caps also need to be substantially derated (voltage-wise)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esla Coil service since we can easily see 80% voltage reversals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gap fires. What are the voltage ratings and Maxwell part number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caps you've got? They MAY be able to take the punish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got 2 surplus Maxwell capacitors model 30561 0.1uF 25KV with follow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acitance: 0.1uF 2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ated peak current: 5 K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peak current: 25 K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ripple freq.: 10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RMS current: 25 A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Dissipation factor: 0.3% @ 120 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ance: 80 n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y are enclosed in metal cans and have got ceramic terminals. I 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m in series&gt; to get 0.05uF. Their case gets slightly warm after some 30' discontinu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peration at 367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a RQ gap it takes more time (maybe 1 hour?) so that you can st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eeling with your fing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they have got wa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t your verdi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ice caps, Marco! The combined 50 kV rating will provide good margin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reversals, and these particular caps are indeed low-loss pul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harge type. You should be able to run them at higher break rate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as you reduce any continuous run-time to no more than 1-2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llow at least 2 minutes of cool-down time for internal hea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distribute. All other things being the same (which they rarely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you'll see internal capacitor heating that's proportional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rate - double the BPS and you'll see at least twice the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sipation in the caps that you see now. Since they are surviv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isting environment at 367 BPS, they'll most likey survive at 7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long as you don't overheat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07:35:3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ice caps, Marco! The combined 50 kV rating will provide good margin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oltage reversals, and these particular caps are indeed low-loss pul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charge type. You should be able to run them at higher break rate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ng as you reduce any continuous run-time to no more than 1-2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allow at least 2 minutes of cool-down time for internal hea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distribute. All other things being the same (which they rarely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ll see internal capacitor heating that's proportional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reakrate - double the BPS and you'll see at least twice the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sipation in the caps that you see now. Since they are surviv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xisting environment at 367 BPS, they'll most likey survive at 7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 long as you don't overheat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Bert - what is going on?  Why is the capacitor heating proportio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break r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anyone been able to show that the arc is interrupted prior t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mary energy being transferred into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m wondering is whether you are really able to get 700 bp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the arc last so long that it doesn't stop before the next electr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e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09:17:19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 Olsen &lt;dan@olsen.org&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ll of the pieces of my first coil constructed, except the primar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finding that the mechanics of supporting it, keeping the spacing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nding the tubing, etc.,  is much more difficult (for me) than any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parts, or calcul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anyone have any good ideas for supporting a quarter inch tubi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arter inch (or so) spacing.  over 16-19 turns.  I am looking for an of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lf solution here,  I realize I could measure and cut 20 quarter inch sl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10 or 12 wooden spokes. But I figure that Is over 200 cuts that I hav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3 or 4 times each to get 1/4 inch, and that will take at least sev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urs with the skillsaw.  If I do angle it at 10-15 degrees, what's a good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hold it all up.  (I studied physics in college, not structu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been rather proud so far of the usability of off-the-sh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store components.  The dryer-exhaust tubing, the PVC pipe, the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be spark gap, the aluminum flashing, polyethylene capacitor, etc. It's lik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cGuyver thing, where you walk-in buy some common items, and create an amaz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ra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 be really impressed if someone could think of a way to adapt an easi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vailiable item, to use as a support and spacer for a primary coil, or if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have any ideas that are better than mine above for doing this.  Is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thing related to hanging clothes or ties or somthing that would hav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gs every half inch or so?  How about it what have you guys done?  If a wood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m is the best I guess I will go ahead and do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Schulz531@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 Oct 1998 12:45:00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drilled holes in my plastic primary supports and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tic ties to hold the copper tubing in place.  The suppo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pieces of a plastic cutting board.  Heres a pic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members.aol.com/tesla00/primary.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ts hard to tell in the picture but I drilled the holes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de of the plastic not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Schul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09:56:4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Accept-Language: 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oil Contact, and Winding Prim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everyone, two quick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tely I've been wanting to touch my streamers. Ok I guess this is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like wanting to stick your fingers in the belts while the car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ning. Anyway, I read somewhere that if I held a metal object firm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my hand I could touch the streamers providing there is absoloutely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to primary arcing going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my coil is running from 15KV 60ma and I get somewhere around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s. Is this going to hu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about my feet?? Will streamers break from my feet and str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Isn't this a bad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I stand on a milk cr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t going to do anything until someone tells me it's (sort of)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is everyone winding such nice primaries?? Mine looks good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finately not as good as some I've seen on the web. Is there a spec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ol I can get to make nice smooth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10:10:2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Olse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ll of the pieces of my first coil constructed, except the primar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finding that the mechanics of supporting it, keeping the spacing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nding the tubing, etc.,  is much more difficult (for me) than any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ther parts, or calcul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anyone have any good ideas for supporting a quarter inch tubi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uarter inch (or so) spacing.  over 16-19 turns.   If a wood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m is the best I guess I will go ahead and do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8 'spokes' is sufficient. do a 2fer one op: 4 pcs 1" x 2" x L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cl drill 17/64" holes at the spacing you desire, and for  the num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urns you need.  Drill clr holes for screws to attach coil 'spo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ase; sawcut lengthhwise thru cl of drilled holes. My suggestion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tall pri UNDER the base pl., which will need a cntral hole to cle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ndary dia. and provide adjustant for coupling; but first scribe the 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le of the pri inner turn &amp; construct your spoke radials; set en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oke 1 to the circle; spoke 2 should be out from the circle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to-turn spacing)/(the number of spokes), etc.  Thus if you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5" tube at .25" spacing, then each successive spoke should be se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 circle by .031", so that the spiral will be consistant. Hav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 under the base pl makes tapping and strikes much less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 This obviously leaves the coil flush against the base pl, bu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t see why that should be a problem;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letely install all spokes! set small finish nails at each tu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uide-half-hole to restrain and guide the tube as it is lay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ove spokes; lay tubing in nail guides.  Reinstall spokes ov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crew down. Pull na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tead of screws to hold spokes, one  might want to glue/dowel the m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gether, but only if metal screws could pose a problem in op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allowing for this contingency at base/spoke fab might be a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for a pancake.  If you wish a saucer, the engineering beco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complex and coupling gets more involved.  And the under-the-p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roach may not be that applicable, although it should st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as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then face the dilemma of: fixed pri or 2ndary? One will have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tically adjus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kinda how I plan on do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10:18:1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Schulz531@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drilled holes in my plastic primary supports and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astic ties to hold the copper tubing in place.  The suppo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pieces of a plastic cutting board.  Heres a pic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members.aol.com/tesla00/primary.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s hard to tell in the picture but I drilled the holes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de of the plastic not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rik Schul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hard to tell, is, is that a 2ndary all lost in your humoung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 Oct 1998 13:20:2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hould capacitors match input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building my first coil, powered by one or two OBITs (10 kV/ 23 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cording to WinTesla, I should build a capacitance of 0.006 microfara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ch with a single transformer, or 0.012 uf to match two OBITs in parallel.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lled cap of 0.006 uf would use aluminum flashing of dimensions 14 x 2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hes with a dielectric (PE) thickness of 0.060 in. (Tell me if I'm wrong,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question: I *could* build a larger cap that doesn't match the OBIT.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tic has larger dimensions, etc. Is it better to match the transformer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uild the biggest cap you can? My goal for this coil is to make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s. (Is that everyone's goal??) (FWIW, I will be using a 4 i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nverted sauce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Schulz531@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 Oct 1998 14:06:1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1/98 12:19:15 PM Central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waldo@1stnetusa.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drilled holes in my plastic primary supports and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lastic ties to hold the copper tubing in place.  The suppo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re pieces of a plastic cutting board.  Heres a pic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ttp://members.aol.com/tesla00/primary.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ts hard to tell in the picture but I drilled the holes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ide of the plastic not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Erik Schul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ri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s hard to tell, is, is that a 2ndary all lost in your humoung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it fits very nicely with my new 10" * 46"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 Oct 1998 14:13:1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I'm working on my first coil, and I have been thinking about this,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 *plan* to do is make 4-6 1/4-in plexiglass triangles (or cut of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nts in the center to make trapezoids). Then, drill 1/4 inch holes (or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der, e.g. 15/64) located to hold the primary in position. Note that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xiglass "spoke" will have its holes offset slightly from the spokes b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fter. It may be possible to clamp all the spokes together with the off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place and drill straight through the stack. Anyway, after the hole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illed, I plan to drill and tap a couple of holes (1/8 in ?) from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ge of the spoke. Finally, I'll saw each spoke on a line through the cent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1/4-in holes. That will give me a set of two-piece "clamps" that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d in place by the 1/8-in scre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attached a small jpeg sketch of my idea. (I've seen other binaries 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list. If I shouldn't do this, please send me a kind note offlis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have a website to host this f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Olse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ll of the pieces of my first coil constructed, except the primar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finding that the mechanics of supporting it, keeping the spacing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nding the tubing, etc.,  is much more difficult (for me) than any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ther parts, or calcul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anyone have any good ideas for supporting a quarter inch tubi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uarter inch (or so) spacing.  over 16-19 turns.   If a wood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m is the best I guess I will go ahead and do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11:32:2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bill pollack"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Ground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6.146.7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was conducting some experiments the other night and decided to check my grounding cable. The case of my pig is connected to line neutral and ground. To my suprise the cable reading was 3 amps. I disconnected the coil and the transformer, still the ground current reading was 3 amps. I broke the connection and checked the voltage, it was too low to be measured &lt; 1v.  I also noticed that when the coil was in operation the ground current dropped to 1 amp. I have seen some strange things since I started coiling but this one is really wei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idea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11:41:41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il Contact, and Winding Prim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6.146.7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are hell bent on self destruction and just have to touch the streamers, make damn sure that you are not grounded ! I talked with a man who has touched streamers. He said that initially he felt a small shock but no real p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l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u, 01 Oct 1998 09:56:45   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k everyone, two quick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tely I've been wanting to touch my streamers. Ok I guess this is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like wanting to stick your fingers in the belts while the car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unning. Anyway, I read somewhere that if I held a metal object firm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my hand I could touch the streamers providing there is absoloutely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to primary arcing going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my coil is running from 15KV 60ma and I get somewhere around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reamers. Is this going to hu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about my feet?? Will streamers break from my feet and str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 Isn't this a bad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ould I stand on a milk cr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not going to do anything until someone tells me it's (sort of)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 is everyone winding such nice primaries?? Mine looks good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finately not as good as some I've seen on the web. Is there a spec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ol I can get to make nice smooth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14:03:1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il Contact, and Winding Prim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9:56 AM 10/1/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k everyone, two quick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tely I've been wanting to touch my streamers. Ok I guess this is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like wanting to stick your fingers in the belts while the car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unning. Anyway, I read somewhere that if I held a metal object firm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my hand I could touch the streamers providing there is absoloutely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to primary arcing going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my coil is running from 15KV 60ma and I get somewhere around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reamers. Is this going to hu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about my feet?? Will streamers break from my feet and str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 Isn't this a bad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ould I stand on a milk cr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ry Weaver once told me that he was doing just that. He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awing streamers to himself using a piece of pipe held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nd while standing on a milk crate. During one of those episo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treamer broke out from his hip and struck a metal workbe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 said it hurt like hell and he nearly passed out and fel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ilk crate. This was the last time he pulled that st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 told me he would never again take streamer hits to the bo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lack of pri/sec arcing will not make a coil entirely saf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utput will still contain a significant 60 hz compon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well as a DC compon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hings we do to our coils to maximize spark length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even more dangerous. Large toroids will store ch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any good capacitor should and thereby increase streamer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not going to do anything until someone tells me it's (sort of)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 wouldnt do it. I bear a permanent scar from a ch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counter. Chances are you will be fine. But you never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ve long and Pros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 is everyone winding such nice primaries?? Mine looks good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finately not as good as some I've seen on the web. Is there a spec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ol I can get to make nice smooth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my primary is surely one of the ugliest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gly primaries and pretty ones provide the same amount of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using copper tubing take advantage of the curvature of the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nd it only enough to go where you want it. Go slowly and ben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lowly and eve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fashion a curved spacer from some wood or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place between turns as you bend the tubing into sh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14:11:0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inary attach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2:13 PM 10/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ve attached a small jpeg sketch of my idea. (I've seen other binaries 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the list. If I shouldn't do this, please send me a kind note offlis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n't have a website to host this f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you forgot to attach the JPG image. Binary files are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long as you dont send a megabyte of stuff all at o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 as external attach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ew small pics in JPG format are just fine. No BMPs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need some web space I would be glad to host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cs of yours on my page if you wish. Contact me di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ntere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14:24:0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hould capacitors match input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1:20 PM 10/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m building my first coil, powered by one or two OBITs (10 kV/ 23 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cording to WinTesla, I should build a capacitance of 0.006 microfara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tch with a single transformer, or 0.012 uf to match two OBITs in parallel.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olled cap of 0.006 uf would use aluminum flashing of dimensions 14 x 2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ches with a dielectric (PE) thickness of 0.060 in. (Tell me if I'm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math is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this will work at 10kv you will have a more reliabl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use 2 identical units in series. Instead of a sing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with 60 mils of poly use 2 caps in series each with 30 m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poly. Of course each individual cap will have to be twi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of your target 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y question: I *could* build a larger cap that doesn't match the OBIT.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stic has larger dimensions, etc. Is it better to match the transformer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build the biggest cap you can? My goal for this coil is to make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parks. (Is that everyone's goal??) (FWIW, I will be using a 4 i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inverted sauce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tching cap size that the programs show or worked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formula is the cap that has the same impedance as your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at 60 hz. In other words your cap and tranformer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resonant at 60 hz. (or 50 hz as the case may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partially defeats the internal current limiting of 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obit and allows for higher current f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also much more stressful on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also usually close to the largest cap size that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can reliably charge. But it is NOT necessaril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st size for your particular arrange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rally anything less than the matching size is accep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the matching cap size as a guideline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 Oct 1998 14:46:59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iel Lockhart &lt;molly@cm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il Contact, and Winding Prim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stoc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tely I've been wanting to touch my streamers. Ok I guess this is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like wanting to stick your fingers in the belts while the car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unning. Anyway, I read somewhere that if I held a metal object firm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my hand I could touch the streamers providing there is absoloutely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to primary arcing going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my coil is running from 15KV 60ma and I get somewhere around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reamers. Is this going to hu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12 kV, at 60 ma on my *three-inch* coil, it hurt pretty bad. Only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lf-second of contact and I figured out this wasn't a fun thing to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your four inch coil running at 60 ma, it has a greater capability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gger sho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about my feet?? Will streamers break from my feet and str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 Isn't this a bad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ould I stand on a milk cr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ning my coil at 30 ma (with is entirely a different story), I fel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zzing" in a foot if I lifted the other off the ground. It wa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ing off of me, I don't know what it was doing. (?) The electricity h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o somewhere, and woe be on you if a streamer breaks of of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not going to do anything until someone tells me it's (sort of)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two c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iel Lockha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 Oct 1998 08:48:46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of the easiest ways to make supports for tube primaries is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 thick blocks of plastic as long as the "thickness" or width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inding. If your primary is to be a flat spiral, drill a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1/4" holes in line, each spaced at half inch intervals. Then ge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cksaw and cut along a line going right through the centr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les. Presto! Two supports made. For a conical primary, dri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les along the diagonal and cut along the diagnoal. 6 - 8 suppo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 4 blocks) should do for most prim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01 Oct 1998 09:17:19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an Olsen &lt;dan@olsen.org&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ll of the pieces of my first coil constructed, except the primar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finding that the mechanics of supporting it, keeping the spacing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nding the tubing, etc.,  is much more difficult (for me) than any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ther parts, or calcul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anyone have any good ideas for supporting a quarter inch tubi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uarter inch (or so) spacing.  over 16-19 turns.  I am looking for an of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elf solution here,  I realize I could measure and cut 20 quarter inch sl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10 or 12 wooden spokes. But I figure that Is over 200 cuts that I hav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ke 3 or 4 times each to get 1/4 inch, and that will take at least sev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urs with the skillsaw.  If I do angle it at 10-15 degrees, what's a good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hold it all up.  (I studied physics in college, not structu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been rather proud so far of the usability of off-the-sh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store components.  The dryer-exhaust tubing, the PVC pipe, the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be spark gap, the aluminum flashing, polyethylene capacitor, etc. It's lik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cGuyver thing, where you walk-in buy some common items, and create an amaz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tra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 be really impressed if someone could think of a way to adapt an easi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vailiable item, to use as a support and spacer for a primary coil, or if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ust have any ideas that are better than mine above for doing this.  Is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thing related to hanging clothes or ties or somthing that would hav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gs every half inch or so?  How about it what have you guys done?  If a wood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m is the best I guess I will go ahead and do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 Oct 1998 08:52:22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Ground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Pa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missed a lot of your post due to the lack of line fee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you have a power system that has a grounded neutral and i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ld side of the pig primary is connected to the case, you will f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utral return currents are shared between the ground and neut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ivision depending on the relative resistance of the two path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 Oct 1998 20:41:5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1/98 9:21:15 AM Mountain Daylight Time, dan@olsen.or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anyone have any good ideas for supporting a quarter inch tubi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uarter inch (or so) spacing.  over 16-19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re are a few options for supporting you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cut out six triangular(or trapezoidal)  pieces of wood or plastic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file that you wish for your primary (15 or whatever you choose) and dr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oles(slightly larger than 1/4 inch) at the points where the tubing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ed through.  This is not the easiest option, but it holds the tub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ce very well.  It can get tedious feeding the tubing through all th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les though(I know because this is how I did m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instead of drilling the holes, go to an automotive supply store and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spark plug wire spacers and mount them to the top of the suppo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use tubing clamps.  A particularly good choice of brands is Legris.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black plastic clamps that are mounted with a small wood screw in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o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at least gives you food for thou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16.68.41.1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19:00:0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the no-load primary current of your homemade HV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iler Mycro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Tyla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22:23:3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Yes, APEX has variacs, tiny 400hz to huge 60amp three phase.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d sizes you have to look around.  They also have about 160 lbs of #16g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ular and formvar wire.  It might be worth it just to check it out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the time.  This is a shortened message because my computer jumped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windows and dumped the last 12 mess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ld you please forw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 the last 10 pos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 2 if you have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22:03:3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unning higher than 4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Nice caps, Marco! The combined 50 kV rating will provide good margin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voltage reversals, and these particular caps are indeed low-loss pul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ischarge type. You should be able to run them at higher break rate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ong as you reduce any continuous run-time to no more than 1-2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nd allow at least 2 minutes of cool-down time for internal hea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edistribute. All other things being the same (which they rarely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you'll see internal capacitor heating that's proportional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reakrate - double the BPS and you'll see at least twice the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issipation in the caps that you see now. Since they are surviv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existing environment at 367 BPS, they'll most likey survive at 700 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s long as you don't overheat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Bert - what is going on?  Why is the capacitor heating proportio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he break r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s anyone been able to show that the arc is interrupted prior t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rimary energy being transferred into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m wondering is whether you are really able to get 700 bp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the arc last so long that it doesn't stop before the next electr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Commercial pulse caps used in Tesla Coil service will see mai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types of losses - dielectric and ohmic. The dielectric losses t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e mainly due to polarization [during charging] and relax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ring discharging], and both are a function of the applied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mbient temperature. Ceramic caps may also suffer from another ty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loss (ferroelectric hysteresis), and home-made glass caps or poo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ructed poly caps may also exhibit significant corona losses. Ohm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sses are associated with the plate and interconnection resistanc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lude skin-effect lo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and ohmic losses only become significant during the tim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in gap fires. In effect, a small percentage of the energ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itially stored in the tank cap (the "bang size") is converted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t within the tank cap every time the gap fires. So... doubl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 rate doubles the total amount of heat injected insid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With an efficient pulse cap, the amount of heat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 and higher breakrates can be supported without overheat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nals of the cap. A lossier cap will need shorter runtim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er cool-down times to surv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in gap will extinguish when the primary current goes through "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ere's insufficient voltage to reignite the gap. For most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residual voltage will be left on the tank cap when the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inguishes, meaning that there will be some energy "stranded"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ertain "magic" primary:secondary coefficients of coupling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minimize this effect (0.22. 0.18, 0.153, 0.13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 #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indeed possible to achieve true breakrates of 700+ BPS, al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not trivial. As indicated, this typically requires using a smal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nk cap, a stiffer HV supply, and using more than one static-rotary 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gaps connected in series to increase the rate of electr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p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Schulz531@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 Oct 1998 23:12:0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Since I am at college right now my transformer is about 200 miles away.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go back home during thanksgiving.  During this time I will post a l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information about my transformer.  Sorry, I know this isn't what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ed to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Schul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ouching You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1 Oct 1998 23:15:2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o all, last tuesday my computer dumped a couple files that run the 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l program. So I haven't seen any po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oiler Mycroft; APEX has variacs , tiny400hz to HUGE 60 amp 3 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they have ~ 160lbs #16 wire, regular or formvar. Cheap Che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ersonal contact-  I have a video of Irwin Moon standing on top of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s like a magnifier.  Very impressive - 4 to 6 foot arcs comming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s fingers. My dad has also seen it in person. But extreme danger exi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s I understand it the conditions must be perf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You must be elevated off the ground with a very good insul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Insulated platfofm must be farther away from ground than coil can str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Entrance and exit points must be me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Arcs comming from you must never contact anything grou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 If at any time you are touching your coil and there is a flash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you are now connected to 60hz High Current, 10,000 volt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you have an arc comming from you to ground (very possible) a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moment, you are now passing possibly 10, 000 watts of 60hz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ROUGH your body.   Fried Chicken! Extra Crisp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 If this happens with even a small coil you could be KILLED. Instan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how I understand it. Does any body agree with this? Is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thing wrong with thin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mildly) dangerous it's not fun!  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 Oct 1998 16:13:3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ouching You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Touching You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01 Oct 1998 23:15:2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all, last tuesday my computer dumped a couple files that run the 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il program. So I haven't seen any po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 Mycroft; APEX has variacs , tiny400hz to HUGE 60 amp 3 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they have ~ 160lbs #16 wire, regular or formvar. Cheap Che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sonal contact-  I have a video of Irwin Moon standing on top of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oks like a magnifier.  Very impressive - 4 to 6 foot arcs comming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s fingers. My dad has also seen it in person. But extreme danger exi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t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s I understand it the conditions must be perf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  You must be elevated off the ground with a very good insul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 Insulated platfofm must be farther away from ground than coil can str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 Entrance and exit points must be me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4. Arcs comming from you must never contact anything grou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5. If at any time you are touching your coil and there is a flash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you are now connected to 60hz High Current, 10,000 volt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ould you have an arc comming from you to ground (very possible) a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e moment, you are now passing possibly 10, 000 watts of 60hz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ROUGH your body.   Fried Chicken! Extra Crisp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 If this happens with even a small coil you could be KILLED. Instan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is how I understand it. Does any body agree with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2 Oct 1998 08:45:11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il Contact, and Winding Prima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9:56 01/10/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 is everyone winding such nice primaries?? Mine looks good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finately not as good as some I've seen on the web. Is there a spec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ol I can get to make nice smooth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uy the pipe in a roll, avoid rolls already smash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Lay the pipe starting from the outer turn, directly into already cut and r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sitioned spacers. Do NOT pretend to first roll the primary and then p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to place with the spac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Use something to temporarly fix (or press) the pipe to the spacers unt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you are don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l the primary and you can glue it to the spac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The only tool you need is your bare hands and maybe a big welder tip 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orch if you want to solder one of the primary ends (as I d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2 Oct 1998 08:52:42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9:17 01/10/98 -06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es anyone have any good ideas for supporting a quarter inch tubi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quarter inch (or so) spacing.  over 16-19 turns.  I am looking for an of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elf solution here,  I realize I could measure and cut 20 quarter inch sl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10 or 12 wooden spokes. But I figure that Is over 200 cuts that I hav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ke 3 or 4 times each to get 1/4 inch, and that will take at least sev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urs with the skillsaw.  If I do angle it at 10-15 degrees, what's a good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hold it all up.  (I studied physics in college, not structu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line up the 12 wooden spokes side to side and close them into a 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then make 20 (twenty) cuts, each of then cutting all 12 spokes at o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at's it. It takes maybe half an hour if you are carefull, less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 it done so-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ork is nothing compared to winding the secondary or building a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did you get also those "off-the-sh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2 Oct 1998 09:54:20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C and magnifier compar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ing nothing (yet) about magnifiers I was wondering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For the same tank supply (i.e. same kVA and kVs) do I get better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e. longer streamers) if I build a conventional TC or if I buil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What are the differences in performance (other than streamer lenght)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TC and a 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Why one would build a magnifier rather than a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NOT to discredit magnifiers, but just to decide what I'll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self next, now that I think I suck all the performance I could from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conventional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2 Oct 1998 07:09:4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nd magnifier compar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nowing nothing (yet) about magnifiers I was wondering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For the same tank supply (i.e. same kVA and kVs) do I get better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e. longer streamers) if I build a conventional TC or if I buil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better.... just different. In the final analysis, it appears to t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imilar amount of power to create a given length streamer irrespe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whether the systm that created it is a 2-coil or 3-coil system.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sible to get streamers that are significantly longer relative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onator's length with a magnifier. For example a well constru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assical 2-coil systems is limited to streamer lengths that are 3-4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esonator length due to the presence of the primary and the fa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he base of the resonator is at ground potent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What are the differences in performance (other than streamer length)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TC and a 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well-constructed magnifier can exceed 11X the resonator leng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st performing magnifier today belongs to Richard Hull of the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Builders of Richmond (TCBOR). His resonator is only about 1 fo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is suspended from the ceiling, and uses a very large toroid - 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le to achieve steamers that are over 11 times the length of 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onator. While the theory of operation is well understood for 2-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ystems, there is much more that needs to be done to fully underst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gnifier operation. The bottom line appears to be that a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ructed 2-coil system should be able to achieve similar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amer length) when run at the same input power level as a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ructed 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Why one would build a magnifier rather than a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is NOT to discredit magnifiers, but just to decide what I'll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self next, now that I think I suck all the performance I could from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rst conventional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storically, a magnifier is the system that Tesla used to d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jority of his research with at Colorado Springs. Building a 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also considerably more challenging than building a 2-coil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cess requires broader knowledge and experience... with the la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ing the most important. If you don't have significant prior experi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2-coil systems, you'll certainly end up with LOTS of experience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ime you complete a magnifier (and probably a fair amount of smo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iti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there are probably thousands of people worldwide who have wor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coil systems, there are probably less than 20 who have working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magnifiers, and only a handful who've built systems that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the 7.5 KVA level or above. While there appears to be no signific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vantage of streamer length versus input power, there can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iderable satisfaction in the knowledge that you've conquer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gnificant electrical, mechanical, materials, and operational probl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come with designing and constructing a high performance 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ystem.  Its a mountain you can climb once you've conquered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cal 2-coil hills. But, like mountain climbing, don't tackle it un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e serious and willing to spend substantial effort 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l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other begin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2 Oct 1998 06:22:4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Since I am at college right now my transformer is about 200 miles a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should go back home during thanksgiving.  During this time I will post a l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re information about my transformer.  Sorry, I know this isn't what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nted to he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Let me know when you get a chance!  I've thought about winding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wn, but couldn't convince myself that my unit would have an accep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load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repl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lastic Sour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 Oct 1998 10:25:3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is a good source for ALL types of plast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ww.usplastic.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e-mail them at usp@usplastic.com and request a catalo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been eyeing their "Lay Flat 6mil Poly tubing".  It looks like it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great for stacked plate caps and would eliminate a lot of the cu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vol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 Oct 1998 15:35:4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inary attach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pointing out that the binary didn't make it, Mike. If it's no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essage this time, then it's because AOL is doing something fun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I'm rethinking the supports I'll use. Some of the suggestions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appeared look pretty good to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98-10-01 15:21:24 EDT, you wr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lt;&lt; Subj:</w:t>
        <w:tab/>
        <w:t xml:space="preserve"> binary attach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Date:</w:t>
        <w:tab/>
        <w:t xml:space="preserve">98-10-01 15:21:2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From:</w:t>
        <w:tab/>
        <w:t xml:space="preserve">mhammer@misslink.net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Sender:</w:t>
        <w:tab/>
        <w:t xml:space="preserve">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Reply-to:</w:t>
        <w:tab/>
        <w:t xml:space="preserve">tesla-2@emachine.com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To:</w:t>
        <w:tab/>
        <w:t xml:space="preserve">tesla-2@emachine.com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2:13 PM 10/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ve attached a small jpeg sketch of my idea. (I've seen other binaries 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the list. If I shouldn't do this, please send me a kind note offlis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n't have a website to host this f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you forgot to attach the JPG image. Binary files are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long as you dont send a megabyte of stuff all at o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 as external attach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ew small pics in JPG format are just fine. No BMPs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need some web space I would be glad to host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cs of yours on my page if you wish. Contact me di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ntere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achment Converted: "C:\MISSING_LINK\EUDORA\Attach\PRICLAMP.jp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itors note. Binary attachments not in arch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 Oct 1998 15:35:43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Double po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I'm sending double posts. I'm not intending to, obviously. I'm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OL FlashSessions to upload my posts. If someone knows what I'm doing,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 me mail off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2 Oct 1998 22:50:05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lastic Sour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25 02/10/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ve been eyeing their "Lay Flat 6mil Poly tubing".  It looks like it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 great for stacked plate caps and would eliminate a lot of the cu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vol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thought of using this and found that most of the cheaper poly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cking  purposes all had small air bubbles in. Get them to send you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ple. It would be a real shame to use inferior materials on such a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ing coil. i am green with envy. What did you use for the two 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forms on you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rimary Clamps (was: binary attach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 Oct 1998 14:59:43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uggest HDPE as a material.  You can get a large cutting board from Cost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a piece from a plastic supplier in your area.  HDPE machines well and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use nylon screws there won't be any metal in your suppor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DavidAllan@aol.com[SMTP: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October 02, 1998 12:35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binary attach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lt;File: PRICLAMP.JPG.jp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for pointing out that the binary didn't make it, Mike. If it'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the message this time, then it's because AOL is doing something fun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ever, I'm rethinking the supports I'll use. Some of the sugg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just appeared look pretty good to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02:13 PM 10/1/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ve attached a small jpeg sketch of my idea. (I've seen other binaries s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o the list. If I shouldn't do this, please send me a kind note offlis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on't have a website to host this f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PE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2 Oct 1998 23:16:0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For anyone that wants to know. APEX is located at 8909 S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rnan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un Valley C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ab/>
        <w:tab/>
        <w:tab/>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9135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From riverside, 10 West, to 57 North, to 210 West. Off at La Tu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yon west  (down the canyon) . When you get to the bottom go stra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rough the intersection and continue on that street (Tuxford) to S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ernando Road . Make a right turn on San Fernando road and go about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locks . It'll be right on the left cor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ower Applied?, and further wiring tric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3 Oct 1998 09:16:1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To those that told me resistive ballasting sucks, and I really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ductive ballasting, you were right.. hoo boy were you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Using the same neons that I used to use to power the system as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I got far more impressive output.. to the point of where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going to have to take the coil outside because it is sava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the walls and garage door. This means I hitting at least 45"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two 12KV/30ma units ballasting my 14.4KV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 Query on power us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I am installing a 30A/220 circut to feed my pig. I intend to b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power to my control box in such a way as I can get some 11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or the control transformers for the dead-man, etc. Therefor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tend to use 110-0-110 with 30A breakers on each leg. This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me thinking (dangerous I know) - Could I use a 110V neon or 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n each side of the pig, with the neutral on the CT? Thus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ab/>
        <w:t xml:space="preserve"> limiter would only have to handle approximately 3.5KVA max?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110 Volts no less, far easier to find.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pig would see 7KVA? Or am I wrong, and that wiring of 30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ual breaker actually delivers twice the power I think it d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omeone please tell me if I am all wet or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requisite crude ascii art diagr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     CT     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110 |  110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23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hanks a lot everybo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3 Oct 1998 11:42:0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Thanks a lot for everybody</w:t>
      </w:r>
      <w:r>
        <w:rPr>
          <w:rFonts w:eastAsia="Courier" w:cs="Courier" w:ascii="Courier" w:hAnsi="Courier"/>
          <w:strike/>
          <w:color w:val="000000"/>
          <w:sz w:val="24"/>
          <w:szCs w:val="24"/>
        </w:rPr>
        <w:t xml:space="preserve">s response on my Tesla Coil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ill now start winding my 18 turn, 8mm thick copper tubing, 8mm turn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to turn spacing, 2.5cm-primary/secondary clearance primary coil. I</w:t>
      </w:r>
      <w:r>
        <w:rPr>
          <w:rFonts w:eastAsia="Courier" w:cs="Courier" w:ascii="Courier" w:hAnsi="Courier"/>
          <w:strike/>
          <w:color w:val="000000"/>
          <w:sz w:val="24"/>
          <w:szCs w:val="24"/>
        </w:rPr>
        <w:t xml:space="preserv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 it around 6, 8mm thick polyurethane varnished plywood coil form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 not fully satisfied with this coil because it is way too wide to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coil truly portable, but still, you guys said it was OK, so it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ank you all for trying to help me with the transformer problem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f anyone can get a 1000W NST for me for less than 60 dollars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shipping included) I would be very interested. Still, I don</w:t>
      </w:r>
      <w:r>
        <w:rPr>
          <w:rFonts w:eastAsia="Courier" w:cs="Courier" w:ascii="Courier" w:hAnsi="Courier"/>
          <w:strike/>
          <w:color w:val="000000"/>
          <w:sz w:val="24"/>
          <w:szCs w:val="24"/>
        </w:rPr>
        <w:t xml:space="preserve">t think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that</w:t>
      </w:r>
      <w:r>
        <w:rPr>
          <w:rFonts w:eastAsia="Courier" w:cs="Courier" w:ascii="Courier" w:hAnsi="Courier"/>
          <w:strike/>
          <w:color w:val="000000"/>
          <w:sz w:val="24"/>
          <w:szCs w:val="24"/>
        </w:rPr>
        <w:t xml:space="preserve">ll be possi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know Holland sucks if you want to build a TC. I paid 50 dollar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50 meters of 0.6mm enamel wire, 80 dollars for 30 meters of 8mm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pper tubing, some 100 dollars in materials for my coil form. Hell,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X100cm sheet of 8mm thick plywood costs 30 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if you want a transformer, you can buy a 1KW MOT for 150 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imply cannot afford that. This is supposed to be a hobby, no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p-off. Specially if you consider the fact that I would need at least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Ts to power a coil (I have one that I got from my ex-microwave o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they make marijuana legal and they outlaw ALL Neon Light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Transformers above 400W of power. I mean, COME-ON!!! What</w:t>
      </w:r>
      <w:r>
        <w:rPr>
          <w:rFonts w:eastAsia="Courier" w:cs="Courier" w:ascii="Courier" w:hAnsi="Courier"/>
          <w:strike/>
          <w:color w:val="000000"/>
          <w:sz w:val="24"/>
          <w:szCs w:val="24"/>
        </w:rPr>
        <w:t xml:space="preserve">s wro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peo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now that I have expressed my feelings  of jealousy for all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ucky Americans that can go to the nearest Neon sign shop and get all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the transformers you</w:t>
      </w:r>
      <w:r>
        <w:rPr>
          <w:rFonts w:eastAsia="Courier" w:cs="Courier" w:ascii="Courier" w:hAnsi="Courier"/>
          <w:strike/>
          <w:color w:val="000000"/>
          <w:sz w:val="24"/>
          <w:szCs w:val="24"/>
        </w:rPr>
        <w:t xml:space="preserve">ll ever need for free, or can go to a scrapyard and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get a POLE PIG for 5 dollars, I</w:t>
      </w:r>
      <w:r>
        <w:rPr>
          <w:rFonts w:eastAsia="Courier" w:cs="Courier" w:ascii="Courier" w:hAnsi="Courier"/>
          <w:strike/>
          <w:color w:val="000000"/>
          <w:sz w:val="24"/>
          <w:szCs w:val="24"/>
        </w:rPr>
        <w:t xml:space="preserve">ll go on to some practical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So now I have my aluminium dryer duct toroid measuring 13cm tu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m. and 20cm inner diameter. I have a 1000turn 0.6mm 20cm dia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0cm winding height secondary coil, well dry and varnished. And I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on have my primary done. Some problems now begin to show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of all: Is Enamel Varnish as good as Polyurethane varnish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ing HV? How do the two comp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 Could I make a PVC pipe capacitor, or a Plexiglas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that would compare in performance to those PE caps you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Polyethylene is non-existent in here But I can get some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ets of Plexiglas for 7 dollars each. They are squared, with some 30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cm and about 0.5mm thick. I figured out that several of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ternating with aluminium sheeting would make an easy capacit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cost a lot, but I was wondering if it would be any good How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VC capacitors? Too lossy I supp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 was going to ask something else, but I forgot what it was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Well, I</w:t>
      </w:r>
      <w:r>
        <w:rPr>
          <w:rFonts w:eastAsia="Courier" w:cs="Courier" w:ascii="Courier" w:hAnsi="Courier"/>
          <w:strike/>
          <w:color w:val="000000"/>
          <w:sz w:val="24"/>
          <w:szCs w:val="24"/>
        </w:rPr>
        <w:t xml:space="preserve">ll talk to you guys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THANKS A LOT for all the help I got so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strike/>
          <w:color w:val="000000"/>
          <w:sz w:val="24"/>
          <w:szCs w:val="24"/>
        </w:rPr>
        <w:t>P.S. What</w:t>
      </w:r>
      <w:r>
        <w:rPr>
          <w:rFonts w:eastAsia="Courier" w:cs="Courier" w:ascii="Courier" w:hAnsi="Courier"/>
          <w:strike/>
          <w:color w:val="000000"/>
          <w:sz w:val="24"/>
          <w:szCs w:val="24"/>
        </w:rPr>
        <w:t xml:space="preserve">s the Tesla Coil chat channel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kibler@quicktel.com (Robert Kib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3 Oct 1998 11:49:4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210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this beginner coiler needs to know about the concept of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its purpose?  Right now my coil is running off a 5 amp variac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 kv 60 ma neon trans.  So far, I have been using it conservativel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ss than 30 volts coming out of the variac.  Using a .01 mf cap. and .1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my 3" dia. secondary will produce about 10" sparks.  But I would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bigger.  At what point in this "growing up" does one start nee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llast?  It sounds like other transformers can be used as ballast, bu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know what kind or where in the circuit or even why.  There seems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little info out there abo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wer Applied?, and further wiring tric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3 Oct 1998 14:58:5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Sat, 3 Oct 1998 09:16:19 -0700 "Coiler" &lt;mycroft@access1.net&gt;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irst: To those that told me resistive ballasting sucks, and I re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eed inductive ballasting, you were right.. hoo boy were you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 Using the same neons that I used to use to power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 ballast I got far more impressive output.. to the point of where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oing to have to take the coil outside because it is sava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walls and garage door. This means I hitting at least 45"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two 12KV/30ma units ballasting my 14.4KV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 Query on power us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 I am installing a 30A/220 circut to feed my pig. I intend to b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ower to my control box in such a way as I can get some 11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r the control transformers for the dead-man, etc. Therefor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tend to use 110-0-110 with 30A breakers on each leg. This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 thinking (dangerous I know) - Could I use a 110V neon or 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 each side of the pig, with the neutral on the CT? Thus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miter would only have to handle approximately 3.5KVA max?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10 Volts no less, far easier to find.  But the pig would see 7K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 am I wrong, and that wiring of 30A dual breaker actually deliv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wice the power I think it d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one please tell me if I am all wet or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requisite crude ascii art diagr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     CT     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110 |  110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 power across each one would still be 7.5 kva unless they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t in parallel on one side. With 110-0-110  0 being connected to neut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 limiter on each side, the neutral will probably carry almost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less than 1 amp. In an ideal world , center tap being exactly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iddle, current limmiters exactly the same resistance -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no leakage, current on neut. would be 0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3 Oct 1998 14:26:1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bert Kibl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this beginner coiler needs to know about the concept of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s its purpose?  Right now my coil is running off a 5 amp variac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 kv 60 ma neon trans.  So far, I have been using it conservativel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ess than 30 volts coming out of the variac.  Using a .01 mf cap. and .1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ap, my 3" dia. secondary will produce about 10" sparks.  But I would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get bigger.  At what point in this "growing up" does one start nee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allast?  It sounds like other transformers can be used as ballast, bu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n't know what kind or where in the circuit or even why.  There seems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ery little info out there abo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Neon Sign Transformer (NST) is specially constructed so that it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ly run with the secondary short-circuited. The internal con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a NST is takes a portion of the primary's magnetic flux and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back to the primary before it ever reaches the secondary. Thi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e by means of - you guessed it! - magnetic shunt plates,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ST's have them. Thus, NST's do not require any external ballast, si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already have built-in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most other types of transformers do NOT use this technique -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and secondary are very closely coupled. When the secondary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ed on one of these non-shunted transformers, excessive current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ow which may pop a circuit breaker or overheat and burn up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s windings. Non-shunted HV transformers, including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tility distribution ("pole-pigs"), and most microwave transformers th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quire some external method to limit current flow, since Tesla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circuit the secondary whenever the main gap fires.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ing function is typically done by connecting an external indu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power resistor, or a combnation of the two in series with the 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s primary winding. This external current limiting circu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lled a ballast. Other common uses for ballasts include gas tu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ghting (fluorescent, mercury or sodium vapor), arc welding, and carb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 ligh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your NST-powered coil does not require any external ballast,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begin to run off multiple NST's. You can simply begin oper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higher variac settings while carefully watching for any sign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normal behavior on your coil. This is often best done in a darken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om. Look for any signs of inter-turn flashovers, secondary-to-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shovers, or corona where you don't want it. Also, make sure that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is in tune, and correct any problems you encounter b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ceeding to higher power 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3 Oct 1998 16:15:2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Sat, 3 Oct 1998 11:49:48 -0700 bkibler@quicktel.com (Robert Kibler)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all,  this beginner coiler needs to know about the concept of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is its purpose?  Right now my coil is running off a 5 amp variac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2 kv 60 ma neon trans.  So far, I have been using it conservativel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ess than 30 volts coming out of the variac.  Using a .01 mf cap and .1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ap, my 3" dia. secondary will produce about 10" sparks.  But I would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get bigger.  At what point in this "growing up" does one start nee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allast?  It sounds like other transformers can be used as ballast, bu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n't know what kind or where in the circuit or even why.  There seems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ery little info out there abou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your using neon sign trans. you don't need a ballas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limiting is done inside. Try shorting the output  What happ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hing much. Because the trans is limiting the output to 60ma. Of cour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voltage has dropped to 0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ow if you have a pole trans or a potential trans, there is no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ing. If you hook it up and put a ammeter on the primary then try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aw an arc on the secondary you'll find yourself in the dark wond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happened. What happens is, when the arc starts you dont even se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t looks like a direct short to the trans. So the primary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rise to a couple hundred amps and blow your fuse or breaker.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happens in a 120th of a second. So you need to wire a heavy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or in series with the primary. Now at idle(no load o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very little voltage drop across the ballast (inductor) so you'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t full voltage on the secondary.  Now when you load the secondar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hort (arc) there is a large voltage drop across the ballas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urr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o first find a choke or trans with a heavy winding  #12 for 20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 #10 for 30amp or so on. You can also parallel coils for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if they are the same . Transformers that work well will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volt winding or 100- 125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16.68.40.10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wer Applied?, and further wiring tric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3 Oct 1998 14:13:4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Michael,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tend to use 110-0-110 with 30A breakers on each leg. This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 me thinking (dangerous I know) - Could I use a 110V neon or 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each side of the pig, with the neutral on the CT? Thus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 limiter would only have to handle approximately 3.5KVA max?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10 Volts no less, far easier to find.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ig would see 7KVA? Or am I wrong, and that wiring of 30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ual breaker actually delivers twice the power I think it d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one please tell me if I am all wet or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requisite crude ascii art diagr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     CT     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110 |  110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suggest NOT connecting the pig's neutral lug to anything a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use your two limiting devices in each leg, as you have indic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eutral connection is on the pig ONLY to provide 120 volt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or house in question.  For coiling, using the neutral lug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icult to do, and affects no increase in safety or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are powering this pig from a single-phase variac (ie -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nged), then it is imperative that the neutral pig lug NOT be 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line neut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ory, in a balanced system, the neutral lug on your pig will b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actly the same voltage as the neutral on the power line, and thr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onductor connected from those points will pass 0 current and may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oved completely w/o affecting anything.  But, in reality, unless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ers are exactly the same (same V vs I curve), this can'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idered a balanced system.  I would leave the neutral off to prev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limiter from having to take more of the load than it's neighb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each of your MOTs or neons (hmm - never heard of using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ed-out neon to limit current - but I bet it works just great)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gned to limit current to a particular value at 120 volts, using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m in series (as you have indicated) will still limit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at exact same numeric value.  So for example, if each limi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s the current to, say, 10 amps, then using two in series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 the current to 10 amps.  The max pig power would be 240 x 10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400 wat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service panel is capable of providing a maximum current of 30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the selection of your fuses.  Thus, if you attach a load from lin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utral (120 volt), max power is 30x120= 3600 Watts.  If you attac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ad from hot to hot (240) then you get a max of 30x240= 7200 wat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0.0000002.  Comments, anyon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3 Oct 1998 16:42:2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cott MacGregor &lt;smacgregor@aasp.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EES,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anks a lot everybo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Autoconverted: from 8bit to quoted-printable by www.aasp.net id QAA1969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 know Holland sucks if you want to build a TC. I paid 50 dollar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50 meters of 0.6mm enamel wire, 80 dollars for 30 meters of 8mm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pper tubing, some 100 dollars in materials for my coil form. Hell,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0X100cm sheet of 8mm thick plywood costs 30 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if you want a transformer, you can buy a 1KW MOT for 150 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simply cannot afford that. This is supposed to be a hobby, no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ip-off. Specially if you consider the fact that I would need at least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Ts to power a coil (I have one that I got from my ex-microwave o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 they make marijuana legal and they outlaw ALL Neon Light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gt; Transformers above 400W of power. I mean, COME-ON!!! What</w:t>
      </w:r>
      <w:r>
        <w:rPr>
          <w:rFonts w:eastAsia="Courier" w:cs="Courier" w:ascii="Courier" w:hAnsi="Courier"/>
          <w:strike/>
          <w:color w:val="000000"/>
          <w:sz w:val="24"/>
          <w:szCs w:val="24"/>
        </w:rPr>
        <w:t xml:space="preserve">s wrong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peo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seems that Holland is more interested in "re-inventing" society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venting"!!! The "greens" have an aversion to electricity. Mayb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move to the USA, where Tesla coils are still considered a hob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hurry, since it probably won't be long till some government offic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overs" that they are fun. Then, of course, the FUN TAX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ott MacGreg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3 Oct 1998 16:47:4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are some results of some pig tests I performed ton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I attempted to measure the inductance of the pig primary,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 to the 120 lug on the LV side.  My battery-powered LCR meter indic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5 mH, which is clearly much too low.  I suppose the little meter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n't put out enough juice to overcome core hysteresis in the ir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xt I measured the pig's no-load current by applying 120v to the 0-1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ugs (with a 65 mH limiting reactor in series to keep accidents down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V side should flash over).  The no-load current was 0.69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ch (assuming 90degrees phase angle) yields a calculated approx. 0.4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 of core inductance, a much more reasonable value.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the primary's resistance is on the order of 0.04 ohms, real real ti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I tried a bit of Jacob's ladder action.  First I used my 0.065 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ing inductor in series with the pig's 120v input.  Note -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065 H inductor is an un-shorted-out MOT primary.  The Jacob's a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sort of erratic, but more strangely, each time I'd get an arc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V side of the pig, I'd hear a "bump" coming from the variac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T. Is this normal???  I was powering the whole thing off a 10A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this makes a differ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ally I tried using a resistive ballast, in the form of an old toas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n in series with the pig.  Setting the oven on "Toast" provid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st power to the pig :) .  The Jacob's Ladder action was much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oother this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ough most people had the best results when using inductive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as not the case with me.  What is going on here?  Averag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the toaster oven ballast was about 12 amps, and averag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the MOT was something like 6-8 amps, although it swung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dly. In a previous experiment I'd determined that the V vs I curv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MOT core was rather nonlinear, ie, I increases rapidl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ing 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 only assume that once the HV arc ceased to conduct, there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ill a current flowing in the MOT (?).  This current would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llapse, causing the "thump" noise from various components...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u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icken of my pig lest it gets my goat and I become BAC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3 Oct 1998 17:47:5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n I tried a bit of Jacob's ladder action.  First I used my 0.065 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miting inductor in series with the pig's 120v input.  Note -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0.065 H inductor is an un-shorted-out MOT primary.  The Jacob's a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s sort of erratic, but more strangely, each time I'd get an arc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HV side of the pig, I'd hear a "bump" coming from the variac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T. Is this normal???  I was powering the whole thing off a 10A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this makes a differ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Unshorted MOT?  You won't be able to pass enough current that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found experimenting with my pig (just got it last week :))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ving my neons unshorted gave me little or no power.  I do assum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MOT is current lim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nally I tried using a resistive ballast, in the form of an old toas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ven in series with the pig.  Setting the oven on "Toast" provid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st power to the pig :) .  The Jacob's Ladder action was much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moother this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ough most people had the best results when using inductive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was not the case with me.  What is going on here?  Averag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ing the toaster oven ballast was about 12 amps, and averag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ing the MOT was something like 6-8 amps, although it swung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ldly. In a previous experiment I'd determined that the V vs I curv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MOT core was rather nonlinear, ie, I increases rapidl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creasing 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surprised you got anything.. anyway: I found that for Jacobs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uff, the resistive ballast (I used a 1300 W space heater) worked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my coil, it sucked! The voltage loss was so great I had to cut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wn to less than 1/2 of what is is with the 12KV neons. This is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4.4 KV pig.  With the inductive ballast (those same neons :) ) I get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out of the pig to make it us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thumping' I think is a surge.. actually the *release* of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owing the windings to relax.  I think this is why some people put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lue resestors (0.4 ohm) in series with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at fear is a good thing. I wired up a deadman switch,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A DPDT relay feeding the pig. If I'm not pushing the butt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g is totally dis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3 Oct 1998 21:04:3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If you want to get shoc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anyone really wants to get shocked *safely* by a tesla coil, go to a st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buy a plasma sphere. They are really solid state Tesla coils.  I've n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rd of anyone getting hurt by one, except for RF burns i got while ma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parks fly outside of the glass of the one I have.  They didn't hurt v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until I used my toroid to do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Just put any metal object ontop of the glass and hold your finger clos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but don't hold it close to it for a very long time.  If that doe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your desire, take the glass sphere off.  I did this once.  I got ha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h sparks from the wire term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you do not want to risk RF burns, Use a peice of metal, quarter,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never gotten burnes from holding metal in my h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 safest way of all is to put the top back on and touch the glass.  all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Just be carefull.  Hope it helps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03 Oct 1998 19:25:51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Unshorted MOT?  You won't be able to pass enough current that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have found experimenting with my pig (just got it last week :))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eaveing my neons unshorted gave me little or no power.  I do assum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r MOT is current lim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unshorted.  I found that this unshorted MOT would still pull ~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ps at 120 volts.  I also found that if I short this MOT it dra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thing like 40 amps or so - more than enough to pop my 20A fus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2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haps mine aren't current limited?  They have shunts.  ??  How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ps will your shorted MOTs draw on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m surprised you got anything.. anyway: I found that for Jacobs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uff, the resistive ballast (I used a 1300 W space heater) worked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r my coil, it sucked! The voltage loss was so great I had to cut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 so you are telling me that things are different when using i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a coil.  I wouldn't have guessed this.  Any clues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just bought 6 x 1000 watt stove heaters from MECI, for $9 total.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had 37 amps corcom line filters for the low low price of $4.  C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r 'thumping' I think is a surge.. actually the *release* of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lowing the windings to relax.  I think this is why some people put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lue resestors (0.4 ohm) in series with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ld be.  The stick welder also "bumps" when you aren't doing it righ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that fear is a good thing. I wired up a deadman switch,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0A DPDT relay feeding the pig. If I'm not pushing the butt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ig is totally dis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we have a similar device rigged up for the other (Paul's) p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m afraid that if it tags you, you will be dead in less tha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lay release time! :( I am also loathe to depend on it, in ca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cts weld down, as is the most frequent failure m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ot ahold of some nice 3ph contactors when the HVAC guys revamped 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ir handler (asbestos distributor) at work.  They are r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 75  LRA: 450   NON-IND: 93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I get the 93-amp non-inductive rating, but what are the oth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lso snagged some sort of overload detectors.  This is a small bo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ree steel loops on the top.  Each of the three power lines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ntactors was routed through one loop.  It is labeled: "Three Ph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id State Overload, Pilot Duty".  Looks like a current monitor, an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 more about it?  The make is "Furnas" (just like FURNACE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There are two electrical terminals labeled NC, and C.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connections.  Just curious as I've not seen something lik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fore.  It wasn't wired in series with the contactor's coils, b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t of the harness was cut off... :(  These might be usefu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utomatically cutting power should some nasty fault occ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4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04:53:3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here are the question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of all: Is Enamel Varnish as good as Polyurethane varnish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ing HV? How do the two comp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 Could I make a PVC pipe capacitor, or a Plexiglas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that would compare in performance to those PE caps you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Polyethylene is non-existent in here But I can get some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ets of Plexiglas for 7 dollars each. They are squared, with some 30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cm and about 0.5mm thick. I figured out that several of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ternating with aluminium sheeting would make an easy capacit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cost a lot, but I was wondering if it would be any good How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VC capacitors? Too lossy I supp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membered what was the third question: I need a very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Voltage RF ground for some dangerous HV experiments (and than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my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thinking of burying a 30 X 30 sheet of brass some 30cm deep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round, putting salt on top of it and covering it with earth. The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going to hammer 3 1m long, 1cm diameter brass pipes into some d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30cm away from each other. And, finally, I wanted to p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tal sheet into this little water channel that runs behind my hous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 it all together with thick cables. The water channel is qu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and about 2 metres wide. Would it electrocute the ducks and fry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ighbours water-pumps if I di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a l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07:53:3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4:53 AM 10/4/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here are the question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rst of all: Is Enamel Varnish as good as Polyurethane varnish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sulating HV? How do the two comp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ably pretty close but I would favor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d spray clear enamel on a 3 X 16 inch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ew years ago and while it seemed to work OK I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nt able to build up the same thickness I had with bru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 Could I make a PVC pipe capacitor, or a Plexiglas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acitor that would compare in performance to those PE caps you guys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PVC is very very lossy at RF frequencies. Same g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plexiglass. It would make for a very poor perform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yethylene is non-existent in here But I can get some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eets of Plexiglas for 7 dollars each. They are squared, with some 30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0cm and about 0.5mm thick. I figured out that several of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ternating with aluminium sheeting would make an easy capacit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ll cost a lot, but I was wondering if it would be any good How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VC capacitors? Too lossy I supp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about polystyrene? While it does have a bit more lo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polyethylene or polypropylene it will still mak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good capacitor. It will have to be a fla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ts too stiff to ro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membered what was the third question: I need a very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gh-Voltage RF ground for some dangerous HV experiments (and than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r my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thinking of burying a 30 X 30 sheet of brass some 30cm deep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ground, putting salt on top of it and covering it with earth. Tha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 going to hammer 3 1m long, 1cm diameter brass pipes into some d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 30cm away from each other. And, finally, I wanted to p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tal sheet into this little water channel that runs behind my hous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nect it all together with thick cables. The water channel is qu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ng and about 2 metres wide. Would it electrocute the ducks and fry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eighbours water-pumps if I di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hould be fine and I dont think the ducks will m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this is a constantly wet area then you would not ne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ried sheet or the salt. Just several paralleled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ds would be more than su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strike/>
          <w:color w:val="000000"/>
          <w:sz w:val="24"/>
          <w:szCs w:val="24"/>
        </w:rPr>
        <w:t>&gt;P.S. What</w:t>
      </w:r>
      <w:r>
        <w:rPr>
          <w:rFonts w:eastAsia="Courier" w:cs="Courier" w:ascii="Courier" w:hAnsi="Courier"/>
          <w:strike/>
          <w:color w:val="000000"/>
          <w:sz w:val="24"/>
          <w:szCs w:val="24"/>
        </w:rPr>
        <w:t xml:space="preserve">s the Tesla Coil chat channel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esla coil IRC discussion channel is held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NET IRC network. XNET has servers in the UK, Denm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th Africa, Australia as well as several in the US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ck out my web page at: http://www.misslink.net/mhammer/irc.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additional inform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some advice on setting up the IRC client program mI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access XNET check out Erik Schulz's pag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members.aol.com/tesla00/mirc.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one is welcome to join. We normally meet each ev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8-10 PM CDT and usually after 11PM CDT. Occasion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times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itors note. The #tesla_coil IRC discussion channel is still in op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nformation can still be found at the above addre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08:11:5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k, here are the question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rst of all: Is Enamel Varnish as good as Polyurethane varnish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sulating HV? How do the two comp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pends on the varnish! For example, there are varnishes (Glyptal)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used in the electrical industry for insulating dry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tors, and high voltage equipment which are superior to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have a nearby motor rewinding shop, you may be able to talk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o selling a small amount to you (you want the air-dry type, no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pe that requires baking. Also, the material usually comes in 5 gal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tches). Coilers have also successfully used 2-part clear epoxy res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hr Build50 is one type in the USA), shellac, or other cle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vent-based sealers. As long as you use a non-water-based cle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aler, you should be OK. Avoid clear lacquer, however, as the acet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vent may tend to attack the insulation on your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 Could I make a PVC pipe capacitor, or a Plexiglas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acitor that would compare in performance to those PE caps you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 Polyethylene is non-existent in here But I can get some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eets of Plexiglas for 7 dollars each. They are squared, with some 30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0cm and about 0.5mm thick. I figured out that several of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ternating with aluminium sheeting would make an easy capacit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ll cost a lot, but I was wondering if it would be any good How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VC capacitors? Too lossy I supp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oorer material would be PVC, but Plexiglas is not a lot bette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rms of loss, Plexiglas is about 275 times as lossy as Low Dens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LDPE), while PVC is about 1500 times as lossy! You m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 to look for Polypropylene sheet protectors (at an office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ore). What material is used for drop cloths in Holland when you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inting? Over here, the clear film material is LDPE in a variet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nesses up to 6 mils. What is used for clear plastic lunch bag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tic bags in general? Most over here are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membered what was the third question: I need a very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gh-Voltage RF ground for some dangerous HV experiments (and than l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my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thinking of burring a 30 X 30 sheet of brass some 30cm deed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ground, putting salt on top of it and covering it with earth. Tha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s going to hammer 3 1m long, 1cm diameter brass pipes into some d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ound, 30cm away from each other. And, finally, I wanted to p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tal sheet into this little water channel that runs behind my hous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nect it all together with thick cables. The water channel is qu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ng and about 2 metres wide. Would it electrocute the ducks and fry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eighbours water-pumps if I di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multiple grounding rods distributed in a fairly wide area in d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will provide a better ground than a few closely-spa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rods. The use of salt will also aid conductivity by increas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vailabilty of conductive ions... however, it may also kill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getation in the immediate area. The effectiveness of your grou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ystem will be a function of the peak current you intend to sink -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ample, a high power transmitting facility or an electric utility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quire a very extensive grounding system with thousands of square f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buried copper mesh and groundrods to handle the current. An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milar approach may be required for lightning protection syst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if you are simply doing high voltage work at relatively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1A or less), your proposed grounding system should be adequ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necessary, you could inject a low-voltage AC current in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ing system to verify that it can handle the desired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developing excessive localized voltages. Just out of curios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are the dangerous high voltage experiments that you inten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rs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nt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10:13:0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Bill, Sounds you've got a motor starter. RLA = running load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RA = locked rotor amps. Does it have "heaters"on it?  They are se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unning load of the motor and can be changed to different values.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uch current is drawn for too long they heat up and trip a rese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er. Is there a button that says RESET on it? I would just by-p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if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 overload detector sounds like a good snag C= common NC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rmaly closed . You'll have to test to see what the cut out rat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this is used instead of the old-fashioned heater arrange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08:23:4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hanks a lot everybo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Autoconverted: from 8bit to quoted-printable by 1stnetusa.com id JAA193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ott MacGrego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Barro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You know Holland sucks if you want to build a TC.  This is supposed to be a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gt; &gt; hobby, not a rip-off.  I mean, COME-ON!!! What</w:t>
      </w:r>
      <w:r>
        <w:rPr>
          <w:rFonts w:eastAsia="Courier" w:cs="Courier" w:ascii="Courier" w:hAnsi="Courier"/>
          <w:strike/>
          <w:color w:val="000000"/>
          <w:sz w:val="24"/>
          <w:szCs w:val="24"/>
        </w:rPr>
        <w:t xml:space="preserve">s wrong with this, peo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seems that Holland is more interested in "re-inventing" society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venting"!!! The "greens" have an aversion to electricity. Mayb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ould move to the USA, where Tesla coils are still considered a hob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hurry, since it probably won't be long till some government offic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covers" that they are fun. Then, of course, the FUN TAX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po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cott MacGreg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ott has it about nailed!  If we allow the current sitting "presid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link from occupancy, the next one will be so green that electric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 be banned! Better to let him turn slowly in the wind for the next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rs, and hope that that the time can be used to devise altern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didates who will even admit that there is a U.S. Constit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iven the costs for Tesla components in Holland, are there lesson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in the U.S?  Could OSHA get involved in hobbies? Could societ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g.: an off-shoot of HCI: TCCI (Tesla Coil Control Inc.)) form up,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tect the terminally ignorant?  Can one immagine Wire mfrs being su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injuries* caused by electrical devi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interference on some old lady's reception of reruns of 'My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g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n put it well: "Evolution stops when stupidity is no longer fa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 gave no attribution, so he gets the bl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NebStrebo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4 Oct 1998 11:46:1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lasma Bal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anyone have any ideas on making a plasma ball? all it is is a small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right? where would you get a transformer that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17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09:06:5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for repl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pends on the varnish! For example, there are varnishes (Glyptal)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used in the electrical industry for insulating dry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tors, and high voltage equipment which are superior to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you have a nearby motor rewinding shop, you may be able to talk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to selling a small amount to you (you want the air-dry type, no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ype that requires baking. Also, the material usually comes in 5 gal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atches). Coilers have also successfully used 2-part clear epoxy res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hr Build50 is one type in the USA), shellac, or other cle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lvent-based sealers. As long as you use a non-water-based cle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aler, you should be OK. Avoid clear lacquer, however, as the acet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lvent may tend to attack the insulation on your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ell, this is how I did my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hed the pipe troughly, dried it with a heat gun for about an h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varnished it inside with one coat of epoxy, 2coats of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outside. One epoxy, 3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I wound 1000 turns of enamel coated wire, and varnished: one P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rizontal, 1PU vertical, 1Epoxy horizontal, 1 Epoxy vertical, 6PU,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amel, 1PU and finally, one Epox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epoxy makes the best insulation material: It insu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llently, stands more heat than any other insulator I've trie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solder around it!) and, best of all: Is very, very tough, bu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br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coil has some 1mm of insulation. I've tested it's insulation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0KV generator and it didn't punch trough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poxing the form wasn't easy though... I had to thin the epox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int thinner and alcohol until it was the right thickness. Than I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 minutes to use it before it dried... It made very thick coa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d 2Plexiglass sheets epoxied together on top and bottom to s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il...And I have a thinner pipe that holds a screw-on toroid. I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se or lower it just by turning. The secondary also screws in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I can take the whole coil apart in just a few seconds!!! Loo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eat Let's just see how it performs (when I get a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oorer material would be PVC, but Plexiglas is not a lot bette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rms of loss, Plexiglas is about 275 times as lossy as Low Dens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yEthylene (LDPE), while PVC is about 1500 times as lossy! You m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nt to look for Polypropylene sheet protectors (at an office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ore). What material is used for drop cloths in Holland when you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ainting? Over here, the clear film material is LDPE in a variet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cknesses up to 6 mils. What is used for clear plastic lunch bag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stic bags in general? Most over here are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I have seen polypropylene an didn't recognise it... What doe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 like? A clear flexible plastic I suppose... Any tests f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ing multiple grounding rods distributed in a fairly wide area in d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 will provide a better ground than a few closely-spa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rods. The use of salt will also aid conductivity by increas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vailabilty of conductive ions... however, it may also kill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egetation in the immediate area. The effectiveness of your grou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ystem will be a function of the peak current you intend to sink -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xample, a high power transmitting facility or an electric utility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quire a very extensive grounding system with thousands of square f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buried copper mesh and groundrods to handle the current. An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imilar approach may be required for lightning protection syst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ever, if you are simply doing high voltage work at relatively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urrent (1A or less), your proposed grounding system should be adequ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necessary, you could inject a low-voltage AC current in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ing system to verify that it can handle the desired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out developing excessive localized voltages. Just out of curios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are the dangerous high voltage experiments that you inten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urs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KV 4uF Capacitor discharge inside a 1000W microwave oven to cre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ma. Than 60KV 1500W to trap the plasma on a cage. I did it to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ring the mor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esults were rather disappointing: First the circuit breaker kep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ripping (too much power being drawn). So I get an extension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other room. Than the EMP from the large capacitor discharge sh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n down. Than I tried using a smaller capacitor (an 8inch diameter PV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pe with aluminium tape inside and out), running at 25KV. The wi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ide the oven were connected to the capacitor. The capacitor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ed working as an antenna and broadcasting the microwaves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wave leakage detector went crazy. The power being radiated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f-sc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eel a terrible headache from that, and my eyes are kind of s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I'll be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time for another aspir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On the other hand, it did make plasma.:-) I wouldn't recomm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one to stick wires inside their ovens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11:07:3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lasma Bal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46 AM 10/4/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es anyone have any ideas on making a plasma b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usually requires a means of obtaining high vacu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get some plasma from argon or helium at or ne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ATM but a vacuum source is still required to remo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ir before backfilling with your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lear round globe type light bulb makes a r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de plasma globe. The 5 inch diameter Sylvan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lbs make very good plasma streams just si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op of the toroid on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l it is is a small tesla coil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tty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ere would you get a transformer that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yback transformers are commonly used. Automo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gnition coils can generate some plasma but a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suitable due to the low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17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09:18:0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replying,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te: Sun, 04 Oct 1998 07:53:3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First of all: Is Enamel Varnish as good as Polyurethane varnish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nsulating HV? How do the two comp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obably pretty close but I would favor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used spray clear enamel on a 3 X 16 inch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few years ago and while it seemed to work OK I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nt able to build up the thickness I was with bru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d epoxy to build up 1mm thickness of insulation on my coil.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ted it to 60KV and it didn't punch t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 PVC is very very lossy at RF frequencies. Same g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r plexiglass. It would make for a very poor perform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rst than a salt water filled beer bottle!?!?!? I don't want to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lass bottles for my coil. They suck! the first one I built explo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about 2 weeks. It seems that all the aluminium foil I put in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reacted with the salt water to give off some gas. The gas cre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ssure and boom. I wasn't even using the damn 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 about polystyrene? While it does have a bit more lo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 polyethylene or polypropylene it will still mak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ery good capacitor. It will have to be a fla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 its too stiff to ro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strike/>
          <w:color w:val="000000"/>
          <w:sz w:val="24"/>
          <w:szCs w:val="24"/>
        </w:rPr>
        <w:t>You mean expanded polystyrene (it</w:t>
      </w:r>
      <w:r>
        <w:rPr>
          <w:rFonts w:eastAsia="Courier" w:cs="Courier" w:ascii="Courier" w:hAnsi="Courier"/>
          <w:strike/>
          <w:color w:val="000000"/>
          <w:sz w:val="24"/>
          <w:szCs w:val="24"/>
        </w:rPr>
        <w:t xml:space="preserve">s the only one I know off)? The wh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amy stuff? Doesn't it have too many pores 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strike/>
          <w:color w:val="000000"/>
          <w:sz w:val="24"/>
          <w:szCs w:val="24"/>
        </w:rPr>
        <w:t>&gt;This should be fine and I don</w:t>
      </w:r>
      <w:r>
        <w:rPr>
          <w:rFonts w:eastAsia="Courier" w:cs="Courier" w:ascii="Courier" w:hAnsi="Courier"/>
          <w:strike/>
          <w:color w:val="000000"/>
          <w:sz w:val="24"/>
          <w:szCs w:val="24"/>
        </w:rPr>
        <w:t xml:space="preserve">t think the ducks will m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this is a constantly wet area then you would not ne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uried sheet or the salt. Just several paralleled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ods would be more than su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ope so... Those green lovers would arrest me if I fried the duc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high voltage... Personally, I think it would make a nice vide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17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 word of ca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09:41:3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lyback transformers are commonly used. Automo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gnition coils can generate some plasma but a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 suitable due to the low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or all of you who go for that "Always keep one hand in your pock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ear good rubber soled shoes" cr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onnected an ordinary 60Watts light bulb to my Ignition coil dri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urned it on. Since I was only using one coil, the output cam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orm of pulsed HV at about 3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ulb made quite a nice plasma globe. I was wearing rubber-so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es and standing on a rubber mat, that was lying on top of my wood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o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I touched the bulb, the thin, almost invisible plasma trea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me quite bright and made some considerable noise, and I felt quit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t of pain on my hand and arm. I was also getting some spasms i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m. That I decided to test myself and see if, despite the pain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sms, I could pick up the light bulb (you know, that macho cr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so I put my hand (ONE HAND ONLY!!!) around the bulb and, whe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 to lift it, a spark jumps from the bulb's metal base and hits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finger. All my muscles contracted and I was thrown back. It hu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hell and I had trouble breathing for a few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quite aware of the danger involved and I knew that a spark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device (which plugs straight into the 220V, 50Hz mains and has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resistor to limit the power going to the coil) could be qu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zardous. Specially because it discharges 300V, 3uF capacitors stra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to the coil's primary... Oh well, shit happ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the moral of this message is even with one hand on your pock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rubber soled shoes, you will still get electrocuted. Any Ideas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streamers leaving my body provided a current flow... Agai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ind you that I was not in any way grou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4 Oct 1998 12:50:23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lasma Bal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Look in your library.  I have a book that has instructions. It is ca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dgeteers Goldmine.  it also has Tesla instructions, too.  All a plasma sp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is a small (around 18 watt) solid state tesla coil.  The transformer i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yback transformer.  All you need to know is in that book.  Good l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11:50:3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9:18 AM 10/4/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for replying,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Date: Sun, 04 Oct 1998 07:53:3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First of all: Is Enamel Varnish as good as Polyurethane varnish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insulating HV? How do the two comp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Probably pretty close but I would favor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 used spray clear enamel on a 3 X 16 inch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 few years ago and while it seemed to work OK I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asnt able to build up the thickness I was with bru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on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used epoxy to build up 1mm thickness of insulation on my coil.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sted it to 60KV and it didn't punch t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poxy is one of the best coatings but far too expens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me. I can coat a typical 4 inch diameter secondar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 pint of varnish and it only costs a couple doll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No. PVC is very very lossy at RF frequencies. Same g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for plexiglass. It would make for a very poor perform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rst than a salt water filled beer bo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VC would be nearly as bad as glass. Plexiglass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marginally better but still poor. Also for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lar. It has a very high RF dissipation factor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How about polystyrene? While it does have a bit more lo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an polyethylene or polypropylene it will still mak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very good capacitor. It will have to be a fla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s its too stiff to ro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gt; You mean expanded polystyrene (it</w:t>
      </w:r>
      <w:r>
        <w:rPr>
          <w:rFonts w:eastAsia="Courier" w:cs="Courier" w:ascii="Courier" w:hAnsi="Courier"/>
          <w:strike/>
          <w:color w:val="000000"/>
          <w:sz w:val="24"/>
          <w:szCs w:val="24"/>
        </w:rPr>
        <w:t xml:space="preserve">s the only one I know off)? The wh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amy stuff? Doesn't it have too many pores 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Thats polystyrene foam. I meant solid polystyrene shee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made some small plate caps using 30 mil thick polystyr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ets. They worked quite well but polyethylene is much che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y some of those polypropylene sheet protectors. They are me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protecting sheets of paper and putting them into a 3 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nder. Try an office supply st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0:34:45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and magnifier compar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nowing nothing (yet) about magnifiers I was wondering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For the same tank supply (i.e. same kVA and kVs) do I get better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e. longer streamers) if I build a conventional TC or if I buil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in my experi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What are the differences in performance (other than streamer length)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TC and a magn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Why one would build a magnifier rather than a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enables you to keep the discharge point well away from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0:42:29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 the "bumping"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at, 3 Oct 1998 17:47:5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n I tried a bit of Jacob's ladder action.  First I used my 0.065 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imiting inductor in series with the pig's 120v input.  Note -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0.065 H inductor is an un-shorted-out MOT primary.  The Jacob's a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as sort of erratic, but more strangely, each time I'd get an arc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HV side of the pig, I'd hear a "bump" coming from the variac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OT. Is this normal???  I was powering the whole thing off a 10A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f this makes a differ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Unshorted MOT?  You won't be able to pass enough current that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found experimenting with my pig (just got it last week :))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eaveing my neons unshorted gave me little or no power.  I do assum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MOT is current lim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Finally I tried using a resistive ballast, in the form of an old toas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oven in series with the pig.  Setting the oven on "Toast" provid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ost power to the pig :) .  The Jacob's Ladder action was much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moother this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though most people had the best results when using inductive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was not the case with me.  What is going on here?  Averag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using the toaster oven ballast was about 12 amps, and averag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using the MOT was something like 6-8 amps, although it swung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ildly. In a previous experiment I'd determined that the V vs I curv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MOT core was rather nonlinear, ie, I increases rapidl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ncreasing 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surprised you got anything.. anyway: I found that for Jacobs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uff, the resistive ballast (I used a 1300 W space heater) worked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my coil, it sucked! The voltage loss was so great I had to cut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wn to less than 1/2 of what is is with the 12KV neons. This is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4.4 KV pig.  With the inductive ballast (those same neons :) ) I get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oltage out of the pig to make it us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thumping' I think is a surge.. actually the *release* of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owing the windings to relax.  I think this is why some people put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alue resestors (0.4 ohm) in series with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probably that the combination of inductances is jumping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s resonance with the capacitor. Adding resistance kills the Q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ircuit somewhat. The result is excessive line current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es core magnetostriction by bringing the core close if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o sat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16.68.40.22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17:48:1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 the "bumping"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Your 'thumping' I think is a surge.. actually the *release* of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llowing the windings to relax.  I think this is why some people put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value resestors (0.4 ohm) in series with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is probably that the combination of inductances is jumping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ins resonance with the capacitor. Adding resistance kills the Q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circuit somewhat. The result is excessive line current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creases core magnetostriction by bringing the core close if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to sat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  Who said anything about a capacitor?  This was just a pig an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16.68.40.22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Cont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18:04:0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Kyle,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Bill, Sounds you've got a motor starter. RLA = running load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RA = locked rotor amps. Does it have "heaters"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the ones used on magnetic motor starters?  I'm not too famili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ose typ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overload units have no reset button, or any sort of access pan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you'd be changing any components (heaters?).  Let me see if I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n one (snapped together, supposedly non-disassembl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running load of the motor and can be changed to different values.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much current is drawn for too long they heat up and trip a rese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reaker. Is there a button that says RESET on it? I would just by-p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m if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The overload detector sounds like a good snag C= common NC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rmaly closed . You'll have to test to see what the cut out rat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ybe this is used instead of the old-fashioned heater arrange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know.  It had a hand-written cutout current of 80 amps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bel.  How would I use this thing to meter single phase current?  Lo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ire through all three sensing loops?  I'll have to fool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g (send it some controlled currents via the welder) to see wh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ntactor is about 4x4x8 inches (!).  This overload device is 4x4x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hes, and is very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your comments on this ju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16.68.40.22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18:14:1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apologies. I thought I read something about a cap i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obviously didn't :(  Well, it must be magnetostriction al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But - you are still right (I think?) about adding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ance to eliminate this "bumping".  At least, that's wha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ember reading some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any rate - all of this is MOOT since the whole goal is to pow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off of it, and not just the Jacob's! :)  Plus - have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3:56:21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y apologies. I thought I read something about a cap i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obviously didn't :(  Well, it must be magnetostriction al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un, 04 Oct 1998 17:48:1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e the "bumping"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Your 'thumping' I think is a surge.. actually the *releas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allowing the windings to relax.  I think this is why some people 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value resestors (0.4 ohm) in series with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t is probably that the combination of inductances is jumping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ains resonance with the capacitor. Adding resistance kills the Q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is circuit somewhat. The result is excessive line current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ncreases core magnetostriction by bringing the core close if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nto sat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Q?  Who said anything about a capacitor?  This was just a pig and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5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lasma B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19:25:3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check out my page Http://hv.hypermart.net/pb.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has a bunch of info on plasma balls and if you have any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mail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04 Oct 1998 21:49:3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for repl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this is how I did my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ashed the pipe troughly, dried it with a heat gun for about an h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varnished it inside with one coat of epoxy, 2coats of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 outside. One epoxy, 3 polyureth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 I wound 1000 turns of enamel coated wire, and varnished: one P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rizontal, 1PU vertical, 1Epoxy horizontal, 1 Epoxy vertical, 6PU,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namel, 1PU and finally, one Epox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ink epoxy makes the best insulation material: It insu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xcellently, stands more heat than any other insulator I've trie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solder around it!) and, best of all: Is very, very tough, bu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t br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coil has some 1mm of insulation. I've tested it's insulation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60KV generator and it didn't punch trough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like it should be a very nic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ybe I have seen polypropylene an didn't recognise it... What doe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ok like? A clear flexible plastic I suppose... Any tests f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DPE is typically clear, grading to milky in thicker sheets. PP is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ear, also becoming milky when in thicker sheets, and it tends t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iffer" than LDPE. Both polypropylene and polyethylene are ligh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water - they will both float. If you carefully heat a sample pie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match, polyethylene will burn with a blue flame with a yellow t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n odor of paraffin (candle wax). Polypropylene will burn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milar manner, but will have a sweet odor. Touching a piece with a 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dering iron should also give you a paraffin or sweet odor. BTW,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careful when doing any "sniff test" since some plastics (PVC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flame-retardant polypropylene), can give off acrid or even tox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p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hat are the dangerous high voltage experiments that you inten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urs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KV 4uF Capacitor discharge inside a 1000W microwave oven to cre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asma. Than 60KV 1500W to trap the plasma on a cage. I did it to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uring the mor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results were rather disappointing: First the circuit breaker kep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tripping (too much power being drawn). So I get an extension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other room. Than the EMP from the large capacitor discharge sh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ven down. Than I tried using a smaller capacitor (an 8inch diameter PV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ipe with aluminium tape inside and out), running at 25KV. The wi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side the oven were connected to the capacitor. The capacitor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arted working as an antenna and broadcasting the microwaves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rowave leakage detector went crazy. The power being radiated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f-sca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feel a terrible headache from that, and my eyes are kind of s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pe I'll be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time for another aspir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S. On the other hand, it did make plasma.:-) I wouldn't recomm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one to stick wires inside their ovens th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please be extremely careful working with microwave radiati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diated energy can very quickly cause blindness by creating catarac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your eyes (sort of like cooking an egg)! High power microw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diation can induce other undesirable physiological and mental effec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articular frequency used in ovens was chosen to maximiz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ting effect on water molecules... the type that make up over 75%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body and brain. Don't inadvertantly cook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4 Oct 1998 23:41:5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3/98 12:50:33 PM Mountai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kibler@quicktel.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I would like to get bigger.  At what point in this "growing up" d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start needing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allast is needed for transformers that have no current limiting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would include pole pigs and some MOT's.  Since a NST is current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design, you do not need such a ballast.  NST's have magnetic shunts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ke care of that for you.  As long as you have some protection such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ty gap, and some RF chokes(or some other type of circuit protection)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utput of your tranny, you should be fine in applying a higher voltag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tranny.    I use two simple air core chokes and a safety gap on min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has never complained :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4 Oct 1998 23:44:2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3/98 1:32:22 PM Mountai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hickman@aquila.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Right now my coil is running off a 5 amp variac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12 kv 60 ma neon trans.  So far, I have been using it conservativel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ess than 30 volts coming out of the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ccidentally sent that last reply without realizing one thing:  If you 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er on the voltage with your system, you will need a larger variac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ndle the load.  You will need an 8 amp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ppy coi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dvice sought for 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4 Oct 1998 21:22:0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tlepers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been trying out my new power transformer, and I think I am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o some glitches that may be due to my moving from 12KV neons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4.4KV pig.  To w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The gap across my cap is firing erratically, but *way* too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ly this gap is set at 0.375". Am I correct in assuming I really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expand this gap? And if so, what is safe for my caps as constru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3 caps in series, each consisting of 30mil LDPE dialectric, for a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f 90mil paralleled with one that is about 72 mil in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My safety gap across the pig needs to be amost 1/2" to keep from f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unloaded, does this sound right for 14.4?? (seems large to me) Thi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ven with using a Variac to ramp up. [ I am using shorted neon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ductive ballast until I can build something better.] This gap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ruely across the pig, and not to ground, this is the correct fash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or a non-centertapped transformer, y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My main gap is currently at 0.156, I intend to take it to .208 onc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igure out what is going on with the Cap Gap. [ yes I am still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y RQ style static gap at the moment. Assuming the nameplate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rannys are accurate, I am passing around 1100 VA to the pig, an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s working just f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I am using the same chokes and resistors from my NST days still, one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ach leg, but have dropped the bypass cap. Is this a good/bad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in all, aside from the scare I am getting from capactitor gap, I am v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d with the performance since switching to the pig. Even when I was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nning 720VA (I just used the same 12KV/30 paralleled  neons that u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the coil) I am getting arcs in the 48" range. The garage is getting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 but fortunately, the neighbors think this thing is pretty coo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igure my ground and filters are working well enough, as they a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laining about snow on the TV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and I learned one other thing.. don't try and use a high power f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as a current limiter.. it won't pass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indulging me whilst I pick your brains.. I understood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ought) but this higher power range is making life inter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ert Hickm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01:17:4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Bert, read about your microwave oven experiments. Several ye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go there was an artical in the Times about a new light bulb. The bulb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mall quartz sphere with a tiny amount of sulfur and an unidentif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ert gas inside. The bulb is placed in a tube that has a magnetron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end. The light output is supposed to be greater than any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ly available. Have you heard abo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04:13:3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word of ca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t sure as to why you got shocked but I have gotten supprised by my tank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ouple of times. It seems that the caps in the tank still held a charge after the coil was turned off, it wasn't much but it was one hell of a supri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 you I had one hand in the pocket an thick rubber soles. Since the caps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oken in I haven't seen any more residual charges. I now discharge all caps before changing t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Sun, 04 Oct 1998 09:41:38   Sam Barro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Flyback transformers are commonly used. Automo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gnition coils can generate some plasma but a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s suitable due to the low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all of you who go for that "Always keep one hand in your pock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Wear good rubber soled shoes" cr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connected an ordinary 60Watts light bulb to my Ignition coil dri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turned it on. Since I was only using one coil, the output cam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form of pulsed HV at about 3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bulb made quite a nice plasma globe. I was wearing rubber-so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oes and standing on a rubber mat, that was lying on top of my wood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lo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en I touched the bulb, the thin, almost invisible plasma trea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came quite bright and made some considerable noise, and I felt quit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t of pain on my hand and arm. I was also getting some spasms i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m. That I decided to test myself and see if, despite the pain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pasms, I could pick up the light bulb (you know, that macho cr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so I put my hand (ONE HAND ONLY!!!) around the bulb and, whe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art to lift it, a spark jumps from the bulb's metal base and hits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the finger. All my muscles contracted and I was thrown back. It hu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ke hell and I had trouble breathing for a few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as quite aware of the danger involved and I knew that a spark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device (which plugs straight into the 220V, 50Hz mains and has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e resistor to limit the power going to the coil) could be qu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zardous. Specially because it discharges 300V, 3uF capacitors stra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to the coil's primary... Oh well, shit happ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ll, the moral of this message is even with one hand on your pock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rubber soled shoes, you will still get electrocuted. Any Ideas wh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think streamers leaving my body provided a current flow... Again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mind you that I was not in any way grou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06:47:4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ulfur uWave l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icrowave experiments were not mine - I confine my microw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s to being completely in the oven with no wires coming ou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commenting on the danger of working with high power microwav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other poster. In the early days of uWave and RADAR, people u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nd in the beams to keep warm - at least until they began ge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nally cooked...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lso remember reading about the high intensity sulfur lamp when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announced. I really haven't heard very much more ab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chnology since. The lamp was originally developed by Fusion Ligh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Rockville, Maryland. The noble gas was apparently argon, and the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used to absorb the uWave radiation and transfer energy to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tomic (S2) sulfur, which then emits broad spectrum visible ligh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ttle undesirable UV or IR. Later evolutions of the technolog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mitted excitation via lower frequency RF instead of uWa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in doing a web search, I did find a site which has a bit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formation, and at least one outfit is attempting to commercializ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chnology. Check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ttp://www.egc.com/mwave.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the reference sites shown at this loc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ttp://eande.lbl.gov/CBS/NEWSLETTER/NL6/S-Lamp.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ttp://www.webcom.com/%7elightsrc/archive/article3.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the reminder about these very interesting devi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read about your microwave oven expierements. Several ye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go there was an artical in the Times about a new light bulb. The bulb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small quartz sphere with a tiny amount of sulfur and an un identif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ert gas inside. The bulb is placed in a tube that has a magnetron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end. The light output is supposed to be greater than any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rrently avail. Have you heard abo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06:59:2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dvice sought for 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ty-gap firing typically occurs when the coil is out of tune or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e seeing resonant charging. Try adjusting the tuning a bit to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this improves the situation at all. A symptom for the latter is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suddenly will get sporadic main gap firing at relatively low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tings (say 15 - 20% of max). The cure for this is adding or remov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llast inductance so that you get out of the 60 Hz resonant r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may also be seeing some ringing of the chokes. Since the pig d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need to have the same protection network that the NST required,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oving the chokes, and instead only use the resistor-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bin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ntlepers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been trying out my new power transformer, and I think I am run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to some glitches that may be due to my moving from 12KV neons 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4.4KV pig.  To w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 The gap across my cap is firing erratically, but *way* too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rrently this gap is set at 0.375". Am I correct in assuming I really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expand this gap? And if so, what is safe for my caps as constru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3 caps in series, each consisting of 30mil LDPE dialectric, for a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90mil paralleled with one that is about 72 mil in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 My safety gap across the pig needs to be amost 1/2" to keep from f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loaded, does this sound right for 14.4?? (seems large to me) Thi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ven with using a Variac to ramp up. [ I am using shorted neon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ive ballast until I can build something better.] This gap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uely across the pig, and not to ground, this is the correct fash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a non-centertapped transformer, y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 My main gap is currently at 0.156, I intend to take it to .208 onc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gure out what is going on with the Cap Gap. [ yes I am still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RQ style static gap at the moment. Assuming the nameplate 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nys are accurate, I am passing around 1100 VA to the pig, an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working just f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4) I am using the same chokes and resistors from my NST days still, one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ach leg, but have dropped the bypass cap. Is this a good/bad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in all, aside from the scare I am getting from capactitor gap, I am v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eased with the performance since switching to the pig. even when I was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unning 720VA (I just used the same 12KV/30 paralleled  neons that u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wer the coil) I am getting arcs in the 48" range. The garage is getting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mall, but fortunately, the neighbors think this thing is pretty coo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figure my ground and filters are working well enough, as they a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mplaining about snow on the TV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h, and I learned one other thing.. don't try and use a high power f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eon as a current limiter.. it won't pass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for indulging me whilst I pick your brains.. I understood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ought) but this higher power range is making life inter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lastic Sour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09:13:2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d masonite(sp?) which I sanded, sealed, and painted.  Thanks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vice regarding the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bob golding[SMTP: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October 02, 1998 2:50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Plastic Sour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10:25 02/10/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ve been eyeing their "Lay Flat 6mil Poly tubing".  It looks like it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e great for stacked plate caps and would eliminate a lot of the cu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nvol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Hi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I thought of using this and found that most of the cheaper poly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cking  purposes all had small air bubbles in. Get them to send you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ple. It would be a real shame to use inferior materials on such a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oking coil. i am green with envy. What did you use for the two 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atforms on your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0:16:5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surprised that you get any current through your MOT with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shorted.  Mine pull almost 0A with an ope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first setup used one MOT with shorted secondary (11.7mH) and 6.0 ohm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to limit current to my PT. This limited the current to a smooth 9.5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0V. Changing R to any other value seemed to reduce the benefit of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inductor and it took much higher input (variac) voltage to fire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as not what I expected to happ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current setup (which is far from optimized) uses two parallel M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1.7mH,10.5mH) with shorted secondaries and 6 ohms resistance in parall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em.  Any less R and my safety gaps (capacitor and PT) fire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time as my main gap.  Input current is fluctuating wildly around 15A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10v.  I think my next step will be to place a low R (.4 ohm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my MOT's and see if that smoothes things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Any input on Safety gap settings.  My PT is set to .490 and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s are set to .320 (utilizing 1/4" stove bolt heads as the saf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Coiler[SMTP: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October 03, 1998 5:47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n I tried a bit of Jacob's ladder action.  First I used my 0.065 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imiting inductor in series with the pig's 120v input.  Note -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0.065 H inductor is an un-shorted-out MOT primary.  The Jacob's a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as sort of erratic, but more strangely, each time I'd get an arc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HV side of the pig, I'd hear a "bump" coming from the variac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OT. Is this normal???  I was powering the whole thing off a 10A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f this makes a differ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Unshorted MOT?  You won't be able to pass enough current that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found experimenting with my pig (just got it last week :))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eaveing my neons unshorted gave me little or no power.  I do assum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MOT is current limi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Finally I tried using a resistive ballast, in the form of an old toas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oven in series with the pig.  Setting the oven on "Toast" provid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ost power to the pig :) .  The Jacob's Ladder action was much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moother this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though most people had the best results when using inductive limi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was not the case with me.  What is going on here?  Averag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using the toaster oven ballast was about 12 amps, and averag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using the MOT was something like 6-8 amps, although it swung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ildly. In a previous experiment I'd determined that the V vs I curv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MOT core was rather nonlinear, ie, I increases rapidly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ncreasing 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surprised you got anything.. anyway: I found that for Jacobs Lad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uff, the resistive ballast (I used a 1300 W space heater) worked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my coil, it sucked! The voltage loss was so great I had to cut m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wn to less than 1/2 of what is is with the 12KV neons. This is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4.4 KV pig.  With the inductive ballast (those same neons :) ) I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oltage out of the pig to make it use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thumping' I think is a surge.. actually the *release* of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owing the windings to relax.  I think this is why some people put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alue resestors (0.4 ohm) in series with the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that fear is a good thing. I wired up a deadman switch,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0A DPDT relay feeding the pig. If I'm not pushing the butt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ig is totally dis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3:29:30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econdary Insulation, and good display of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following the thread about secondary insulation. My question: how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the insulation need to be? I have sprayed about a dozen coa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urethane on my 4 inch secondary (wound with 22 ga magnet wire, unkn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ion)? I can certainly still feel each wire. Do I need to put a laye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 that the wires are embedded? If what I've done to this poin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equate, I'd like to stop here so I can get on with the other component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 I will be powering this coil with a 10 kV/23 mA OBIT. I may use a p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OBITs in parallel in the fu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ope to finish this coil before Halloween so I can add it to my outdoor "m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ientist" display. The coil itself would be under the overhang of my por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 run it manually (of course), and I'd like to send streamers to  some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grounded strike points. I was thinking of taking some hardware cloth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iff chicken wire) and making a few targets attached to my (to be built) r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The target could be cut to present a number of pointed ends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What do you think? Is this already well-discussed in the arch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list is really great. The archive is very usable and complete,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enced (and learning) coil builders seem *very* willing to share.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to all participa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y Minnich &lt;rminnich@rolling-meadows.lib.il.us&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lastic Sour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2:43:4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n't phenolic tubing be good for the secondary coil forms? Is this stuff hydroscopic?  Please tell me again why we seal the ends of the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y Minn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14:14:2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Insulation, and good display of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1:29 PM 10/5/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m following the thread about secondary insulation. My question: how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es the insulation need to be? I have sprayed about a dozen coa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yurethane on my 4 inch secondary (wound with 22 ga magnet wire, unkn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sulation)? I can certainly still feel each wire. Do I need to put a layer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ck that the wires are embedded? If what I've done to this poin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dequate, I'd like to stop here so I can get on with the other component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eed. I will be powering this coil with a 10 kV/23 mA OBIT. I may use a p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OBITs in parallel in the fu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always advocated a couple of coats on the form BEFORE the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added then at least 6 coats on top of the wire. This serves to sp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inding a small distance away from the form and completely imbe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inding. I keep adding varnish until the wire can no longer be fe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e coating is perfectly smo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never had good luck with spray on coatings. Takes too long t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a thick enough layer. With brush on polyurethane it only takes 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dium coats. It only takes 1/2 pint of brush on varnish for a typ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inch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hope to finish this coil before Halloween so I can add it to my outdoor "m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cientist" display. The coil itself would be under the overhang of my por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d run it manually (of course), and I'd like to send streamers to some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grounded strike points. I was thinking of taking some hardware cloth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iff chicken wire) and making a few targets attached to my (to be built) r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round. The target could be cut to present a number of pointed ends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 What do you think? Is this already well-discussed in the arch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good to me. I have had good luck placing foil bumps on the outer ed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my toroid to gain some measure of directional control. Check the p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y web page and yu will note all the streamers go to one side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list is really great. The archive is very usable and complete,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xperienced (and learning) coil builders seem *very* willing to share.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to all participa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the comment on the archives. I put a lot of effort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se archives. They are highly edited and reformatted to make them eas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more enjoyable to read. I delete the off topic posts and edi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r long signatures as well as overquoting. I try to correct spel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grammar errors when I find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of the posts on the list are formatted very poorly. It would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gs much easier if everyone would limit line lengths to less than 7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racters and use hard carriage returns instead of using local line wrap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may look OK on your machine but its really bad on the receiving 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soft email products are especially bad as are the many web ba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mail servi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14:20:5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lastic Sour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2:43 PM 10/5/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uldn't phenolic tubing be good for the secondary coil fo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be. Ive used phenolic for coil forms for ham rad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jects before with good succ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this stuff hydroscop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think so. A couple coats of varnish would take care of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ll me again why we seal the ends of the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VC pipe is porous and the pores will retain mois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you bake the pipe a little to drive off the mois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needs to be sealed to prevent reabsor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 not seal the bottom with disks of plexiglas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advocate. I leave the bottom open and inst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at the inside of the form with varni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 add disks of plexiglass in the top end of the tu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prevent any arcing down the inside of the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arc down the inside will leave a carbon tr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render the secondary use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12:45:3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surprised that you get any current through your MOT with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shorted.  Mine pull almost 0A with an ope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very different from how mine works.  Mine draws about 6 amp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volts with the secondary open.  WIth it closed - it draws 30-40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ops the 20 amp fuse in about 1-2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also describe using MOTs with parallel resistance (6 ohms)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ing device.  How many people out there place the resistanc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with their MOT limiters vs in parallel?? I wonder if one way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versally better than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12:45:4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surprised that you get any current through your MOT with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shorted.  Mine pull almost 0A with an ope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very different from how mine works.  Mine draws about 6 amp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volts with the secondary open.  WIth it closed - it draws 30-40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ops the 20 amp fuse in about 1-2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also describe using MOTs with parallel resistance (6 ohms)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ing device.  How many people out there place the resistanc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with their MOT limiters vs in parallel?? I wonder if one way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versally better than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ted-Date: Mon, 5 Oct 1998 22:13:26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eter Staal" &lt;drtesla@casem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22:12:47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210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o has or knows of a Tesla Coil in hol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use I want to see one for real, in holland, because I live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6 Oct 1998 09:08:09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word of ca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not sure as to why you got shocked but I have gotten supprised by my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ircuit a couple of times. It seems that the caps in the tank still held a ch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fter the coil was turned off,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 I had one hand in the pocket an thick rubber soles. Since the caps have brok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I haven't seen any more residual charges. I now discharge all caps before chan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worth remembering you are always capacitively coupled to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word of ca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4:09:0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new toroid (6"x29" Al drier ducting) holds a static charge after a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quite a surprise to get a  discharge to my forehead while chan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ap (Main caps were grounded as always before working on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I discharge the static on the toroid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Malcolm Watts[SMTP:MALCOLM@directorate.wnp.ac.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October 05, 1998 2:08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A word of ca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m not sure as to why you got shocked but I have gotten suppris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tank circuit a couple of times. It seems that the caps in the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ill held a charge after the coil was turned off,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you I had one hand in the pocket an thick rubber soles. Since th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broken in I haven't seen any more residual charges. I now disch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caps before changing t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is worth remembering you are always capacitively coupled to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4:15:40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try and verify my previous statement tonight.  I do know the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n open secondary is approximately 23mH.  As far a series vs. parall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ance goes series seems to make more sense and the bigger coils are 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that way.  Series resistance is the approach I'll be trying as soon a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 enough R to equal .3-.5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Bill the arcstarter[SMTP:arcstarter@hotmai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October 05, 1998 12:45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m surprised that you get any current through your MOT with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econdary shorted.  Mine pull almost 0A with an ope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is very different from how mine works.  Mine draws about 6 amp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20 volts with the secondary open.  WIth it closed - it draws 30-40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ops the 20 amp fuse in about 1-2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 also describe using MOTs with parallel resistance (6 ohms)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miting device.  How many people out there place the resistanc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RIES with their MOT limiters vs in parallel?? I wonder if one way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iversally better than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__________________________________________________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t Your Private, Free Email at http://www.hotmai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wwl@netcomuk.co.uk (Mike Harr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ulfur uWave l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21:42:14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hite Wing Log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lso remember reading about the high intensity sulfur lamp when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irst announced. I really haven't heard very much more ab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chnology since. The lamp was originally developed by Fusion Ligh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Rockville, Maryland. The noble gas was apparently argon, and the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 used to absorb the uWave radiation and transfer energy to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atomic (S2) sulfur, which then emits broad spectrum visible light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ttle undesirable UV or IR. Later evolutions of the technolog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ermitted excitation via lower frequency RF instead of uWa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ever, in doing a web search, I did find a site which has a bit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formation, and at least one outfit is attempting to commercializ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echnology. Check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http://www.egc.com/mwave.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 the reference sites shown at this loc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http://eande.lbl.gov/CBS/NEWSLETTER/NL6/S-Lamp.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http://www.webcom.com/%7elightsrc/archive/article3.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for the reminder about these very interesting devi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ert, read about your microwave oven expierements. Several ye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go there was an artical in the Times about a new light bulb. The bulb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 small quartz sphere with a tiny amount of sulfur and an un identif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nert gas inside. The bulb is placed in a tube that has a magnetron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one end. The light output is supposed to be greater than any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currently avail. Have you heard abo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one tried to do a homemade sulphur lamp in a microwave oven - se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the ingredients are easily available - welding argon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mospheric pressure do ?). Might be fun even if it only lasted a f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s....? Any ideas any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6 Oct 1998 10:32:5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 word of ca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A word of ca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Mon, 5 Oct 1998 14:09:0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new toroid (6"x29" Al drier ducting) holds a static charge after a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was quite a surprise to get a  discharge to my forehead while chang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tap (Main caps were grounded as always before working on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I discharge the static on the toroid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something very wrong there. Remember that the toroid sh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grounded through your secondary coil. You might have pick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static by touching the secondary coil insulation? That can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a considerable charge on a dry 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8:39:4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What's the best magnet wire?  Best insulation.  I've been looking at 24 gau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mvar, and at prices around $80 for 1,100 ft.  Does anyone now of any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rces around Houston, Texas?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20:26: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lternate primary coil materi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I want to try winding a bunch of different primary coils w/ va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apes, spacings etc to see which ends up performing best w/ my coil se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4" soft copper tubing is one of the hardest things I have ever worked with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n't seem reusable from one coil to another. #10 solid copper wire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ms to get "work hardened" and kinked &amp; I want to be able to reu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 to keep the costs down. I wound a couple of flat primarys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axial cable (&amp; had good? results) but everyone says it is too lossy &amp;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raid it will alter the validity of these tests as a result. I have a bu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1/4" aircraft cable that coils very easily but it is stranded &amp; prob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lossy as well. Would it be usable or does anyone have any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ggestions? I intend to keep records of the various types &amp; hope to pos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ults. (looking for something to keep me busy while I save up to make a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Thank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19:32:3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cFalc0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s the best magnet wire?  Best insulation.  i've been looking at 24 gau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mvar, and at prices around $80 for 1,100 ft.  Does anyone now of any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urces around Houston, Texas?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buy it for $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100 feet of #24 AWG is less than 1.5 pounds. You should be 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d Formvar, Thermaleze, Polythermaleze, Imideze, or similar insul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e for $5-$8/lb max. Check with local motor rewinding outfits. St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way from those that can be easily soldered through the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dereze, for exam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have no luck there, try Joe Cassata at the Coax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 Coax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Joe Cassat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10 S 226 Meadow L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Naperville,Il 605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630-420-034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oe's a great guy, and he LOVES Tesla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19:41:2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6:39 PM 10/5/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s the best magnet wire?  Best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st is rather subjective. Depends on the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esla secondaries ordinary formvar is just f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thermalize provides somewhat better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ts probably overkill for most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ve been looking at 24 gauge Formvar, and at pri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ound $80 for 1,100 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80 for 1100 feet? No way! If thats what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getting for it Im in the wrong busin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gnet wire is sold by the pound. AWG 24 is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800 feet per pound. So thats only a little un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5 pounds. The price for magnet wire varies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 8 per p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you need a new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anyone now of any good sources around Houston, Tex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t help you with Houston but there is a source in Illino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will sell by m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ax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oe Cassat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 S 226 Meadow La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aperville,Il 605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30-420-034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prices are off his price sheet I got from h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the Princeton Il hamfest in last Ju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WG    ft/lb    $/l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4      79.7    5.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6     127      5.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8     201      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0     315      5.8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2     516      6.0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4     802      7.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6    1280      8.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8    2027      8.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0    3212      9.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ther sizes avail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oe is a swell guy and loves Tesla coilers. Tell him its for a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beat Joe's prices at a local motor repair shop but if you havnt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in your area this is a reputable place to do busines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19:46:2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lastic Sour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y Minnich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n't phenolic tubing be good for the secondary coil forms?  Is this stuff hydroscopic?  Please tell me again why we seal the ends of the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oy Minn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enolic tubng will make a nice coilform. However, the cloth or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used in the material may make it a bit hydroscopic,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t-drying and sealing is still advisable. The ends are usually sea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ake an arc path throught the INSIDE of the coilform much 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ractive than one OUTSIDE the form. A streamer that forms insid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m is not usually seen until it begins carbon-tracking and burn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c Falc0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21:07:3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can get a couple miles of #25 green for about $20  I'm sur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 a lot less! If your interested I can check 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lternate primary coil materi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21:29:2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i, Jim. I would stay away from steel wire it is a very po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uctor compared to copper. Aluminum is an excellent conducto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ld be used also. Brass is good- red brass, 95% copper yellow br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5%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 tubing is very soft and way lighter than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on, 5 Oct 1998 20:26:04 EDT Dsurfr@aol.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All: I want to try winding a bunch of different primary coils w/ va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apes, spacings etc to see which ends up performing best w/ my coil se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4" soft copper tubing is one of the hardest things I have ever worked with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esn't seem reusable from one coil to another. #10 solid copper wire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ems to get "work hardened" and kinked &amp; I want to be able to reu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terial to keep the costs down. I wound a couple of flat primaries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axial cable (&amp; had good? results) but everyone says it is too lossy &amp;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fraid it will alter the validity of these tests as a result. I have a bu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1/4" aircraft cable that coils very easily but it is stranded &amp; prob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ery lossy as well. Would it be usable or does anyone have any other sugg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intend to keep records of the various types &amp; hope to pos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sults. (looking for something to keep me busy while I save up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ke a poly cap)  Thank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nnealing Copp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21:45:4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Just thought of this. Might be kinda hard to heat a long coil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bing with a torch. How about clipping each end to an arc - weld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it...till it's 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An arc welder may have 1000 uses! I think I'll run out and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6 Oct 1998 13:58:21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lternate primary coil materi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Mon, 5 Oct 1998 20:26:0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Alternate primary coil materi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I want to try winding a bunch of different primary coils w/ va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apes, spacings etc to see which ends up performing best w/ my coil se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4" soft copper tubing is one of the hardest things I have ever worked with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n't seem reusable from one coil to another. #10 solid copper wire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ms to get "work hardened" and kinked &amp; I want to be able to reu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terial to keep the costs 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anneal it. Heat it bright red with a carburizing ox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etylene flame and let it cool natur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interested to know the results of your tests. I'd be particula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ested if one primary came up a clear winner if the coup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ant you set each combination at is the same. It is impor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conducting a test of this type to disturb as few parameter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sible. Someone did a test of some different primary shapes awh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ck on the other list and came to a definite conclusion but did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 consider the difference in coupling cons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ound a couple of flat primarys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axial cable (&amp; had good? results) but everyone says it is too lossy &amp;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fraid it will alter the validity of these tests as a result. I have a bu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1/4" aircraft cable that coils very easily but it is stranded &amp; prob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ery lossy as well. Would it be usable or does anyone have any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ggestions? I intend to keep records of the various types &amp; hope to pos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ults. (looking for something to keep me busy while I save up to make a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  Thank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about anything is better than braid. Even stranded although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n't rate as highly as pipe, strap or litz wire. I think you'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ter off simply replacing the braid primary with another of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pe and a better conductor and definitely building a decent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22:47:3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E. Mc Falc0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you're right, i only need a couple thousand feet.  Thanx any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voiding work hard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19:56:33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gang.. just a hint from someone that has worked with copp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ten for its *original* purpo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ant to avoid work hardening the copper at all costs. How to do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VER* straighten out that coil unless you need to. And when you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 a primary, you never need to. For primary I just made I u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65' of tubing. To do this I bought 2 50' rolls. I had my pe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ready laid out (1/4" tubing, 1/4" spacing dowels work great) I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8 spokes. I started from the center, and worked slowly out. The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ed slight inward bending (for my 8.5" inner turn) and then slow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anded. I soldered the next piece in when I needed it. I never tr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do more than 1/8 turn at a time, and adjusted the curve by pulling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shing over about 1/2 the span at a time. I've used this technique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primaries now.. and never have had a problem with hard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ember, (time for sexist remark that will get me in trouble) tre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as you would a lovely lady.. slow and gentle handling is always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long run than rough and f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do* get it hardened.. you don't need to go to the cherry re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just use a torch and heat to the point of discoloration. It won't be pret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you can try the gentle bend trick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21:57:5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rimary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curious why copper or aluminum strapping is not used more. My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ies of 3/4" aluminum and 2" copper are easy to work with. I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lue eight WalMart combs upside down and wrap the strapping in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ever spacing I want to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never noticed corona off the edges, and I get 48" power arc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2" copper strapping and one 15 kv NST. If I were to switch to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bing would I get another few inches of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TW, early pictures of my coil are at the link below this text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gotten much hotter and longer arcs, mainly due to the big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apping and a bigger toroid. I'll put better pictures on the site.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link for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prismnet.com/~tpolk/coils/coils.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6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nealing Copp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20:19:3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Just thought of this. Might be kinda hard to heat a long coil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ubing with a torch. How about clipping each end to an arc - weld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it...till it's 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An arc welder may have 1000 uses! I think I'll run out and try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while re-plumbing a half-dead TIG torch, I tried an experi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story deleted here...)  I passed 80+ amps through a one foot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tion of 1/8 inch copper tubing for one minute.  It didn't even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t (just wa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clusion: Copper is one DAMN good conductor!  To heat a length of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pper tubing would require probably 100s of amps at le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 did see an interesting product in the trade journals.  This w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chine which sounded strongly like an arc welder.  It was design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wing frozen copper/steel water pipes.  It had two alligator cli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d clip onto the pipe on either side of the frozen section, and tur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on.  In this manner the pipe is resistance heated w/o using a tor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burning the building down,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course, since it was a *useful* product they wanted some $4000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or some other highly unlikely pr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6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otor overload dete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20:40:3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opened up that FURNAS motor overload controller...  The inside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rprisingly complicated.  About 25 components including th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justment p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steel sense loop (through which the primary conductors are pas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goes through a bobbin of magnet wire.  These bobbins are dio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gether (sort of) and apparently power the whole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a COB (Chip On Board) integrated module, which apparently ru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way - until I can through some amps through it, thats all I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nder if this has any tesla coil applic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6 Oct 1998 16:11:52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voiding work hard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you *do* get it hardened.. you don't need to go to the cherry red..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ust use a torch and heat to the point of discoloration. It won't be pret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you can try the gentle bend trick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rst time I did this I had to anneal the stuff as I buil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from straight hardened tubing. I tried heating only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olouration but it proved to be insufficient, hence my n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days I buy coiled copper lik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voiding work hard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5 Oct 1998 21:08:1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Zounds!  You were indeed a brave man. However.. mild work hardening d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compare to rigid pip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iginal Mess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tesl-err@emachine.com [mailto:tesl-err@emachine.com]On Behalf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at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Monday, October 05, 1998 9:12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Avoiding work hard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f you *do* get it hardened.. you don't need to go to the  cherry re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an just use a torch and heat to the point of discoloration. It  won't be pret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ut you can try the gentle bend trick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first time I did this I had to anneal the stuff as I buil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from straight hardened tubing. I tried heating only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colouration but it proved to be insufficient, hence my n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se days I buy coiled copper lik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6 Oct 1998 16:38:3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rimary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hat primary capacitance are you using? Tubing won't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improvement over your strapping.  Nice go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Mon, 05 Oct 1998 21:57:59 -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Primary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curious why copper or aluminum strapping is not used more. My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ies of 3/4" aluminum and 2" copper are easy to work with. I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lue eight WalMart combs upside down and wrap the strapping in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ever spacing I want to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never noticed corona off the edges, and I get 48" power arc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2" copper strapping and one 15 kv NST. If I were to switch to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bing would I get another few inches of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TW, early pictures of my coil are at the link below this text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nce gotten much hotter and longer arcs, mainly due to the big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apping and a bigger toroid. I'll put better pictures on the site.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link for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www.prismnet.com/~tpolk/coils/coils.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05 Oct 1998 23:51:1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rimary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att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primary capacitance are you using? Tubing won't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improvement over your strapping.  Nice go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Date sent:      Mon, 05 Oct 1998 21:57:59 -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From:           Tom Polk &lt;tpolk@prismnet.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ubject:        Primary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m curious why copper or aluminum strapping is not used more. My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rimaries of 3/4" aluminum and 2" copper are easy to work with. I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lue eight WalMart combs upside down and wrap the strapping in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hatever spacing I want to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have never noticed corona off the edges, and I get 48" power arc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2" copper strapping and one 15 kv NST. If I were to switch to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ubing would I get another few inches of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TW, early pictures of my coil are at the link below this text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ince gotten much hotter and longer arcs, mainly due to the big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trapping and a bigger toroid. I'll put better pictures on the site.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link for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ttp://www.prismnet.com/~tpolk/coils/coils.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15 uf flat plate 1/8" poly, 12 x 16 x 4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Welder Softe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00:56:5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ell I tried the welder on 50' of 3/8 tubing. At 300 amps I was 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it to about 212 degrees in two minutes. Maybe for small tub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work. Can't expect too much for 6000 wat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09:21:16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gain a CAP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is my first bunch of stupid questions about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In my understanding, people design rolled caps (homemade) so that the P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ever dielectric used stands a certain desired voltage. Oil is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to prevent corona effects: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Now, if the dielectric is correctly calculated, why are some air bubb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layers so damn critical and can cause capacitor de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I made a "dry" capacitor with 4 mm plexiglass sheet and copper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 it on my Web page) for a value of 2 X 550 pF. No oil used and su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air (and moisture) trapped between the layers. Been in use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me with my TC, watched it MANY times, never seen any corona effect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lue light anywhere. It is used as a filter cap for the MOTs not to get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220 KHz TC resonance frequencies. Of course you may tell me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ic field in it is so much lower than in a 0.01uF cap: is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reason my cap is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6 Oct 1998 07:02:5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Insulation, and good display of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have a coil that I used a sprayed on insulating varnish made by Kry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ut on about six or eight coat(don't remember now) and still can fee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s, but have had no problems.  Be sure that you tune your coil b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lying full power to prevent high voltage nodes from appearing at poi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low the top of the coil and you should have no trouble.  I have s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stuned coils arcing from one point of a secondary to another point a f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hes away,  and no amount of insulation would prevent this until the coil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perly 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06:44:4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gain a CAP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re is my first bunch of stupid questions about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In my understanding, people design rolled caps (homemade) so that the P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ever dielectric used stands a certain desired voltage. Oil is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LY to prevent corona effects: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 also fills up any "gaps" between the metal plates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and between dielectric sheets. These gaps would otherwise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ull of air (k=1), considerably reducing the capacitanc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me-mad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 Now, if the dielectric is correctly calculated, why are air bubb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tween the layers are so damn critical and can cause capacitor de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turns out that if you have a capacitor made up of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s (oil, LDPE, and air, for example), the voltage stress "s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each dielectric will be a function of its dielectric constant ("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sus the other dielectrics. You can liken it to having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i capacitors connected in series, all of different capacitan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with the lowest "k" will has the lowest capacitance, and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the highest voltage developed acros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you have an entrapped air bubble, a disproportionate amoun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stres will be applied to the air bubble, since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s have a "k" of 2 or more, while the air has a "k" of 1.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tress exceeds the breakdown strength of air, it ionizes, gener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zone, microscopic electrical discharges, ultraviolet ligh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calized heating. These attack the surrounding oil and th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so that its just a matter of time before they f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3. I made a "dry" capacitor with 4 mm plexiglass sheet and copper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 it on my Web page) for a value of 2 X 550 pF. No oil used and su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re is air (and moisture) trapped between the layers. Been in use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ime with my TC, watched it MANY times, never seen any corona effect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lue light anywhere. It is used as a filter cap for the MOTs not to get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220 KHz TC resonance frequencies. Of course you may tell me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lectric field in it is so much lower than in a 0.01uF cap: is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ly reason my cap is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arco Denicola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apacitor is not seeing the high frequency rapid voltage revers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n by the tank cap. It actually takes considerable ionization for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ee the blue glow... not seeing any does not necessarily mean th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n't occuring. The ionization and localized discharge effects a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mediate... but they are inevitable. After a period of tim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tic will show signs of surface destruction and trac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icularly around the edges of the metal plates where the E-field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ong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TW, It IS possible to make a oil-LDPE capacitor that will withst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sence of entrapped air. If you can insure that the air bub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ness is relatively small versus the total thickmess of the oi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tic dielectric, it's possible to reduce the effective voltage st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the air below the point where it cannot ionize. This is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son why commercial HV caps are constructed by connecting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entical sections in series so that the overall voltage stress seen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module is reduced. For example, if you designed your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ystem such that the E-field "seen" by any entrapped air never excee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50 V/Mil, the air would not ionize, and the capacitor would surv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answers your questions. 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06:57:4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Insulation, and good display of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Alla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following the thread about secondary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ope to finish this coil before Halloween so I can add it to my outdoor "m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cientist" display. The coil itself would be under the overhang of my por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 run it manually (of course), and I'd like to send streamers to  some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grounded strike points. I was thinking of taking some hardware cloth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iff chicken wire) and making a few targets attached to my (to be built) r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ound. The targetcould be cut to present a number of pointed ends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really wanted to go nuts, make some simple MbfB rotary swi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pe thing to sequence the RFGnd to your various targets and hav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ikes sequence to them...  Flourescent tubes inside props of one s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another... Ignite a 'tiki' lamp?  I'd play with this one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set your place on f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wwl@netcomuk.co.uk (Mike Harr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nealing Copp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15:05:15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hite Wing Log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on, 05 Oct 1998 20:19:30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gt;</w:t>
        <w:tab/>
        <w:t xml:space="preserve">Just thought of this. Might be kinda hard to heat a long coil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ubing with a torch. How about clipping each end to and arc - wel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wait...till it's 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gt;</w:t>
        <w:tab/>
        <w:t xml:space="preserve">An arc welder may have 1000 uses! I think I'll run out and try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ce, while re-plumbing a half-dead TIG torch, I tried an experi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ong story deleted here...)  I passed 80+ amps through a one foot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tion of 1/8 inch copper tubing for one minute.  It didn't even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t (just wa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clusion: Copper is one DAMN good conductor!  To heat a length of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pper tubing would require probably 100s of amps at le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nductivity would be an advantage if you could magnetic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e power into it. I'd try bending it into a circle (or using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ngths joined at both ends), and passing through the centre of a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00VA+) toroidal transformer, to make a single shorted turn.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ballast) the toroid's primary to limit the power. In theory,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even be self-regulating if you got the input power right,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 would increase as it heated up, reducing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ember to keep an eye on the transformer's temperature s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ulation doesn't me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6 Oct 1998 08:08:5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hecked all three of my MOT's last night.  All of them pull .75A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open and the voltage under 125vac.  The inductance on the th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transformers was close and averaged 31.5mH with a ope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10mH with the secondary sho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more note - all three have current limiting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w:t>
        <w:tab/>
        <w:t xml:space="preserve">Basura,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t: </w:t>
        <w:tab/>
        <w:t xml:space="preserve">October 05, 1998 2:15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w:t>
        <w:tab/>
        <w:t xml:space="preserve">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ll try and verify my previous statement tonight.  I do know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ductance with an open secondary is approximately 23mH.  As far a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s. parallel resistance goes series seems to make more sense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gger coils are set up that way.  Series resistance is the approach 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 trying as soon as I get enough R to equal .3-.5 oh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From: </w:t>
        <w:tab/>
        <w:t xml:space="preserve">Bill the arcstarter[SMTP:arcstarter@hotmai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Reply 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Sent: </w:t>
        <w:tab/>
        <w:t xml:space="preserve">October 05, 1998 12:45 P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To: </w:t>
        <w:tab/>
        <w:t xml:space="preserve">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Subject: </w:t>
        <w:tab/>
        <w:t xml:space="preserve">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 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gt;I'm surprised that you get any current through your MOT with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gt;secondary shorted.  Mine pull almost 0A with an ope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This is very different from how mine works.  Mine draws about 6 amp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120 volts with the secondary open.  WIth it closed - it draws 30-40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 pops the 20 amp fuse in about 1-2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You also describe using MOTs with parallel resistance (6 ohms)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limiting device.  How many people out there place the resistanc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SERIES with their MOT limiters vs in parallel?? I wonder if one way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universally better than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6 Oct 1998 11:22:0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Insulation, and good display of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good ideas! Thanks. I just hope to get this thing constructed and 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ime. I keep running through a mental list of what's left, and it seem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t (considering the short bursts of time I have to work): spark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tanks, primary coil, control panel, safety gap, toroid--geez, all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ly have right now is a secondary and two cap rolls. I'd better g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98-10-06 10:30:02 EDT, you wr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Subj:</w:t>
        <w:tab/>
        <w:t xml:space="preserve"> Re: Secondary Insulation, and good display of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Date:</w:t>
        <w:tab/>
        <w:t xml:space="preserve">98-10-06 10:30:0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From:</w:t>
        <w:tab/>
        <w:t xml:space="preserve">gwaldo@1stnetusa.com (Gene Wal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Sender:</w:t>
        <w:tab/>
        <w:t xml:space="preserve">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Reply-to:</w:t>
        <w:tab/>
        <w:t xml:space="preserve">tesla-2@emachine.com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To:</w:t>
        <w:tab/>
        <w:t xml:space="preserve">tesla-2@emachine.com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Alla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following the thread about secondary insul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ope to finish this coil before Halloween so I can add it to my outdoor "m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cientist" display. The coil itself would be under the overhang of my por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d run it manually (of course), and I'd like to send streamers to some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grounded strike points. I was thinking of taking some hardware cloth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iff chicken wire) and making a few targets attached to my (to be built) r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ound. The targetcould be cut to present a number of pointed ends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really wanted to go nuts, make some simple MbfB rotary swi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pe thing to sequence the RFGnd to your various targets and hav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ikes sequence to them...  Flourescent tubes inside props of one s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another... Ignite a 'tiki' lamp?  I'd play with this one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t set your place on f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Dutch Coilers un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09:35:2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om: "Peter Staal" &lt;drtesla@casem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bj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te: Mon, 5 Oct 1998 22:12:47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o has or know a Tesla Coil in hol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cause I want to see you for real, in holland, because I live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live in Holland: Bergen N.H. (near Alkmaar, 50KM away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sterdam)), more precisely. Don't take it personally, but your coun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ks for building Tesla Coils. Did you know you have a ban on Neon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s above 400W of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 have a Tesla Coil... It's pretty big as well (relatively)!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0cm diameter for the primary coil, 1 meter tall... Should make n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meters long sparks. 3 meters if I force it But I haven'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tained a transformer that could powe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the way, if you are wondering, I am the only person I have notic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o has tried to build a TC in Holland. No wander though: Things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st so much it would be cheaper to have it built in America and brou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on a first class plane s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l me privately at sambarros@yahoo.com for more deta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11:45:0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Insulation, and good display of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7:02 AM 10/6/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v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 coil that I used a sprayed on insulating varnish made by Kryl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put on about six or eight coat(don't remember now) and still can fee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ndings, but have had no problems.  Be sure that you tune your coil b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pplying full power to prevent high voltage nodes from appearing at poi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low the top of the coil and you should have no trouble.  I have s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stuned coils arcing from one point of a secondary to another point a fe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ches away, and no amount of insulation would prevent this until the coil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operly 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point Mike. You can even run your secondary coil UNCO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just have to adjust the coupling and/or primary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ing to prevent ar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are overcoupled no amount of insulation will prevent arc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nealing Copp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09:48:5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conductivity would be an advantage if you could magnetic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uple power into it. I'd try bending it into a circle (or using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engths joined at both ends), and passing through the centre of a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500VA+) toroidal transformer, to make a single shorted turn. Vari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r ballast) the toroid's primary to limit the power. In theory,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ould even be self-regulating if you got the input power right,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R would increase as it heated up, reducing the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member to keep an eye on the transformer's temperature s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sulation doesn't me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reminds me of a set of experiments I did with the MOT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removed.  Basically, each turn of wire around the core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duce 0.9 volts or thereabouts.  But - the current is a bit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icult to determine as I shall descri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laced one turn of #24 wire around the core of the MOT and energiz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mary.  A current of about 3-4 amps was measured flowing th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24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peated this using a #18 wire - and meausured a larger curren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10 amps or so (can't remember the exact 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I put a loop of #6 copper around the core - the current was &gt;3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ps!  The loop of #6 was magnetically repelled away from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hink what is going on here is that, for conditions not getting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lux limits of the core, the final winding current is comput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umber of turn times the voltage per turns, divided by the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is particular core, I measured/computed the max flux transfer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tune of about 1400 amp*turns around the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has some interesting implications regarding how current you c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sibly get out of a secondary, as a function of wire diameter,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unny thing was I then went back to the #24 wire, and wrapped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around the core.  The wire current stayed about the sam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s sense because the voltage was doubled (two turns) , b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ance was also doubled since the wire length was about twice as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one might be able to use a MOT or perhaps an even larger xfmr 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heat up a length of copper tubing hot enough to anneal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11:56:5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gain a CAP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9:21 AM 10/6/98 +0200, Marc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ere is my first bunch of stupid questions about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In my understanding, people design rolled caps (homemade) so that the P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ever dielectric used stands a certain desired voltage. Oil is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LY to prevent corona effects: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stly correct. The oil also excludes air which has a lower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ant and would lower total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st common insulating oils have LOWER breakdown voltages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so would not add to the voltage r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 Now, if the dielectric is correctly calculated, why are air bubb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tween the layers are so damn critical and can cause capacitor de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use it is precisely at these air bubbles that corona wil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orona will degrade and break down the insulation even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ding to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 I made a "dry" capacitor with 4 mm plexiglass sheet and copper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e it on my Web page) for a value of 2 X 550 pF. No oil used and su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re is air (and moisture) trapped between the layers. Been in use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ime with my TC, watched it MANY times, never seen any corona effect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lue light anywhere. It is used as a filter cap for the MOTs not to get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220 KHz TC resonance frequencies. Of course you may tell me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lectric field in it is so much lower than in a 0.01uF cap: is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ly reason my cap is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your cap is not in the Tesla tank circuit it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der the stress that it would be. If it was in the tank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ould be seeing full voltage reversals and high RF curr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exiglass would heat up due to high RF loss and possibly cr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because you dont see visible corona doesnt necessarily me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not there. Visible corona is an extreme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09:59:4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checked all three of my MOT's last night.  All of them pull .75A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secondary open and the voltage under 125vac.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ductance on the three different transformers was clos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veraged 31.5mH with a open secondary and 10mH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sho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e more note - all three have current limiting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dd.  I'll have to go measure my other MOTs ton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mary current (measured at 120vac) didn't change appreciably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moved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 you say you measured 31.5 mH with an open secondary.  If you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th - a 0.035 H inductor should draw 120/(2*PI*60*0.035) = 9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gives?  What kind of LCR meter did you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 only think that the small LCR meters (like mine) aren't r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curate when used on something with an iron core.  My LCR measured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 from the 0 to 120v leads of my pig, but the pig only draws 0.7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20 volts (a computed 0.45 H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ing arcs in Cinci, O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Hangar/61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7 Oct 1998 10:39:00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ue, 06 Oct 1998 09:59:4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checked all three of my MOT's last night.  All of them pull .75A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secondary open and the voltage under 125vac.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nductance on the three different transformers was clos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averaged 31.5mH with a open secondary and 10mH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econdary sho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One more note - all three have current limiting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dd.  I'll have to go measure my other MOTs ton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rimary current (measured at 120vac) didn't change appreciably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moved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 you say you measured 31.5 mH with an open secondary.  If you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math - a 0.035 H inductor should draw 120/(2*PI*60*0.035) = 9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gives?  What kind of LCR meter did you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s probably true. I've examined the magnetizing current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40V MOT on the scope and discovered the waveform was high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orted and peaking at 20A!! when run from a 240V supply.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was lower of course. In fact when looking at what cores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nd, peak current is the real quantity of interest and it is 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membering that Vpk from the mains is SQRT(2) higher than the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can only think that the small LCR meters (like mine) aren't r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ccurate when used on something with an iron core.  My LCR measured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H from the 0 to 120v leads of my pig, but the pig only draws 0.7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120 volts (a computed 0.45 H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iscrepancy probably arises because you were not applying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 to overcome core hysteresis. If the domains can't 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appears vanishingly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17:41:0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latest list arch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atest archive covering posts from Ju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ugust has been all edited, pushed, pull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shed. It will be found on Dave Bronakowsk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hive site as well as the funet.fi ftp s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st traffic was down about 40 percent for this archive peri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pite a steady increase in subscribers. More lurker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ss participa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le name for the latest archive is tes2arc13.z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Daves URL is: http://www.velocity.net/~djb/tesla.s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thanks to Dave for providing this space for us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ose that prefer to use funet.fi the URL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tp://nic.funet.fi/pub/sci/electrical/tesla/maillist/tesla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to Kristian Ukkonen for maintaining that s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7 Oct 1998 10:41:15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ri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asura, Brian" &lt;brian.basura@unistudio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ue, 6 Oct 1998 08:08:5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checked all three of my MOT's last night.  All of them pull .75A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open and the voltage under 125vac.  The inductance on the th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fferent transformers was close and averaged 31.5mH with a ope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10mH with the secondary shor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more note - all three have current limiting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an D. Basur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effects of the shunts on magnetizing current should be minimal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hunts are in series with an air gap. Load current should b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ject of the shunt's atten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20:27:1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apacitor 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just finished building my largest (and most expens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apacitor yet and I don't want to punch a hole through th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capacitor is 55nf using 60mil poly between the plates. How w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hould I set a safety gap across the cap to prevent over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alk about big and heavy it must weigh 50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20:37:5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apacitor 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8:27 PM 10/6/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have just finished building my largest (and most expens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acitor yet and I don't want to punch a hole through th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capacitor is 55nf using 60mil poly between the plates. How w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ould I set a safety gap across the cap to prevent over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alk about big and heavy it must weigh 50l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der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5 nf? Thats a mighty big cap. No wonder you w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add a safety gap. I bet it took quite a while t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you didnt mention what your transformer voltage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 would do is set the safety just slightly wider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in gap as a starting point and work from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think somewhere around .375 inch for 12kv and maybe .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15kv as maximum valu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gain a CAP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22:14:13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ve had a lot of recent experience building and blowing poly cap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watched closely as they operate and die. My cap is in a see th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er so I see all that can be seen. First at 60hz I d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 corona until I reach 7500v. The visable corona is only present 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ir is. Anytime you see corona there is damage being done. Air de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ide the cap where you can't see is usually the killer. Where 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rona is, heat is, the heat starts to melt the poly until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nches through. I've taken apart a cap that looked perfect only to f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ange puddle - shaped depressions that are where air was trapp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 in this area has become thick as honey. Probably caused by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rn. Usually my caps die because I run them too long at a time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ttle air that's inside gets hot and a yellow flame - spark errupt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operation stops .My caps always have air in them because they'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cked verticaly. Getting air out is very impor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ue, 06 Oct 1998 06:44:42 -0500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Here is my first bunch of stupid questions about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1.In my understanding, people design rolled caps (homemade) so that the P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hatever dielectric used stands a certain desired voltage. Oil is ad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ONLY to prevent corona effects: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il also fills up any "gaps" between the metal plates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electric, and between dielectric sheets. These gaps would otherwise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ull of air (k=1), considerably reducing the capacitanc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me-mad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2. Now, if the dielectric is correctly calculated, why are air bubb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etween the layers so damn critical and can cause capacitor de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turns out that if you have a capacitor made up of diffe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electrics (oil, LDPE, and air, for example), the voltage stress "s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y each dielectric will be a function of its dielectric constant ("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ersus the other dielectrics. You can liken it to having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ni capacitors connected in series, all of different capacitan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acitor with the lowest "k" will has the lowest capacitance, and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ve the highest voltage developed acros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en you have an entrapped air bubble, a disproportionate amoun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oltage stres will be applied to the air bubble, since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electrics have a "k" of 2 or more, while the air has a "k" of 1.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stress exceeds the breakdown strength of air, it ioniz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enerating ozone, microscopic electrical discharges, ultraviolet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localized heating. These attack the surrounding oil and th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electric so that its just a matter of time before they f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3. I made a "dry" capacitor with 4 mm plexiglass sheet and copper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see it on my Web page) for a value of 2 X 550 pF. No oil used and sur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re is air (and moisture) trapped between the layers. Been in use A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ime with my TC, watched it MANY times, never seen any corona effect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lue light anywhere. It is used as a filter cap for the MOTs not to get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220 KHz TC resonance frequencies. Of course you may tell me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electric field in it is so much lower than in a 0.01uF cap: is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only reason my cap is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Marco Denicola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capacitor is not seeing the high frequency rapid voltage revers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en by the tank cap. It actually takes considerable ionization for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see the blue glow... not seeing any does not necessarily mean tha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sn't occuring. The ionization and localized discharge effects are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mediate... but they are inevitable. After a period of tim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stic will show signs of surface destruction and trac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articularly around the edges of the metal plates where the E-field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rong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TW, It IS possible to make a oil-LDPE capacitor that will withst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esence of entrapped air. If you can insure that the air bub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ckness is relatively small versus the total thickmess of the oi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stic dielectric, it's possible to reduce the effective voltage st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ross the air below the point where it cannot ionize. This is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ason why commercial HV caps are constructed by connecting a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dentical sections in series so that the overall voltage stress seen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 module is reduced. For example, if you designed your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ystem such that the E-field "seen" by any entrapped air never excee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50 V/Mil, the air would not ionize, and the capacitor would surv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pe this answers your questions. 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21:20:4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apacitor 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oder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55 nf? Thats a mighty big cap. No wonder you w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add a safety gap. I bet it took quite a while t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you didnt mention what your transformer voltage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 would do is set the safety just slightly wider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main gap as a starting point and work from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ould think somewhere around .375 inch for 12kv and maybe .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15kv as maximum valu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voltage will be around 7500v for starters. I am going to us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mp;R transformers in an antiparallel configuration. They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ctified by a full wave bridge rectifier and filtered by a doorknob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05uf). Later I will increase the size of the filter cap to see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increase the supply voltage. It should due to the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rease caused by the bridge (60hz/120hz). Thank you for your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8.16.145.17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19:38:5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ut - you say you measured 31.5 mH with an open secondary.  If you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math - a 0.035 H inductor should draw 120/(2*PI*60*0.035) = 9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hat gives?  What kind of LCR meter did you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is probably true. I've examined the magnetizing current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40V MOT on the scope and discovered the waveform was high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torted and peaking at 20A!! when run from a 240V supply.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urrent was lower of course. In fact when looking at what cores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and, peak current is the real quantity of interest and it is 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membering that Vpk from the mains is SQRT(2) higher than the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qrt(2) ratio is only true for a nondistorted sine wav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veforms will have other converstions from peak to RMS, of cour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mall 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 better get out the 'scope and see what mine is *really* do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can only think that the small LCR meters (like mine) aren't r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ccurate when used on something with an iron core.  My LCR measured 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H from the 0 to 120v leads of my pig, but the pig only draws 0.7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t 120 volts (a computed 0.45 H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discrepancy probably arises because you were not applying en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urrent to overcome core hysteresis. If the domains can't 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ductance appears vanishingly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s good to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Inductive He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22:42:5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Have you ever seen how a machine shop installs piston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ss-fit rods? They put the small end in a coil, push a foot switch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just a few seconds it's red!  Well watts is watts and it takes a l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heat a whol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alt Water Caps  Way better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23:10:3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o anyone that knows, Could you use plastic bottles like 2 li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da bottles? This would definitely get you away from glass. Th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tles I've seen have PETE on them ,what kind of plastic is that? I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good? Milk and orange juice bottles are HDPE, but have irreg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apes, or is that a problem?  Might be a good idea (cheap) in Hol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06 Oct 1998 23:53:4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lt Water Caps  Way better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10 PM 10/6/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To anyone that knows, Could you use plastic bottles like 2 li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da bottles? This would definitely get you away from glass. The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ttles i've seen have PETE on them,what kind of plastic is that? I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 good? Milk and orange juice bottles are HDPE, but have irreg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hapes, or is that a problem?  Might be a good idea (cheap) in Hol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se PET bottles are Mylar. Mylar is a very good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makes great caps...for DC. Its RF dissipation factor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rrible and will likely melt if subjected to any meaningf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F 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ould probably be marginally better than glass but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much lower breakdown voltage than glass bott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necessitate using these bottles in series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result in lower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us the lower dielectric constant will result in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ss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yes you could make a cap using these but it would take a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of them to get any worthwhile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14:39:28 +09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ny Finnis &lt;amf@sa.apana.org.a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icro'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new to this list, however, I have been lurking on the 'other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a while. I have also had a brief look through the archiv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eason for this post is that I have recently come into possessio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very small high voltage units from a Konica photo-copier plu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sociated power supply. There are two HV units as follow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onsists of two very small transformers plus associated circui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24V DC input, and one unit with -5.5 kV output at -500uA,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5.5 kV output at -300u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t 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consists of one somewhat larger transformer sealed in a wax-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stance plus associated circuitry with +24V DC input and 4.2 kV 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put at 450u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I accept that the power output of these units is very low, but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be possible (or a complete waste of time) to use either of these un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ake a 'micro' TC just for the hell of it? Would it be better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Unit A or Unit B? Can the two outputs on Unit A be 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gether to increase the output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now that there are better power sources for TC's, but I am intere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what can be done with the above units, and if it is possible to mak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small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not currently interested in making a larger TC, leaving this to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n Mark who is into the larger TC's in an ever increasing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s site is worth a look if you havn't already done so and is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cobweb.com.au/~dkfinn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comments regarding the above will be appreci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ny Finn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00:09:4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apacitor safety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9:20 PM 10/6/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Roder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55 nf? Thats a mighty big cap. No wonder you w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o add a safety gap. I bet it took quite a while t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ut you didnt mention what your transformer voltage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hat I would do is set the safety just slightly wider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main gap as a starting point and work from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would think somewhere around .375 inch for 12kv and maybe .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for 15kv as maximum valu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voltage will be around 7500v for starters. I am going to us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mp;R transformers in an antiparallel configuration. They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ctified by a full wave bridge rectifier and filtered by a doorknob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005uf). Later I will increase the size of the filter cap to see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is will increase the supply voltage. It should due to the 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crease caused by the bridge (60hz/120hz). Thank you for your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der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now I remember that you had those H&amp;R transformers.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unlikely that you will exceed 10kv with your supply so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should be more than adequate. You probably dont really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 a safety gap across that cap as long as your main gap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set overwide and you have the safety gaps across the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 prope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t certainly wont hurt to have it. I would start at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75 inch (3/8) and close up the gap a little at a time unt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just fires. When it goes off it will sound like a rifle s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open it just slightly. .375 inch is what I set my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in my 12kv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08:29:58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y Tesla page has mo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page old WWW Tesla page address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vci.vistacom.fi/~marco/my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 have moved i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saunalahti.fi/dncmrc/mytesla.htm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update your links and stay tu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07:01:4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icro'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come aboard, To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th power supplies are quite small. However, it may be possible to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mall coil from one of these, especially if you used the DC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t A) to charge the tank cap over a longer period of tim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 will be in keeping the resulting RF (when the main gap fi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tting back into the power supply and destroying the dio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mall tank cap (0.0005 - 0.001 uF), and a relatively low duty cy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 Breaks Per Second) will get you to an acceptable peak power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rate some respectable sparks with a small (1-2" diameter") coil.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latively hefty filter cap (say 0.05 uF) across the outpu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ly, combined with a 1000 ohm 10 W wirewound resistor should d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ick as far as blocking the RF from the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future, micro)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ny Finnis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new to this list, however, I have been lurking on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st' for a while.  I have also had a brief look through the archi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this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reason for this post is that I have recently come into possess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some very small high voltage units from a Konica photo-copier pl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associated power supply.  There are two HV units as follow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i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consists of two very small transformers plus associated circui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24V DC input, and one unit with -5.5 kV output at -500uA,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ther with -5.5 kV output at -300u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it 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consists of one somewhat larger transformer sealed in a wax-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stance plus associated circuitry with +24V DC input and 4.2 kV 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utput at 450u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I accept that the power output of these units is very low,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 it be possible (or a complete waste of time) to use eith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se units to make a 'micro' TC just for the hell of it?  Would i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tter to use Unit A or Unit B?  Can the two outputs on Unit A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nected together to increase the output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that there are better power sources for TC's, but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terested in what can be done with the above units, and if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ssible to make a very small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not currently interested in making a larger TC, leaving thi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son Mark who is into the larger TC's in an ever increasing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s site is worth a look if you heven't already done so and is a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www.cobweb.com.au/~dkfinn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comments regarding the above will be appreci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ny 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hndorf  -  South Austral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nductive He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05:26:52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Have you ever seen how a machine shop installs piston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ess-fit rods? They put the small end in a coil, push a foot switch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just a few seconds it's red!  Well watts is watts and it takes a lo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heat a whol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 never seen induction heating done in a shop environment.  Us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guys use an oven to heat their parts.  It works that wa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talling ring gears (engages the starter) onto flywhe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clue what is in this induction he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09:09:4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Accept-Language: 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icro'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n't these tiny transformers be good for a relatively safe plasma glo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23:35:43 +093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ny Finnis &lt;amf@sa.apana.org.a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icro'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day tomstock, you wrot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uldn't these tiny transformers be good for a relatively safe plasma glo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 I believe they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ntended to try a plasma globe with one of these units if the 'micro'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not possible.  I even might try both seeing that I have 2 un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ch unit (A or B) would you consider best for a plasma globe and have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information which may be of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ny 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11:29:5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nductive He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Kyl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ave you ever seen how a machine shop installs pistons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ress-fit rods?&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mm - never seen induction heating done in a shop environment.  Us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se guys use an oven to heat their parts.  It works that was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stalling ring gears (engages the starter) onto flywhe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clue what is in this induction hea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used to inductively heat small parts in a ~ 1-3 turn watercoo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driven by major P. supplies. Big tubes and stuff.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ding, annealing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6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ypass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13:00:4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curious about bypass caps, What do they do? Will three 1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01uf caps be sutable for 9kv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07 Oct 1998 15:43:4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ypass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1:00 PM 10/7/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as courious about bypass caps, What do they do? will three 1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001uf caps be suitable for 9kv in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pass caps are meant to go from the HV outputs of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to RF ground. The theory is that any RF energy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unted to ground rather than into your neon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caps are probably rated 10KV DC so will not stan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9kv AC. If you have 6 of them I would try 3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each side. This will give you 333 pf and 30kv D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sonally I wouldnt bother with bypass caps. A prope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 safety gap is far more important. Sometimes byp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s can create probl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protection circuits is a highly debated topic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clearly defined answers. Everyone has their own p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deas and theories. My take on the subject is that ne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fragile and we are using them in a hostile environ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at some are going to fail no matter what we do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tect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elieve more neons are lost from overvoltage due to excessiv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de gaps that for any other rea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ly sure way to prevent neon loss is to become a ne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builder. Unpot and rebuild those bad neons and you can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practically indestructi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8 Oct 1998 09:57:27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ue, 06 Oct 1998 19:38:5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But - you say you measured 31.5 mH with an open secondary.  If you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the math - a 0.035 H inductor should draw 120/(2*PI*60*0.035) = 9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hat gives?  What kind of LCR meter did you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at is probably true. I've examined the magnetizing current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240V MOT on the scope and discovered the waveform was high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distorted and peaking at 20A!! when run from a 240V supply.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urrent was lower of course. In fact when looking at what cores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tand, peak current is the real quantity of interest and it is 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remembering that Vpk from the mains is SQRT(2) higher than the R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qrt(2) ratio is only true for a nondistorted sine wav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veforms will have other converstions from peak to RMS, of cour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small 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ins *voltage* waveform hopefully is undistorted. Not alw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ue in some installations though. Due to the proliferatio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uter power supplies with their capacitor input filters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stablishment, the mains here is actually flat topped reflect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ikes of current drawn near Vpk to recharge the 200uF or so in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l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8 Oct 1998 08:33:2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alcolm,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he sqrt(2) ratio is only true for a nondistorted sine wav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aveforms will have other converstions from peak to RMS, of cour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 small 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mains *voltage* waveform hopefully is undistorted. Not alw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ue in some installations though. Due to the proliferatio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mputer power supplies with their capacitor input filters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stablishment, the mains here is actually flat topped reflect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pikes of current drawn near Vpk to recharge the 200uF or so in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ppl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mm.  Are the (supposedly) power factor corrected switchers still guil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__________________________________________________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 Your Private, Free Email at http://www.hotmai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6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Important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8 Oct 1998 11:53:1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am, please be extremely careful working with microwave radiati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adiated energy can very quickly cause blindness by creating catarac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your eyes (sort of like cooking an egg)! High power microw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adiation can induce other undesirable physiological and men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fec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articular frequency used in ovens was chosen to maximiz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eating effect on water molecules... the type that make up over 75%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r body and brain. Don't inadvertantly cook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e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fore starting my research on microwaves I did an extensive resear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field. Belive me, I am fully aware of all effects exposur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waves can have and I know exactly how it can cook you down to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h at the same time is only warms your skin. I also knew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es might radiate some energy and I took some safety measyres agai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standing back). What I didn't expect was that the energy picked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 cooking cavity and radiated would be so big... Well, lik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y: Learn from your mistakes and you'll never forget the les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6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ulfur uWave l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08 Oct 1998 11:56:0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ant to see microwave-induced light? Well, put a neon light in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oven and turn it on! It'll glow to 1000W and then expl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Please try to keep the TESLA LIST for TESLA COIL experiments. M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kind of stuff privat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9 Oct 1998 09:28:56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Pigs and other barnyard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08 Oct 1998 08:33:2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Malcolm,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The sqrt(2) ratio is only true for a nondistorted sine wav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waveforms will have other converstions from peak to RMS, of cour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A small 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mains *voltage* waveform hopefully is undistorted. Not alw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rue in some installations though. Due to the proliferatio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mputer power supplies with their capacitor input filters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establishment, the mains here is actually flat topped reflect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pikes of current drawn near Vpk to recharge the 200uF or so in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suppl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mm.  Are the (supposedly) power factor corrected switchers still guil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This is the problem they eliminate. The input from the brid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ctifier goes straight to an inductor switched at high frequenc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no input filter cap. Current draw from the main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inuous and is a function of average DC output current multipl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the sinusoidal input. This has the effect of making any l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ached to the output appear resistive at the input. Power fa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easily be corrected to 95%+ using this techniq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8 Oct 1998 22:34:1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lt Water Caps  Way better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lfred.skrocki.sr@juno.com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ue, 06 Oct 1998 23:10:36 EDT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break7@juno.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To anyone that knows, Could you use plastic bottles like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iter soda bottles? This would definitely get you away from 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the soda bottles I've seen are made of mylar which is fantastic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C. but stinks for R.F. A.C.! It turns out that mylar has a high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ctor, read that as high absorption of R.F.and conversion to h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lk and orange juice bottles are HDPE, but have irregular shapes, or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a problem? &gt;Might be a good idea (cheap) in Hol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irregular shapes will cause concentrations of electrons at the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dii and provoke breakdown. If your so inclined, you may want to pl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grinding up the old milk jugs and heating and press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lverized polyethylene into nice thin sheets for making caps out of.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work, that is how polyethylene is recycled in the U.S., BUT it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ke some experimenting to get the right combination of temperatur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s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Skrocki.Sr@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isit my Do-It-Yourself Aquarium WEB pag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ttp://WWW.GeoCities.com/CapeCanaveral/625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9 Oct 1998 17:02:59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lt Water Caps  Way better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there is one possibility. I have put it out for interes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e of times before on other lists. If you know someone who use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olta photocopier, grab the toner bottles. They are thick HDP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ckon they're a good bet. I recall getting about 250pF from a 3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am bo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08:58:55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Double dielectric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help to remove air from my rolled capacitor (to be built) I was think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paper and PE as dielectric.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the difficult question: if I use as dielectric two materials together, s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material A, thickness tA, dielectric constant kA, dielectrict strength 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material B, thickness tB, dielectric constant kB, dielectrict strength v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going to be the resulting dielectric constant? And th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9 Oct 1998 08:12:4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Double dielectric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I remember correctly,  the dielectric strength will be additive of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ayers.  The dielectric constant will be the weighted averag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materials.  In other words, take each layers thickness divid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tal thickness times its dielectric constant.  If the paper and the po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of equal thickness, then the resultant constant would simply b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verage of the individual contansts.   If the poly  is twice as thick a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then the resultant constant would be two thirds times the pol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ant plus one third times the paper's cons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hope I remember this corr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9.217.140.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Double dielectric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06:59:1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help to remove air from my rolled capacitor (to be built) I was think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e paper and PE as dielectric.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w the difficult question: if I use as dielectric two materials together, s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terial A, thickness tA, dielectric constant kA, dielectric strength 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terial B, thickness tB, dielectric constant kB, dielectric strength v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is going to be the resulting dielectric constant? And th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r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 about the net dielectric constant of a cap made from two parall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ets of different dielectric - there is an easy way to visualize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going on.  This will lead to a simple sol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hing up my slee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is our capacitor: ---|ab|---  where 'a' is dielectric #1 and 'b'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equivalent circuit is: ---|a|-----|b|---  which is equivalent to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the problem is how to compute the net capacitance of two cap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which is an easy problem:  Cnet = (C1 * C2)/(C1 + C2) where C1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of the first capacitor, C2 = capacitance of the 2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xt - if you make some assumptions such as equivalent area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nesses, then the effective dielectric constant of two dielectr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series is: Keff = a*b/(a+b) where a,b are the dielectric constan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ally, if thicknesses aren't identical, it is easiest to work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 as two caps in series.  If you work the math, you will disc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et capacitance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0.224 *A * a*b/(a*y+b*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 capacitance in p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is area in square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 dielectric const of dielectric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 = thickness (inches) of dielectric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 = dielectric constant of dielectric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 = thickness (inches) of dielectric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nd if I someone works the math and discovers I've made an erro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tell me and the list about i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Alla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9 Oct 1998 14:11:5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lt Water Caps  Way better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one has access to polyethylene (or polystyrene) bottles, what geome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racteristics (height, diameter, wall thickness) would one want to hav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h a bo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8/98 11:55:47 PM Easter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fred.skrocki.sr@juno.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 Subj:</w:t>
        <w:tab/>
        <w:t xml:space="preserve"> Re: Salt Water Caps  Way better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  Date:</w:t>
        <w:tab/>
        <w:t xml:space="preserve">10/8/98 11:55:47 PM Easter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  From:</w:t>
        <w:tab/>
        <w:t xml:space="preserve">alfred.skrocki.sr@juno.com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  Sender:</w:t>
        <w:tab/>
        <w:t xml:space="preserve">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  Reply-to:</w:t>
        <w:tab/>
        <w:t xml:space="preserve">tesla-2@emachine.com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  To:</w:t>
        <w:tab/>
        <w:t xml:space="preserve">tesla-2@emachine.com (Tesla-2 Mailing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Tue, 06 Oct 1998 23:10:36 EDT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break7@juno.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  &gt;</w:t>
        <w:tab/>
        <w:t xml:space="preserve">To anyone that knows, Could you use plastic bottles like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iter soda bottles? This would definitely get you away from 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the soda bottles I've seen are made of mylar which is fantastic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C. but stinks for R.F. A.C.! It turns out that mylar has a high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actor, read that as high absorption of R.F.and conversion to h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ilk and orange juice bottles are HDPE, but have irregular shapes, or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at a problem? Might be a good idea (cheap) in Hol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irregular shapes will cause concentrations of electrons at the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adii and provoke breakdown. If your so inclined, you may want to pl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grinding up the old milk jugs and heating and press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ulverized polyethylene into nice thin sheets for making caps out of.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ll work, that is how polyethylene is recycled in the U.S., BUT it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ake some experimenting to get the right combination of temperatur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es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fred.Skrocki.Sr@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9 Oct 1998 19:43:43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tephen Bell &lt;steve@breakfix.demon.co.uk&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oil plat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m in the process of making a stacked plate poly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6 mil polythene and aluminum foil. I was initially going to c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tes as a square with a tab (see Common plate shape below)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t that a lot of material would be wasted ( 'X' shaded area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gram). I then came up with a design in which the foil is folded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 of itself to form the ta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ith an active area of 12x12 inches and a 2 inch long tab,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te 8 instead of 22 sq inches per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think it will work OK but I wanted you guys to give i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 opin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on plate sh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I            XXXXXX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I            XXXXXXX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I            XXXXXXX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I            XXXXXXX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t out plate)        (sheet before plate cut out; X=wasted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posed plate sh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XX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I          I       XX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XX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uff also available at www.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12:29:4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Ok... It's me again bothering you people about my coil, in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n-stop quest for maximum effici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this time I have two relatively simple questions: One is: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ose can I make the turn to turn spacing on the primary coil?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ly have one-inch primary/secondary clearance, and the primary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nd 18 turns of 8mm 0.32inches?) Thick copper tubing with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8mm(0.32in?)  Turn to turn spacing. Now, since the first and the 15/16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 will be connected to the primary circuit there shouldn't really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large turn to turn potential. So, in theory, if I epoxy the tubing,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ld make the turn to turn spacing 1mm(0.04in?) or less. What effec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it have on efficiency? Would it make the primary more likely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rcouple, what exactly would it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asking this because with a 20cm diameter secondary, my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gn will have almost 1-meter outer diameter. Now, That is way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and I want to explore all possibilities in order to make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both smaller and more efficient. If making it smaller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romise efficiency, than I'll just leave it as it is, but otherwis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 it smal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onto the second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ee most people make their secondary coil forms out of plywood.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suggested to do so. But from what I have sing trou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ation, Plywood will conduct electricity fairly well. Even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 see huge amounts of corona going right trough the plywood with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ttle as 2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drying with a heatgun and varnishing solve this problem, or sh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lue a 2mm thick piece of Plexiglas to the top and to both sid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upports of my coil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the next one is a bit more techn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do you calculate the voltage of a coil trough the sparklength.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ample: If my coil makes 1 and a half meter (5foot?) long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the voltage output? And, How many watts do I need per met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yeah, so, if a coil puts out 1million volts, what would the amper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I suppose just a few uA, but than there is also the toroid charge,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so I don</w:t>
      </w:r>
      <w:r>
        <w:rPr>
          <w:rFonts w:eastAsia="Courier" w:cs="Courier" w:ascii="Courier" w:hAnsi="Courier"/>
          <w:strike/>
          <w:color w:val="000000"/>
          <w:sz w:val="24"/>
          <w:szCs w:val="24"/>
        </w:rPr>
        <w:t xml:space="preserve">t really know how one can calculat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now, the most imaginative one: I want to use my coil for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electrostatic repulsion. So I</w:t>
      </w:r>
      <w:r>
        <w:rPr>
          <w:rFonts w:eastAsia="Courier" w:cs="Courier" w:ascii="Courier" w:hAnsi="Courier"/>
          <w:strike/>
          <w:color w:val="000000"/>
          <w:sz w:val="24"/>
          <w:szCs w:val="24"/>
        </w:rPr>
        <w:t xml:space="preserve">ll have to rectify (make DC) the out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simply stacking several TV 60KV rectifiers in series do the j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one ever tried this? You think it would work? Would it be nice,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voltage be reduced substantially, what would happ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rry for all this 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a lot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Authentication-Warning: olsen.org: Host [208.14.210.4] claimed to be olsen.or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13:36:15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 Olsen &lt;dan@olsen.org&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oil plat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Bel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in the process of making a stacked plate poly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ing 6 mil polythene and aluminium foil. I was initially going to c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lates as a square with a tab (see Common plate shape below)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ought that a lot of material would be wasted ( 'X' shaded area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agram). I then came up with a design in which the foil is folded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p of itself to form the ta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an active area of 12x12 inches and a 2 inch long tab,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ste 8 instead of 22 sq inches per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ink it will work OK but I wanted you guys to give i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 opin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how I made my rolled poly-flashing cap.  you just need to make 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he bent-over part with the edges aren't towards another plat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possible in a two-plate rolled cap, but I don't know how you would d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n a stacked cap.... you don't want any rough edges or protrusions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te, even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mmon plate sh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I            XXXXXX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XXXXXXX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XXXXXXX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I            XXXXXXX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t out plate)        (sheet before plate cut out; X=wasted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oposed plate sh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XX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I          I       XX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XX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uff also available at www.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16:36:5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oil plat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7:43 PM 10/9/98 +01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in the process of making a stacked plate poly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ing 6 mil polythene and aluminum foil. I was initially going to c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lates as a square with a tab (see Common plate shape below)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ought that a lot of material would be wasted ( 'X' shaded area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agram). I then came up with a design in which the foil is folded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p of itself to form the ta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an active area of 12x12 inches and a 2 inch long tab,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ste 8 instead of 22 sq inches per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ink it will work OK but I wanted you guys to give i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 opin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uff also available at www.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made quite a few caps of both the plate and rolled vari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e plate caps sure do work well. Well enough to justif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nstruction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made my first couple of plate caps using the traditio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design with an extended tab. These caps worked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till survive and work well today. But you are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cutting the tab involves lots of wasted materia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ts of effor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latest design uses no tabs at all. Merely allow each altern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et to overhang the poly by a couple inches. Instead of just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ended tab make the whole end of the plate one long ta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the same with the plates on the other 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tead of having the tabs come out the top have the exte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come out each side. Each plate would measure 14 X 12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tead of just 12 X 12. The extra two inches is offset off each 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connecting caps in series (as you should) simply line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te ends of the two caps and clamp them between two stri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aluminum stock and some small b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has the advantage of a very low resistance/low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ion and should make an already good cap even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and one other thing. I dont recommend using plates as l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12 X 12 inches. It will be very difficult to remove t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ir from plates this large. I had this problem with a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10 X 10 plates. It eventually failed. My new cap will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7 X 7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either use a maximum size of 8 X 8 inches or consi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ding a layer of kraft paper between each poly layer to w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il into those dry areas. The only other alternativ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uild the cap under oil. I did this just one. Never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shpilot@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9 Oct 1998 19:06:5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oil plat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building a stacked plate cap now too, I have everything stack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ed, it is a series of 5 caps with 8 mils dielectric, sandwiched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5" glass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laced the stack in a heavy duty plastic bag and ran a connection from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cuum pump to the stack.  I noticed that pockets of air were still trap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layers of dielectric.  My last stacked cap failed due to air pock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the craft paper and I wasn't worried about the reduction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but how or will the paper effect the breakdown voltage or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m using polypropelen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9.50.121.1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Kraft paper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16:58:3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thing I've never understood is how using Kraft paper inside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supposedly 'gets rid' of the air bubble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ms to me that paper, being porous and initially filled with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only aggravate the situation.  I also don't see how th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ld possibly let the air inside a cap escape,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ue me in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19:05:2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Double dielectric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help to remove air from my rolled capacitor (to be built) I was think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e paper and PE as dielectric.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w the difficult question: if I use as dielectric two materials together, s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material A, thickness tA, dielectric constant kA, dielectrict strength 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material B, thickness tB, dielectric constant kB, dielectrict strength v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s going to be the resulting dielectric constant? And th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an excellent question! The technique of using combination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raft paper and plastic film is used by most extended-foil HV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ndors. A capacitor made from different dielectric materials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have as though it was made up of independent "capacitor el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capacitor element will correspond to a each type of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 that appears between the capacitor's plates. Thes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ments then act as though they are connected in series, a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gram below. By solving for the capacitance contributions of th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PE elements, we can then answers your questions. Fortunately,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dn't ask about estimating dielectric losses this is a tou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 to answer in a multiple-dielectric syste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capacitor element will have the same plate area (A). However,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may have different thickness, number of sheet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constant. We can also make a simplifying assumption th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ral oil will thoroughly wet the plastic, filling any voids/spa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Al and PE, and will thoroughly saturate the paper. O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ve calculated the individual element capacitance, we can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stimate the voltages and  dielectric stresses seen by each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acitor's output terminals are connected to V1 and V3, while V2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internal voltage representing how the external voltage is distribu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two dielectric syst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1       ||    V2     ||      V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paper         C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pending upon the raw materials and fabrication process, paper can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dely varying electrical characteristics. Let's assume you'll be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good grade of kraft paper. In this case, the mineral-oil-soa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constant will range from about 3 (for low density paper) to 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high density paper). You can probably assume a "medium dens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with an effective k of about 3.5 and be in the right ball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eneral equation for a capacitor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 = 0.2248*k*A*(N-1)/(d*x)  (in p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k = the "effective" value for the mineral oil "wetted"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2.0 for PE, 3.5 for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 = Effective plate overlap area (sq.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 = Number of conductive plates in the cap. Use 3 for a rolled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 = dielectric film thickness/sheet for a given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inches)</w:t>
        <w:tab/>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x = number of dielectric sheets between plates for a gi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we use the parameters that correspond to the individual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s, we can solve this equation to estimate the individ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elements, Cpaper and Cpe. The total effective capacitance (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n at the external terminals (V1 - V3)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t = Cpaper*Cpe/(Cpaper + C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we now apply an AC voltage to the external leads of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voltage developed across each capacitor element can be estim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paper = Vapplied*(Ct)/C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pe    = Vapplied*Ct/C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ielectric stress in volts/mil can then be found be simply divi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bove voltages by the respective total dielectric thickness for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mate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Mil (paper) = Vpaper/(d*x*1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d and x are the per-sheet thickness in inches and number of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ets of paper between a pair of capacitor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olts/Mil (PE) = Vpe/(D*x*1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d and x are the per-sheet thickness in inches and number of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ets of Polyethylene between a pair of capacitor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t's try an exam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sume A = 1000 square inches, and let's use 2 sheets of 30 mil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parated by 2 mil thick kraft paper between ALL interfaces to in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lete oil wicking. Between each set of Al plates, we'll have 3 she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kraft paper, and 2 sheets of PE. The structure (before rolling)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we're making a rolled cap, we'll set N=3 in the above equa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e'll let "k" be 2.0 and 3.5 for the PE and paper respectiv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ally, let's assume that we need to withstand a 35 kV swing on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 gap fi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ving, we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paper = 262267 pF  (x = 3, d = 0.002", N = 3, A = 1000, k = 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pe =  14987 pF  (x = 2, d = 0.030", N = 3, A = 1000, k =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t =  14177 pF  (the effective terminal-terminal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paper =   1892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pe    =  33108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volts/mil stress for each dielectric system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Mil (paper) = 315 Volts/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Mil (PE)    = 552 Volts/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does the trick for your (future) desig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17:10:18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ir in flat pl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as yet unanswered question is: having a stabalized and perh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ghtly' clamped stack, immersed and on an edge, would the cycl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lication of, say, 6 or 12 vdc (at about 12 cpm (.2 Hz?)) in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fficient 'clench-pumping' action to help in physically driv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trapped air up and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should have the means of tightly clamping the stack b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mersion, and then 'relaxing' it slightly under the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the stack need "relaxing" (shorting) between the application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cv? Actually I suppose there might be some sort of a jolt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small motor and simple rotating contacts might do this j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fecively and automatically? You could go out to eat and a movie wh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cap self-evacu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ddition of a vacuum over the oil would be a big help but seem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complex of the op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be sure to reset the physical clamping before operation. If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ion expells more air, do it all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0.02 worth of more stuff to ponder up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09 Oct 1998 21:48:56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ir in flat pl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as yet unanswered question is: having a stabalized and perh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ghtly' clamped stack, immersed and on an edge, would the cycl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pplication of, say, 6 or 12 vdc (at about 12 cpm (.2 Hz?)) indu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fficient 'clench-pumping' action to help in physically driv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ntrapped air up and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should have the means of tightly clamping the stack b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mersion, and then 'relaxing' it slightly under the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 the stack need "relaxing" (shorting) between the application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cv? Actually I suppose there might be some sort of a jolt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 small motor and simple rotating contacts might do this j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ffecively and automatically? You could go out to eat and a movie wh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our cap self-evacu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addition of a vacuum over the oil would be a big help but seem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re complex of the op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ust be sure to reset the physical clamping before operation. If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ction expells more air, do it all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ust $0.02 worth of more stuff to ponder up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ceptually right, but it takes considerably higher voltages in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sufficient electrostatic forces working. And you're also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a "jolt" being more effective in working bubbles out. One way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actually use the cap in Tesla Coil service, but with a lower main-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tting (at reduced voltage) so that the cap can be broken in with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maturely overstressing it. The rapid charging and disrup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harges are quite effective for working out entrapped air as long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ir can rise through the oil. I used this approach over a perio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weeks on my flat plate caps with no vacuum at all - worked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shpilot@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9 Oct 1998 23:19:50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elieve that the paper is supposed to prevent an airtight se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layers of poly.  Then it will act as a wick and ai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lling oil in between the sheets of dielel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 Mullin  Coilin' in N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shpilot@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9 Oct 1998 23:35:30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ir in flat pl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 just tried was to Vacuum bag my stack of plates.  I had a heavy du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 bag that I sealed the stack in, and ran a connection to a vacuum pu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M pressure compressed the stack and helped push the air out.  Being cu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I took the stack out of the bag after about 10 mins of pumping I tri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el back part of the top layer. It came apart with some difficulty and seem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e almost sealed together.  I'm hopeing to be able to pump down the who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g inside the casing with some oil to try to jar loose any bubb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11:25:17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23:19 09/10/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believe that the paper is supposed to prevent an airtight seal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yers of poly. Then it will act as a wick and aid in pulling oil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tween the sheets of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can someone tell me if Kraft paper goes under any other names? I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lled Kraft paper in the UK? grease proof may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silicone paper work. You know the stuff you use for c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11:39:07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tephen Bell &lt;steve@breakfix.demon.co.uk&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Earthing control u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fter putting in a couple of days of concentrated work,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ts of drilling, cutting, filing, welding and soldering, my contro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it for the coil is almost finished. I've hit a snag though! How sh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be earth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chassis supporting all the components is steel and ther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s to be earthed for operator safety. However, I recall reading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g in the list archives about using the dedicated RF ground, no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mestic outlet ground, to keep interference out of the house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the chassis was connected to domestic ground and a live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unit shorted to the case, the 13A inlet fuse would blow.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ame thing happen if I used the RF ground instead (2x4ft earth ro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40ft of 6inch wide copper sheet burried in a radiating patter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about using an RCD on the inl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nging Tesla Excitement to Swindon, Eng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land of 240VAC @ 50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uff also available at www.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07:36:3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lt Water Caps  Way better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9/98 12:14:12 PM Mountai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Allan@aol.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one has access to polyethylene (or polystyrene) bottles, what geome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aracteristics (height, diameter, wall thickness) would one want to hav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ch a  bo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vid All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would guess that tall cylindrical bottles would be best due to the fa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he surface area per unit volume goes up as the radius goes dow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course means more bottles with more connections to make, so a compromi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ms in order.  Rectangular bottles would have the disadvantage of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rge density near the corners and may cause the voltage stress to be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wall thickness has to be able to handle the voltage the sam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lled or plate caps. Of course, one can put banks of these in seri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ndle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09:48:3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Earthing control u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Bel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Gu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fter putting in a couple of days of concentrated work,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ts of drilling, cutting, filing, welding and soldering, my contro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nit for the coil is almost finished. I've hit a snag though! How sh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be earth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chassis supporting all the components is steel and theref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eeds to be earthed for operator safety. However, I recall reading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ng in the list archives about using the dedicated RF ground, no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mestic outlet ground, to keep interference out of the house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the chassis was connected to domestic ground and a live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the unit shorted to the case, the 13A inlet fuse would blow.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ame thing happen if I used the RF ground instead (2x4ft earth ro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40ft of 6inch wide copper sheet burried in a radiating patter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 about using an RCD on the inl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ringing Tesla Excitement to Swindon, Eng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land of 240VAC @ 50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uff also available at www.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recommendation is to connect your control panel chassis to the mai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from a safety standpoint. Note that the base of your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MUST go to a dedicated RF ground, as well as any HV RF bypas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ty gap grounds. The RF ground of an operating Tesla Coil is high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ergized by the RF current flowing from the base of the second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der these conditions (particulalry with a less than optimal R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you may easily see several hundred volts of RF developed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onator base. You don't want to inject this into your mains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you cerainly don't want it connected to your control pane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as you indicate, connecting your control chassis to the mains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also insure that you always have a low impedance path to groun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you have an equipment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09:52:5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 23:19 09/10/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believe that the paper is supposed to prevent an airtight seal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layers of poly. Then it will act as a wick and aid in pulling oil in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the sheets of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someone tell me if Kraft paper goes under any other names? I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lled Kraft paper in the UK? grease proof may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 silicone paper work. You know the stuff you use for coo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ny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similar to the stuff that unbleached paper bags are made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fice supply stores in the USA sell it in rolls that are about 3' w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should be of uniform thickness and color, unbleached, and sh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irly absorbant (certainly not waxed...). Stay away from silic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this would may not "wet" very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10:20:3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thing I've never understood is how using Kraft paper inside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acitor supposedly 'gets rid' of the air bubble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ms to me that paper, being porous and initially filled with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uld only aggravate the situation.  I also don't see how th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uld possibly let the air inside a cap escape,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lue me in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ah... it's not really obvious, is it! I suspect it may b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bination of capillary action, and that it prevents the smooth pla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yers from forming an air-tight seal. The kind of Kraft paper us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mercial capacitors is quite thin (bees wings, if I remembe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quite den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estingly enough, it's not essential that all air be removed,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any entrapped air never reach a stress level sufficie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onization. Very small bubbles tend to be much less of a problem si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reakdown strength of the air begins to climb as you go to the le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de of the minimum "knee" in the breakdown curve (Paschen's Law)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er airgaps. As long as these small bubbles are prevented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oining to form larger bubbles, they won't begin the destructive cy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 air bubbles trapped between fibers in the kraft paper will se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wer e-field stress since the overall volts/mil stress is less for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rtion of the dielectric system. The key appears to be elimin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rge bubbles, and keeping the small ones small enough to avoid inter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tial discharg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ever the mechanisms, the technique apparently wo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11:46:23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Malcolm Watts has mentioned a design for a "stacked" primary that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ing to try myself. It is a flat or pancake shape, half the diameter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gle primary, that returns back on itself. He uses a continuous piec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bing, winds it out &amp; then winds it back in, separating the two coils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ece of plexi. He says this shape gives about 70% more inductance, us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amount of tubing &amp; is half as wide. This might be of some help to you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sure he would offer further advice on it if you posted a request.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15:19:5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Humid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Does anyone know of humidity's affect on air dielectric strength.  I liv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uston, TX.  The humidity is extremely high (if you move here, be prepa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hell for about three months).  How much does humidity affect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19:08:1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umid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cFalc0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es anyone know of humidity's affect on air dielectric strength.  I liv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uston, TX.  The humidity is extremely high (if you move here, be prepa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r hell for about three months).  How much does humidity affect spa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umidity alone doesn't affect the air's dielectric strength very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depending upon the materials used to construct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high humidity can have a significant effect on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by increasing the amount of leakage current current. 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found that I sometimes get surface flashovers on the PVC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ylindrical static sparkgap under conditions of high humidity.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ral, my coil runs the best in cold/winter weather. It's o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reened in, unheated, pati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one time we had a fellow on the other list that could run his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ide an air conditioned room, but the coil failed miserably when tak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side - he lived in a temperate rainforest ar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ypass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19:38:5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again, I seek the knowledge of the experienced pig herd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the previous feedback, It turns out I was being *way*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ervative with my capacitor safety gap. It is now set to about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only fires occasion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I have reset my safety gap to about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question: With my pig, do I really need the LCR filter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d to use for my neons? Currently, the LR is in the circut,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d no good way to put the C in.. and am wondering if I really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or any of it) any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and a side note: I got thrown out of the garage. 50" is about 20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my wife wants inside :)  I think she was worried when she saw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ikes the garage do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0 Oct 1998 22:17:4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ypass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ce again, I seek the knowledge of the experienced pig herd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for the previous feedback, It turns out I was being *way*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servative with my capacitor safety gap. It is now set to about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only fires occasion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so I have reset my safety gap to about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question: With my pig, do I really need the LCR filter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used to use for my neons? Currently, the LR is in the circut,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d no good way to put the C in.. and am wondering if I really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or any of it) any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h.. and a side note: I got thrown out of the garage. 50" is about 20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 my wife wants inside :)  I think she was worried when she saw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ikes the garage do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nding better! With a pig, you really don't need to have the LR or L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tworks. Leave on the safety gaps to ground though, since a heav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ike to the primary circuit CAN take out a pig (not very often,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is enough if it's you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luck doing outside coilin' now!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1 Oct 1998 08:37:00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10/98 9:48:24 AM Mountain Daylight Time,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Malcolm Watts has mentioned a design for a "stacked" primary that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ing to try myself. It is a flat or pancake shape, half the diameter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ngle primary, that returns back on itself. He uses a continuous piec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bing, winds it out &amp; then winds it back in, separating the two coil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piece of plexi. He says this shape gives about 70% more inductance, us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e amount of tubing &amp; is half as wide. This might be of some help to you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sure he would offer further advice on it if you posted a request.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is is interesting.   It would seem like those using center-tap grou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s, like NST's  could use this concept to help prevent primary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flashovers.  The one difference in what I am thinking compar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described above is that the midpoint of the primary coil wher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lds back" on itself would be the innermost turn.  Since both ends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coil are hot when using NST's,  this midpoint should be close to zer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s and have a lesser tendency to flash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t seems as if this would be much more convenient than having the mid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primary on the outermost turn anyway.  Connecting to the primar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ar the inner turns would not seem to be very convenient a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1 Oct 1998 08:28:1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llmike@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a message dated 10/10/98 9:48:24 AM Mountain Daylight Time,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am: Malcolm Watts has mentioned a design for a "stacked" primary that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oing to try myself. It is a flat or pancake shape, half the diameter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ingle primary, that returns back on itself. He uses a continuous piec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ubing, winds it out &amp; then winds it back in, separating the two coils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iece of plexi. He says this shape gives about 70% more inductance, us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ame amount of tubing &amp; is half as wide. This might be of some help to you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m sure he would offer further advice on it if you posted a request.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is interesting.   It would seem like those using center-tap grou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s, like NST's  could use this concept to help prevent primary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flashovers.  The one difference in what I am thinking compar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s described above is that the midpoint of the primary coil wher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lds back" on itself would be the innermost turn.  Since both ends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coil are hot when using NST's,  this midpoint should be close to zer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olts and have a lesser tendency to flash 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 seems as if this would be much more convenient than having the mid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the primary on the outermost turn anyway.  Connecting to the primar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ear the inner turns would not seem to be very convenient at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esting observation! And this should be true if the numbe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urns actually used was balanced between the top and the bo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ndings (i.e., you'd need to tap BOTH sides of the primary). Assum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ve truly balanced the inductances, this point should naturally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lose to 0 volts, and the voltage difference between the center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should be minimiz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when using NST's, you'd also need to connect the system in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quidrive" configuration (a tank cap in series with EACH primary le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otherwise (in a single tank cap system) one end of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be tied directly to a HV bushing, effectively shorting i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during the charging cyc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1 Oct 1998 15:00:5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I'm not sure which direction Malcolm wound his coil but what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ntioned does make sense. If Malcolm reads these posts I'm sure he'll re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0:06:5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oil plat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n the subject of cap plate design, here is the one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velo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_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plate 2 tab comes out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__________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_____________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traight on down to the bottom of the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idea is to maintain the same creepage distance at all edg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lates. Obviously, alternate plates are stacked so that the ta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e out on opposite sides. Remember that plate-plate clear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duces for non-mitred plates where the tabs extend from the st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0:16:49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light corr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coil has its midpoint closest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It spirals out from the centre on both sides so star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ish are the outermost turns.  For small coils I tap along on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wo layers and drive a self-tapping screw into the pipe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p point to connect the cap/gap wire. There is a layer of plexi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ween the two spiral lay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 alternative is to wind two separate pancakes and stack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sheet of plexi between them. Connecting them in series beco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minor headache though as one must connect the outer of one spi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inner of the other (assuming both spirals are identic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Sat, 10 Oct 1998 11:46:23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 Malcolm Watts has mentioned a design for a "stacked" primary that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ing to try myself. It is a flat or pancake shape, half the diameter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ngle primary, that returns back on itself. He uses a continuous piec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bing, winds it out &amp; then winds it back in, separating the two coils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iece of plexi. He says this shape gives about 70% more inductance, us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e amount of tubing &amp; is half as wide. This might be of some help to you &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sure he would offer further advice on it if you posted a request.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0:19:1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You got i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1 Oct 1998 22:03:1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e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ill be testing my new 6" coil this week! Here are the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econdary form:  rolled polystyrene 6.25" x 34" wound with 21 gauge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inding length: 28.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oating: epoxy resin, and polyurethane varni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rimary: flat pancake primary wound with 3/8" copp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pacing between turns: 3/8" ten turns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ank capacitance: 56.4nf poly vertical plat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wer supply: two H&amp;R transformers in antiparallel config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ectified by four 15Kv microwave oven diodes in a bridge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y are rated at 50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ilter: 4700pf ceramic doorknob capacitor rated at 3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park gap: vaccuum gap with 5 gaps total. I will be using a shop v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o supply the vaccu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isc: safety gaps, filter caps, capacitor gaps, chokes, dam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esistors,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should have my first low power test within the next couple of d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ill take    pics, and post them when I get them developed. I d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 to push it to hard for the next week or two because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to be broken in SLOWLY! It took a long time to build and I would c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 tears if I blew a hole throug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m very curious to see if using a dc power supply instead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ual ac will make any difference in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tacked Cap W/ Air  Primary Siz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02:30:36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o all, I've built several flat stack caps. I use 30-40 shee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shing with single layers of .062 PE. I wrap the stack with 5 zip-t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too tight. Then I lay it flat in a Rubber Maid container and pou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il. I've tried energizing with low voltages but seems to need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00+ volts to get a "buzz" going. Corona isn't visable till about 700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not good ). After poly sits in oil for a while it seems to expan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 space between layers. I put in the oil before work, when I get h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8 hours) I open and compress it with a wooden stick. I push dow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ir sqeezes out. I keep doing it like  wringing out a sponge. When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ops comming out I use it in a TC circuit @ ~ 3500v for a couple 30 se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lasts then squeeze it again. This removes almost all of the air.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est you must repeat the process 3-4 more times over several d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ime seems to be required to allow the poly to spread apart and let ai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interesting note, the Rubber Maid container is made of  PP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d is made of LDPE after a while the lid becomes quite unruly and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held on with clamps. The lids don't fit well anyway but the oil se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worsen the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Size   After running some coils over coupled and see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gnetic field illuminated by corona I think the primary( if it's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st be large to couple the entire secondary. Otherwise it will ne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saucer shaped or rising helix. Can anyone back thi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08:37:29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Double dielectric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6:59 09/10/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0.224 *A * a*b/(a*y+b*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 capacitance in p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is area in square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 dielectric const of dielectric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x = thickness (inches) of dielectric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 = dielectric constant of dielectric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 = thickness (inches) of dielectric #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if I someone works the math and discovers I've made an erro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ease tell me and the list about i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I think you are correct: thank you very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08:47:16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Double dielectric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9:05 09/10/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BIG 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lving, we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paper = 262267 pF  (x = 3, d = 0.002", N = 3, A = 1000, k = 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pe =  14987 pF  (x = 2, d = 0.030", N = 3, A = 1000, k =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t =  14177 pF  (the effective terminal-terminal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paper =   1892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pe    =  33108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volts/mil stress for each dielectric system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Mil (paper) = 315 Volts/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V/Mil (PE)    = 552 Volts/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pe this does the trick for your (future) desig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thanks for your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2:14:22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kind of paper are you guys using in your rolled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heard about Kraft paper, but a salesman here in Finland ensured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his paper really hardly absorbs oil or any other liquids. So w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idea about using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04:32:59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e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careful, my 6" coil will produce arc in excess of 70". How much more than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t sure. I can't get an accurate read on it because it always arcs to some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are H &amp; R transforme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Sun, 11 Oct 1998 22:03:18   RODERICK MAXWEL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ill be testing my new 6" coil this week! Here are the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form:  rolled polystyrene 6.25" x 34" wound with 21 gauge magnet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nding length: 28.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ating: epoxy resin, and polyurethane varni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flat pancake primary wound with 3/8" copp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cing between turns: 3/8" ten turns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ank capacitance: 56.4nf poly vertical plat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wer supply: two H&amp;R transformers in antiparallel config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ctified by four 15Kv microwave oven diodes in a bridge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y are rated at 50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lter: 4700pf ceramic doorknob capacitor rated at 3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 gap: vaccuum gap with 5 gaps total. I will be using a shop v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supply the vaccu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sc: safety gaps, filter caps, capacitor gaps, chokes, dam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istors,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should have my first low power test within the next couple of d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ill take    pics, and post them when I get them developed. I d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nt to push it to hard for the next week or two because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s to be broken in SLOWLY! It took a long time to build and I would c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AL tears if I blew a hole throug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very curious to see if using a dc power supply instead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ual ac will make any difference in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07:00:5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of the problems with coiling internationally is that so-ca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on materials aren't always common in all parts of the worl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re often called by different name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you're looking for is relatively dense, natural colored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own, unbleached), thin, uniform thickness, unwaxed (or otherwi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eated) paper. It should have a dull surface finish (not polished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xy), and a sample should fairly easily absorb a droplet of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ced on its top surface. Try a sample from the salesman you've talk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 if it meets the above criteria it should work.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ternative would be thin manilla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kind of paper are you guys using in your rolled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heard about Kraft paper, but a salesman here in Finland ensured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this paper really hardly absorbs oil or any other liquids. So w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idea about using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07:03:3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tacked Cap W/ Air  Primary Siz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and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gratulations on the new flat plate caps! LDPE absorbs up to 10%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ight of mineral oil, swelling significantly in the proc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propylene absorbs  mineral oil as well, but not nearly to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gree. One trick to removing air is to orient the stack so that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tical so that bouyancy helps remove the air while the cap is be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ssed. However, this approach may require a larger container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red. Single sheets of 0.062" will not have the dielectric streng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wo or more thinner sheets of the same total thickness would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voltage are you planning on driving them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lue glow you're seeing is not caused by the magnetic field.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from the electrostatic (or e-field) ionizing the air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roid and the primary. If you could see the primary's magne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eld, it would look sort of like a big donut centered ar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he portion of the primary's total magnetic field that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be linked to the secondary (and vice-versa) is call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ing coefficient (or "k"). It turns out that, for a variet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sons, you'll get best coil performance when "k" is in the rang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10 to 0.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all, I've built several flat stack caps. I use 30-40 shee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lashing with single layers of .062 PE. I wrap the stack with 5 zip-t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t too tight. Then I lay it flat in a Rubber Maid container and pou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oil. I've tried energizing with low voltages but seems to need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000+ volts to get a "buzz" going. Corona isn't visable till about 700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not good ). After poly sits in oil for a while it seems to expan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t space between layers. I put in the oil before work, when I get h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8 hours) I open and compress it with a wooden stick. I push dow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ir sqeezes out. I keep doing it like  wringing out a sponge. When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ops comming out I use it in a TC circuit @ ~ 3500v for a couple 30 se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lasts then squeeze it again. This removes almost all of the air. To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rest you must repeat the process 3-4 more times over several d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ime seems to be required to allow the poly to spread apart and let air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 interesting note, the Rubber Maid container is made of  PP a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d is made of LDPE after a while the lid becomes quite unruly and m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 held on with clamps. The lids don't fit well anyway but the oil se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worsening the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Size   After running some coils over coupled and see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gnetic field illuminated by corona I think the primary( if it's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ust be large to couple the entire secondary. Otherwise it will ne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 sauser shaped or rising helix. Can anyone back this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omas McGahee" &lt;tom_mcgahee@sigmai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09:44:56 -04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Kraft paper is not a highly absorbent paper. It doesn't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e all that absorbent. It is going to be totally immersed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 for the rest of its life! It *does* have to be some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sorbent (no wax paper allowed!) and it must be strong so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does not come apart under oil. That eliminates papers such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cher's paper and paper towels. The paper should be as flat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sible. Embossed papers will just give air bubbles a plac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sides Kraft paper I have also used various kinds of wh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nt paper. Stay away from coated papers. The coating is of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form of fine clay that loosens und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qualities you are looking for are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Somewhat absorbent. (Avoid waxed and coated pap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No additives (Avoid colored papers. Use white or natural br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Strong. (Avoid paper towels and the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Flat. (Avoid embossed pap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Available. (Kraft paper is parcel paper used for wrapping pack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 Cheap. (For those of us with near-empty wall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raft paper is one paper that meets all the above criteria. I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vailable under different names, but you will most often fin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d as a wrapping paper for wrapping parcels. It normally co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a large roll about three feet wide. I have found it in sto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sell office supplies, among other pla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 Tom McGah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Monday, October 12, 1998 6:14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kind of paper are you guys using in your rolled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heard about Kraft paper, but a salesman here in Finland ensured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this paper really hardly absorbs oil or any other liquids. So w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idea about using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Kaisaniemenkatu 13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ax:    +358-9-622-5610           SF-00100 HELSIN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one:  +358-9-622-623-15         Fin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shpilot@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2:38:3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ot some plain brown paper, from shipping/receiving, it is mostly like br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bags for shopping.  It absorbs oil well, and seems to hold its phys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ngth when wet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 Mull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shpilot@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2:47:50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tacked Cap W/ Air  Primary Siz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98-10-12 08:10:26 EDT, you wr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lue glow you're seeing is not caused by the magnetic field.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from the electrostatic (or e-field) ionizing the air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oroid and the primary. If you could see the primary's magne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eld, it would look sort of like a big donut centered arou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he portion of the primary's total magnetic field that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be linked to the secondary (and vice-versa) is calle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ing coefficient (or "k"). It turns out that, for a variety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sons, you'll get best coil performance when "k" is in the rang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10 to 0.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or any one, how can I determine the coupling coefficient for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 3.25 inch secondary, being built, and a 7 inch x 12 turn primary solen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nd.  I plan to adjust coupling by lifting the secondary upwards away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a side note, I just finished a flat plate cap, and was testing it 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ing, I noticed that at higher powers, I could see the oil near on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il connections was forming small "standing waves" similar to what you would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hydrosonic cleaner... the effect was not visible anywhere else.  Any ide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curious if it might indicate a potential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 Mull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2:59:0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ew coil/H&amp;R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4:32 AM 10/12/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 careful, my 6" coil will produce arc in excess of 70". How much more than that 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t sure. I can't get an accurate read on it because it always arc's to some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are H &amp; R transforme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mp;R refers to Herbach and Rademan surplus electron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herbach.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have been selling some GE photocopier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at first glance look real good for coiling. They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ted at 5kv/300ma. Two in series would yield 10kv/30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 easy way to get 3K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these turned out to be ferro-resonant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tertiary winding that connects to a capacit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onant condition falls out when the transformer is stress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n Tesla coil duty. They will not deliver 5kv in Tesla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perating these as a normal transformer without the reson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yields around 2500 Volts. Pretty much the same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microwave oven transformer. They do seem to be built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a typical 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veral people had some success using these to drive 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using sufficient capacitance to get 60 hz resonance.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kes around .08 mfd. Thats lots of capacitance and requi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coil designed for that level of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d considered getting a pair of these but decided agai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hen it became apparent these were ferro-resonant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was a great deal of discussion about these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list. Check the archives for March 1997 and lo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e thread titled "10KV RMS @ 300MA for less than $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Schulz531@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4:12:2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elp needed for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and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have made my last 4 primaries the way Mike describ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found that for primaries with less then 15 turns there i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noticeable change in coil performance with a multi lay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With primaries under 25 turns there isn't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ce between two and four layers.  I didn't try 3 lay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one of the ends of the coil would have to be b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have found that building primary's the way Mike describ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s tuning easier since you can change both conne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coil easily.  When building my multilayered primarie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ied sloped layers about +5% -5%.  It didn't make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ce but it sure did look neat.  I used pieces of pol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tic ties to hold it all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 biggest performance change I have noticed wa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20 turn flat primary.  I changed it to a 16 turn 2 laye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Running at 900 VA on a 6" secondary with 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pling with both setups.  I went from 35" sparks to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39" sparks to ground.  Only about a 10% increas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This was the best case I f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Schul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members.aol.com/tesla00/o_index.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Schulz531@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4:30:0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umidi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live in Galveston Island just south of Houst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ring the winter seasons.  The humidity is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down here that when it rains I don't not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change in my coils performance. :o)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gotten 43" streamers to my roof with a 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running at 1.2 kva.  Air streamers were 5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The only down fall about the humidity is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wood conducts way to well.  I have had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 through 6" of plywood and a 2 by 2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time.  This destroyed one of my ea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tary spark gaps.  If you use wood treat it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 it is metal and insulate it.  This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ill never have problems.  You could b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ood and seal it but I find this to be too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ouble.  Insulating it is much eas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rik Schul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members.aol.com/tesla00/o_index.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19:29:0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hpilot@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got some plain brown paper, from shipping/receiving, it is mostly like br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per bags for shopping.  It absorbs oil well, and seems to hold its phys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rength when wet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d Mull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the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21:09:1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e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 careful, my 6" coil will produce arc in excess of 70". How much more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Im not sure. I can't get an accurate read on it because it always arcs to &gt;something. What are H &amp; R transforme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y are actually photocopier transformers, or so I've heard.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n output of 5Kv with the resonance cap that is supplied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But the reports that I have heard is it's not a good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use the resonance caps. So I'm using two of them in antiparall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figuration. This will give me 5Kv at 300ma. Also to increas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lightly I'm rectifying and filtering them with a full bridge rectif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reason they call them H&amp;R transformers is that is the comp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sells them surplus. They are actually made by General 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other thing I forgot to mention is if you turn your variac ALL the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aximum your voltage output increases to 7.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2 Oct 1998 21:38:5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tacked Cap W/ Air  Primary Siz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hpilot@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or any one, how can I determine the coupling coefficient for my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 3.25 inch secondary, being built, and a 7 inch x 12 turn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lenoid wound.  I plan to adjust coupling by lifting the secondary upw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way from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there are a couple of different ways to measure it, but chan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you really don't have to! Once you've tuned your system, you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simply begin raising or lowering the secondary versus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til you get the best overall system performance without getting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turn flashovers between sections of the secondary. At the end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osting I've attached a method to accurately measure "k"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ly want to know its value (from Terry Fritz on the main Tes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ders' list). It does require using an inductance meter (best), or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curate calculation of Lp and 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a side note, I just finished a flat plate cap, and was testing it 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vening, I noticed that at higher powers, I could see the oil near on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il connections was forming small "standing waves" similar to what you w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 in a hydrosonic cleaner... the effect was not visible anywhere el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y ideas about this??  just curious if it might indicate a potential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d Mull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uspect that its simply vibration from the capacitor plates.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s any looseness in the capacitor stack, the plates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ternately compressed and relaxed. As the cap charges, electrosta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raction pulls the plates more tightly against the dielectric.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 is disruptively discharged, the plates relax. This proc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eats at whatever your main-gap breakrate happens to be, vibrat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oil, and container. This should not be a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suring K: (from Terry Frit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tried all the suggestion I have received (Thanks Malcolm, F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John C., Mark Rzeszotarski).  The best method I have found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 not require expensive equipment or great theoretical challen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ists of the follow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ly a heavy 60 Hz AC current to the primary coil.  This is b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e by placing a space heater, hair dryer, etc. in series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o limit the current to about 10 amps.  Measure this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multimeter.  Note that the space heater gives a fairly st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ance. Light bulbs have a non-linear resistance through the 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ycle and distort the measurement (they must cool down substantially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nodes of the AC cycle).  Of course, use great caution with the l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 on the primary so as not to kill yourself. Only the isolated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ed be connected to the AC. The capacitors, transformers, and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ring should be disconnected from the primary for this tes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utious of the AC finding its way on to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ce a 10k ohm resistor and a 1uF capacitor across the secondar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sure the AC voltage.  It will be on the order of say 100 mV AC.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istor and capacitor will eliminate stray noise picked up b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and swamp any resonance which is significant at these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ve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utual inductance is foun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 = V / (w *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 = Mutual inductance in Hen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 = the line frequency in radians per second (377 for 60Hz or 31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50 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 The measured current in the primary in amps 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 = The measured secondary voltage in volts 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an exam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the current in the primary is 10 amps and the frequency is 60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you measure 0.100 volts AC, you would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100 / (377 * 10 ) = 26.52 uH for the mutual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 can then be found by using the formul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k = M / sqrt(L1 * L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L1 and L2 are the inductances of the primary and secondary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method is rock solid in theory and easy to do.  The accuracy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llent.  There is little that can go wrong compared to other metho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you don't need anything special other than a multimeter to d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t.  The accuracy is dependant on the accuracy of your multimeter.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ts could easily get within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again for all the great suggestions and do be careful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AC if you try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aving the Garage Door Ope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3 Oct 1998 06:30:4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an my coil outside for the first time this weekend, and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y disappointed in the performance. Unfortunately where I l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is fairly constant breezes. Great for staying cool, lous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he formation of ion clou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trying to find a way to move back into the garage. But there is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sky little door opener in the way. And my wife has been fairly understa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my purchasing of all the hardware for the coil, but draws the lin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removing the door opener. Since my door and operating hardw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all metal, I thought I might be able to protect the system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ner, someone please tell me if I am all w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Attach runners to my RF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Build a 'faraday cage' of aluminum mesh around door opener u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tself, with a door for the antenna to hang down for normal op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o be lifted up inside the cage during coil runs. Attach this cag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F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Yank the plug during the ru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Ground the door via cl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I stand a chance?  I already know that running the coil in the nex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y over (I have a 3-car) confuses the obstruction sensor to the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it shuts down, requiring me to unplug the door opener to re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4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3 Oct 1998 14:42:23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the dielectric constant (k) of kraft paper? Is it as good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ter as poly (ldpe) for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3 Oct 1998 19:35:3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2:42 PM 10/13/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is the dielectric constant (k) of kraft paper? Is it as good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etter as poly (ldpe) for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raft paper has a similar dielectric constant to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a much lower breakdown voltage. Its RF dissipation fact is some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er than poly. Its useful as an adjunct to poly but not as a replace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once made some test caps using mineral oil soaked she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white printer paper and aluminum foil. Using 10 such she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each layer and two cap modules in series it ran for a wh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a 7500 volt neon. Performance was fair. The dielectric fai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a short time and I never pursued the idea any fur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calculate the dielectric constant of the paper using the actu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sured capacitance and got a value of 2.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poly is so cheap and so readily available there isnt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son to use paper alone as a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3 Oct 1998 19:39:5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aving the Garage Door Ope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6:30 AM 10/13/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ran my coil outside for the first time this weekend, and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ery disappointed in the performance. Unfortunately where I l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re is fairly constant breezes. Great for staying cool, lous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r the formation of ion clou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trying to find a way to move back into the garage. But there is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esky little door opener in the way. And my wife has been fai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ndersta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my purchasing of all the hardware for the coil, but draws the lin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y removing the door opener. Since my door and operating hardw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all metal, I thought I might be able to protect the system i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nner, someone please tell me if I am all w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 Attach runners to my RF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2) Build a 'faraday cage' of aluminum mesh around door opener un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self, with a door for the antenna to hang down for normal ope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be lifted up inside the cage during coil runs. Attach this cag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F g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 Yank the plug during the ru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4) Ground the door via cla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 I stand a chance?  I already know that running the coil in the nex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ay over (I have a 3-car) confuses the obstruction sensor to the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ere it shuts down, requiring me to unplug the door opener to res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se are all good ideas and they should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as you well know there is only one sure way to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sure. Fire it up! (might want to cross your fing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3 Oct 1998 20:15:4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e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03 PM 10/11/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ill be testing my new 6" coil this week! Here are the spe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form:  rolled polystyrene 6.25" x 34" wound with 21 gau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gnet wire  winding lentgh: 28.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ating: epoxy resin, and polyurethane varni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flat pancake primary wound with 3/8" copper tu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cing between turns: 3/8" ten turns to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ank capacitance: 56.4nf poly vertical plat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wer supply: two H&amp;R transformers in antiparallel configur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ctified by four 15Kv microwave oven diodes in a bridge circu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y are rated at 50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lter: 4700pf ceramic doorknob capacitor rated at 3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rk gap: vaccuum gap with 5 gaps total. I will be using a shop v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supply the  vaccu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sc: safety gaps, filter caps, capacitor gaps, chokes, dam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sistors,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should have my first low power test within the next couple of day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ill take    pics, and post them when I get them developed. I d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nt to push it to hard for the next week or two because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s to be broken in SLOWLY! It took a long time to build and I would c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AL tears if I blew a hole through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very curious to see if using a dc power supply instead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ual ac will make any difference in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der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those H&amp;R transformers are very much like MOTs an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thinking about going to DC with them you might be intere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what Marco Denicolai has d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 is using a pair of MOTs to run a voltage doubler circuit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on microwave components. He got some pretty good resu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ter than I exp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s web page is at: http://www.saunalahti.fi/dncm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was some discussion of his doubler on the list a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ago. Look for the thread "8kV MW oven supply and spark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ay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3 Oct 1998 20:41:2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s the dielectric constant (k) of kraft paper? Is it as good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tter as poly (ldpe) for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kraft paper's function is to help wick oil between the LDPE pla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help remove entrapped air. Oil-soaked kraft paper will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constant that's somewhere between 3 and 4, depending upo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nsity of the kraft paper, while the LDPE will be in the range of 2.0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2. Kraft paper (alone) makes a comparatively poor dielectric -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lossier and also lacks the breakdown strength of LDPE. S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ly "hard" work in a composite LDPE/Kraft paper cap will st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ne by the LDPE. The presence of the kraft paper actully makes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what more lossy than a simple LDPE cap. However, it extend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s life by helping to prevent destructive internal coro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3 Oct 1998 22:02:41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araday Cage, stacked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ve heard that a faraday cage will protect items from radio effects produc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a coil.  How do you make a faraday c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Does anyone have any ideas on how to make a stacked primary?  Any gain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ab/>
        <w:tab/>
        <w:tab/>
        <w:tab/>
        <w:t xml:space="preserve">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13 Oct 1998 21:04:3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e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oder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nce those H&amp;R transformers are very much like MOTs an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thinking about going to DC with them you might be intere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what Marco Denicolai has d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 is using a pair of MOTs to run a voltage doubler circuit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mmon microwave components. He got some pretty good resu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tter than I exp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s web page is at: http://www.saunalahti.fi/dncmr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re was some discussion of his doubler on the list a litt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ile ago. Look for the thread "8kV MW oven supply and spark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May 2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Yes I saw his coil on his webpage. I wanted to make a voltage doub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 of mine also. But my tank cap only has 60mil. poly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I don't want to blow it the first time out. Later afte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had time to "mature" I may change the circuit over to a doub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With a voltage doubler on these transformers I should be 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15kv with them in antiparrallel and the variac cranked to maxim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ill probably blow the !#$^$%#@ out of transformers though du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r stressing the secondary wind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14 Oct 1998 23:05:3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Unsubscribing yet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looks like its time once again for my almost now fam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subscribe instructions. So here we go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irst thing anyone should do when joining a mai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st is to read and keep the list server instru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are sent when you first subscribe. These instru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in the procedures for using the list serv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tells you how to unsubscribe yourself from the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ule #1 on almost any list is to never send unsubscribe reque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 list. These may not always be seen or acted upon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oper personnel. And the request is sent out needless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all list subscribers. Unsubcribe commands should inst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sent to the list server itself. The proper address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are contained in the information file sent to you when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subscrib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for those of you that deleted that file rather than retai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 will post the unsubscribe procedure here once again. Please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e of this and keep a copy for future reference. If you have difficul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subscribing DO NOT post a request to the list. Email me direct inst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quit the list, either permanently or temporarily, such as for vac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send a message to tesla-2-request@emachine.com with on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llowing keywords in the body of the message:  Delete, Remove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subscribe.  Case is not impor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should later wish to rejoin the list, please send a messag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2-request@emachine.com with one of the following keywords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dy of the message:  Join, Add or Subscribe.  Case is not import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additional note. If you unsubscribe and then try to resubscri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self later on it must be with the same email address.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hange addresses then the list server sees you as a new subscrib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w subs still need to go through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you need to change your address email me with the chan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ther than unsubscrib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5 Oct 1998 08:44:40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Dielectric strength vs. thicknes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ot yesterday 2 sheets 2 x 1 meters of Polystyrene (PS), 0.5mm (0.02")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cost about $5 each, from the original manufacturer. As well, I also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 data for THIS material, not general data for all PS's in the wor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constant:                    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sipation factor (@ 1MHz):            0.0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strength (0.2 mm thickness): &gt;40 kV/mm  (i.e. &gt;101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ter absorption:                       &lt;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I believe that is a feasible material for my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question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now that dielectric strength (kV/mm) GROWS with decreasing thickness. I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5mm thick PS: how much I should derate its dielectric strength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0 kV/mm measured with a 0.2mm thick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15 Oct 1998 06:48:5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Dielectric strength vs. thicknes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got yesterday 2 sheets 2 x 1 meters of Polystyrene (PS), 0.5mm (0.02")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costed about $5 each, from the original manufacturer. As well, I also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AL data for THIS material, not general data for all PS's in the wor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electric constant:                    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sipation factor (@ 1MHz):            0.0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electric strength (0.2 mm thickness): &gt;40 kV/mm  (i.e. &gt;101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ter absorption:                       &lt;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 I believe that is a feasible material for my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y question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that dielectric strength (kV/mm) GROWS with decreasing thickness. I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0.5mm thick PS: how much I should derate its dielectric strength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40 kV/mm measured with a 0.2mm thick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styrene may have a long-term problem of degrading or dissolving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ral oil per a solvent-resistance table I've got for vario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stics. Because of this, I've never used the material for making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may want to consult with the manufacturer to see if there migh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long-term problems before actually building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nufacturer's quoted breakdown strength of 40 kV/mm convert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1000 Volts/mil for very pure material under DC stres. Howev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 breakdown strength of YOUR particulat piece of material will b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mited by the weakest area (due to scratches/imperfections, impurit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nal defects, etc.). From a design standpoint, you'll want to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safety margin. You can get this by designing your cap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ltiple layers of dielectric, and if you use sufficient total thickn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h that the combination is never stressed beyond 250 volts/mil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uld surv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example, for a 15 kV RMS power source, the peak volts will be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1 kV, which means you'd need about 70 mils (minimum) of material spr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multiple identical caps in series to share the overall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ess. Using a greater total dielectric thickness will increas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gins, and the odds of surviv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capp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16 Oct 1998 11:37:1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lfred.skrocki.sr@juno.com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ue, 13 Oct 1998 14:42:23 PDT 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punk_42@hotmail.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is the dielectric constant (k) of kraft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Philip, first off you don't wan't to make caps for a tesla oscilla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out of just kraft paper! It's dielectric strength is way too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ALWAYS use kraft paper with an additional dielectric like wax o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which case it's dielectric constant is going to work out between 2 and 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s it as good or better as poly (ldpe) for rolled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ither, it's worse! Even though the dielectric constant isn't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the low dielectric strength of the kraft paper/oil or wax comb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s it a poorer choice. To be honest with you, you shouldn't use kra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caps at anything over a few hundred v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Skrocki.Sr@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16.68.40.1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ew reco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7 Oct 1998 16:12:44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day I went down to Paul's to witness the running of our 6.5 i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coil.  I'd not seen it in action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t me just say it is very impressive!  The toroid is probably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mall as the coil has no trouble maintaining 3 or 4 simultaneous 4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s to various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the real treat of the day came when the coil decided to throw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nster record-breaking arc - from the toroid to the control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e wall!  The HV RF instigated a power arc on the 110V side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rol relay, vaporizing a PCB trace or two, and emitting a ball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lten me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I saw that happen I ran for the mains disconnect, as this wa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ctor which gates the pig power!  However, my running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necessary since the contactor released.  As of yet we don't know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of that stuff is damaged permanently or no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we put the fire out (!) we measured the distance.  81 inches!  W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runnning about 7KVA for this s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hope to get this back together so we can run it out in the fr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ard for halloween! B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later.  Hey - I've been on the mIRC channel recently with a cou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other coilers.  I'd really suggest you guys on this list get i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ry i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 you on mIRC... (channel is: tesla_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itors note. Bill is referring here to the #Tesla_coil IRC discuss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annel that I run. Info on the channel can be found on my pag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misslink.net/mhammer/irc.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ew reco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17 Oct 1998 22:40:22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 hope to get this back together so we can run it out in the fr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ard for halloween! B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uckle* must be a thing about us Coilers.. I will be doing the same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6.25" coil, but running at far more sedate power levels I am afra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I only have enough current limiting hardware to get me to about 1400V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may try out my 'cobbled' together rotary.. should give me 230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tter than the 120 I get with my sta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re later.  Hey - I've been on the mIRC channel recently with a cou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other coilers.  I'd really suggest you guys on this list get i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try i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 you on mIRC... (channel is: tesla_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ch net?? Under, EF, DAL????  btw, the net is IRC, mIRC is on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clients. [I favor pIRCh my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00:58:2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IRC channel (was New reco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40 PM 10/17/98 -07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ore later.  Hey - I've been on the mIRC channel recently with a cou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of other coilers.  I'd really suggest you guys on this list get i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nd try i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See you on mIRC... (channel is: tesla_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ich net?? Under, EF, DAL????  btw, the net is IRC, mIRC is on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ny clients. [I favor pIRCh my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esla_coil IRC channel is located on X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NET has several servers across the US as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some in Europe and Australi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the IRC client of your choice and connec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bserve.nc.us.xnet.org. Then /join #Tesla_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information on the channel and best ti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ry are on my web page at: http://www.misslink.net/mhammer/irc.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TC prog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08:00:45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wanted to keep everyone informed that I actually am making prog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y first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 done - 4.25" x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 Build Today - 12 turns 1/4 copper tu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s      - Build Tomarrow - Flat RQ style 11 gaps 1" copper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 Done - .0089uf poly, oil filled ,vaccumed ,but had inter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roblems may make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okes    - Done - 3" toroids with 162 turns awg #2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load   - 1/2 Done - 5" sp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 Unpoted, Rebuilt - France 9kv 3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st tank  - Done - 1/2" ply , 4 coats fiberglass res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Pics of construction should be up soon on my p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hv.hypermart.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0:49:2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prog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ust wanted to keep everyone informed that I actually am making prog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my first 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 done - 4.25" x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imary   - Build Today - 12 turns 1/4 copper tu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aps      - Build Tomarrow - Flat RQ style 11 gaps 1" copper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       - Done - .0089uf poly, oil filled ,vaccumed ,but had inter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roblems may make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okes    - Done - 3" toroids with 162 turns awg #2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pload   - 1/2 Done - 5" sp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eon      - Unpoted, Rebuilt - France 9kv 30m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st tank  - Done - 1/2" ply , 4 coats fiberglass res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S. Pics of construction should be up soon on my p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ttp://hv.hypermart.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certainly sounds like you're almost there! One problem you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counter when using the sphere as a topload is corona breakout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p of the secondary winding, since the relatively small diameter sp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esn't provide nearly as much "shielding" as a toroid. A sim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yer-duct toroid (using 3" or 4" diameter duct) may be someth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ider in the future. Good luck and here's hoping you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ccessful "first light"! BTW, nice webs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09:18:2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ew reco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the arcstart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day I went down to Paul's to witness the running of our 6.5 i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ary coil.  I'd not seen it in action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fter we put the fire out (!) we measured the distance.  81 inches!  W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re runnning about 7KVA for this s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y - I've been on the mIRC channel recently with a cou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other coilers.  I'd really suggest you guys on this list get i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nd try i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e you on mIRC... (channel is: tesla_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d luck! Good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ts me in mind of the guy (Pollack, of course ~~&lt;[:-) ) who spent ye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ding a 20' sailboat in his basement....Too big to ge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 scotch and ponder where you left your wire stripp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don't set any Trick-or-Treaters on f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upid question, and eng. challenge: consider the ck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O-----O         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S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2ndary-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 ooooo  ( )  ooooo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C1           S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FG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 C1 is perhaps set on a pallet (as are pri&amp;2nd),~ 3'x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isting some several layers of HDPE, plywood, plex? and 2 or 4 she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x3') of sheet metal.... All out in the backy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G is 1 or more 10' lenghts of Cu pipe (or whatever); if more than 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are sequenced by some sequencing Switching Device lash-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 may be any sort of incan-neon-flour. assy for visual impa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if C1 is not practical, the rest may have 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sk, only because I don't k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1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orona break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1:09:37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too small a toroid do the same? Also i plan only to use the sp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ring tu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1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ap Fi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1:19:4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you read my previous post you would see that my cap had a problem,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problem is that when i built it (poly rolled cap) the tab was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 comming off of one plate so it ripped when cap slid around insid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bing. I bashed the end cap off so i could fix it, I made a new pie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foil to the bolt terminal and hooked that to the ripped tab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quishing them together, i know its not the best but, im now worr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the oil will get into the connection and stop conduction. If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will happen? Im guessing Corona will form and destroy the alumin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il.?.? i dunno any ideas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i just need this cap to work for a school demo (electronics c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I plan to build two new caps in series for future use. Although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isnt the best i learned alot about vaccuming them from this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3:26:0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orona break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ll too small a toroid do the same? Also i plan only to use the sp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uring tun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tuning purposes, you can always make a large radius of curvatur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rminal break out at lower power levels by attaching a small nail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ck to the top or outer surface of the toroid. I use a small loop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ece of aluminum tape (the type with adhesive us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ting/ventillation), but really anything that disrupts the smo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ield from the top terminal will work. This even works at higher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vels if you make a breakout bump from the adhesive foil that'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lightly raised area where you want the toroid to first break o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often useful in controlling where the streamers go when tak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ctures of the coil. With a slight bump, it doesn't break out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r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 doing this, you can optimally tune the system at relatively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then begin ramping up power (first with, then witho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out a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L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3:36:1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ap Fi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you read my previous post you would see that my cap had a problem,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problem is that when i built it (poly rolled cap) the tab was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ort comming off of one plate so it ripped when cap slid around in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being. I bashed the end cap off so i could fix it, I made a new pe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foil to the bolt terminal and hooked that to the ripped tab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quishing them together, i know its not the best but, im now worr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 the oil will get into the connection and stop conduction. If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will happen? Im guessing Corona will form and destroy the allumin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il.?.? i dunno any ideas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S i just need this cap to work for a school demo (electronics c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 I plan to build two new caps in series for future use. Although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 isnt the best i learned alot about vaccuming them from this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 will probably function for a while. Oil will get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ed plates, but the high voltage will easily arc through this th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yer of oil. The arcing will generate a bit of carbonized oi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tually the arcing may also erode the aluminum foil connection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nt where it fails. With luck it'll survive some demos, but a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manent repair (or rebuild) will eventually be necess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16.68.32.7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TC prog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2:08:58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opload   - 1/2 Done - 5" sp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Ber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certainly sounds like you're almost there! One problem you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ncounter when using the sphere as a topload is corona breakout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p of the secondary winding, since the relatively small diameter sp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esn't provide nearly as much "shielding" as a toroid. A sim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ryer-duct toroid (using 3" or 4" diameter duct) may be someth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sider in the future. Good luck and here's hoping you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ccessful "first light"! BTW, nice webs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gree with Bert.  We tried using a 2 ft diam sphere (had one la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oung from a Van De Graph project) and it didn't work well at all.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used many arcs straight down the secondary, arc'd to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d to all the places it wasn't suppos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had better luck using the potlid than the sphere! :)  Don't let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man see you doing that (unless you buy your own and keep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ceip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shpilot@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6:21:20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ap Fi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cently built a flat plate cap consisting of several caps in serie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ft 3 inch tabs on each plate, then I tightly rolled each set together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t from the next cap in series.  I crimped them together and used stap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staples) to hold the crimped rolls together.  I think perhaps this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so good an idea:(   But the cap has survived test runs with the gap set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to 1/8th inch...   (I'm running a 10kv/21mA obit)  So do you think I sh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rt building my replacement cap now or wait for it to fai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 Mull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ashua, New Hampsh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6:39:3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ap Fi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hpilot@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recently built a flat plate cap consisting of several caps in series.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eft 3 inch tabs on each plate, then I tightly rolled each set together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et from the next cap in series.  I crimped them together and used stapl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yes staples) to hold the crimped rolls together.  I think perhaps this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t so good an idea:(   But the cap has survived test runs with the gap set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p to 1/8th inch...   (I'm running a 10kv/21mA obit)  So do you think I shou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art building my replacement cap now or wait for it to fail?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d Mull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ashua, New Hampsh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cause the current in the primary circuit can be hundreds of amps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p fires, it's important that good electrical contact be mad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tained inside the capacitor after filling with oil. Staples migh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fficient, but nuts, bolts and washers are better. I'd just run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fix it if it fails later on. Who knows, you may luck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3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ew cap rep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17:14:26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inally got mad enought to rip it apart and see what the hell is wr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I bashed the endcap off (PVC) and found my repair was making po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ct, so i was wondering if i could just drill a hole and ru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lt through the side? the old bolt came out the end of the PVC end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18 Oct 1998 20:33:1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ew coil Onli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ested my new six inch coil this week. The results were mixed.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two H&amp;R transformers in antiparrallel. I was only able to ge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 gap to fire after shorting out three of five gaps in my vaccu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After removing the bridge rectifier, and the filter cap the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not fire at all! Gap spacing is only 30mils. To remedy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tuation I have ordered two dc filter caps. This will let me chang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ircuit over to a full wave doubler circuit. The filter caps are dou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s. That is to say there are two 5uf caps in each can. I plan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two of these double caps in series for a total capacitance i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ubler of 1.25u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ests with my 12Kv supply and a much smaller cap were much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though I had to tap out to the final turn to get in tune. Dischar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only about 24". I had to limit the size of the torus to stay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ne. I could not use the cap that was designed for the coil for fear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lowing my 12Kv supply. The tank cap is 55nf and the 12Kv supply is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80ma which is too great a mismat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fter I build the doubler circuit for the H&amp;Rs I'll give it an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9 Oct 1998 08:57:57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olystyrene and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got 2 sheets 2 x 1 meters of Polystyrene (PS), 0.5mm (0.02")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constant:                    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sipation factor (@ 1MHz):            0.0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strength (0.2 mm thickness): &gt;40 kV/mm  (i.e. &gt;101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ter absorption:                       &lt;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I believed that was a feasible material for my capacitors until some o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ntioned that it cannot stand oil. A call to the manufacturer confirme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spoke about it standing 4 hours, maximum one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he web I found a table about PS were it was possible to see that PS sta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oils but not ALL oils. So I tested two samples of 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 clear PS, 0.25 mm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 - white PS, 0.5 mm thick (the one for the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d olive (!) oil and motor oil (full synthetic). I haven't go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veral days at 20C degrees didn't change a thing in the samples. Then I 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amples in motor oil to bake into my furnace for 5 hours at 75C degrees. The 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te) sample didn't show any visible change. The A (clear) sample lost 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parency, became opaq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the aid of a microscope I saw on the B sample a lot of microsc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ill the sample is as flexible as it was before, and the scars aren't de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read that silicon oil is used for transformers and that it doe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tack most plast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you know what is the oil you use for your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 anybody used PS in rolled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9 Oct 1998 06:54:2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ystyrene and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got 2 sheets 2 x 1 meters of Polystyrene (PS), 0.5mm (0.02")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electric constant:                    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sipation factor (@ 1MHz):            0.0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electric strength (0.2 mm thickness): &gt;40 kV/mm  (i.e. &gt;101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ter absorption:                       &lt;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 I believed that was a feasible material for my capacitors until some o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ntioned that it cannot stand oil. A call to the manufacturer confirme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y spoke about it standing 4 hours, maximum one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From the web I found a table about PS were it was possible to see that PS sta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 oils but not ALL oils. So I tested two samples of 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 clear PS, 0.25 mm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 - white PS, 0.5 mm thick (the one for the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used olive (!) oil and motor oil (full synthetic). I haven't go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veral days at 20C degrees didn't change a thing in the samples. Then I 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amples in motor oil to bake into my furnace for 5 hours at 75C degre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B (white) sample didn't show any visible change. The A (clear) sample lost its &gt; transparency, became opaq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the aid of a microscope I saw on the B sample a lot of microsc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ill the sample is as flexible as it was before, and the scars aren't de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read that silicon oil is used fro transformers and that it doe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tack most plast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 you know what is the oil you use for your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s anybody used PS in rolled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have made two capacitors that use white polystyrene sheeting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They have been standing in oil for over a YEAR with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mage. The only visable change is a slight curling around the ed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does the same thing). I also have run them flat out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Kv with no breakdown (90mils betweeen plates,with 1/2" boarders).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vertical plate caps. I chose plate caps for their superi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Also polystyrene is rather stiff compared to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think the rest of the coilers have a biased opinion when it com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anything but polyethylene in theirs caps. The performance wa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a polyethylene cap. The types of oil I used was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xa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9 Oct 1998 07:12:5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ystyrene and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st transformer oil today is simply specially refined and dried miner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il. From a solvent standpoint, it is similar to regular (not synthe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tor oil. While motor oil typically contains other additives which ma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a poor choice as a capacitor oil, you could perform a similar solv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t with 10 weight regular motor oil and PS to see if there was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ffect. If the only effect is some absorbtion and swelling (as in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PP), this is usually no problem. However, if the loss of transpar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observed is actually due to microscopic surface cracking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solving, then it will most likely lead to dielectric failure in you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over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immersing a stressed piece of plastic in a solvent, such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nding it to form a rolled cap, may accellerate cracking of the ou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rface. PS also tends to be relatively stiffer and more brittle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DPE, so a rolled cap may be considerably more difficult to constru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 on the main Tesla Builders list have made rolled caps using stiff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s (HDPE and PP), but only with significant difficulty du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ertain refridgeration oils are silicone based, have a relatively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constant, and superior dielectric strength. Unfortunate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oils also tend to be significantly more expensive than regu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eral oil-based transformer oil. Pure capacitor-grade castor oil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more expensive, but is an excellent dielectric oil for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pulse caps. A flat plate cap made from PS and using ei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ype of oil should work if you can afford the oil to fill it. Or,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nd that mineral oil does minimal solvent damage, use it and let u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now your resu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capp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got 2 sheets 2 x 1 meters of Polystyrene (PS), 0.5mm (0.02")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electric constant:                    2.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sipation factor (@ 1MHz):            0.000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electric strength (0.2 mm thickness): &gt;40 kV/mm  (i.e. &gt;101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ter absorption:                       &lt;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 I believed that was a feasible material for my capacitors until some o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ntioned that it cannot stand oil. A call to the manufacturer confirme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y spoke about it standing 4 hours, maximum one wee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From the web I found a table about PS were it was possible to see that PS sta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OME oils but not ALL oils. So I tested two samples of 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 clear PS, 0.25 mm th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 - white PS, 0.5 mm thick (the one for the capacito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used olive (!) oil and motor oil (full synthetic). I haven't go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veral days at 20C degrees didn't change a thing in the samples. Then I 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amples in motor oil to bake into my furnace for 5 hours at 75C degre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B (white) sample didn't show any visible change. The A (clear) sample l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s transparency, became opaq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the aid of a microscope I saw on the B sample a lot of microsca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till the sample is as flexible as it was before, and the scars aren't de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read that silicon oil is used fro transformers and that it doe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ttack most plast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 you know what is the oil you use for your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s anybody used PS in rolled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9 Oct 1998 12:07:4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ystyrene and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6:54 AM 10/19/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used olive (!) oil and motor oil (full synthetic). I haven't go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nt use a vegetable based oil as these will tend to spoi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 rancid. Motor oil (synthetic or otherwise) contains too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tallic and semi-metallic additives to use as a dielectric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 have read that silicon oil is used for transformers and that it doe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attack most of plast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tually most transformer oils are mineral oil based. They gener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lower viscosity and contain some inhibiters to control mois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sor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Do you know what is the oil you use for your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used pure mineral oil from the pharmacy and Shell Diala-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Has anybody used PS in rolled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styrene would not work well in a rolled cap as its far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iff and will like crack if you tried to roll it tigh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it would be excellant for a fla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n Roderick Maxwell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made two capacitors that use white polystyrene sheeting as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electric. They have been standing in oil for over a YEAR with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mage. The only visable change is a slight curling around the ed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yethylene does the same thing). I also have run them flat out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2Kv with no breakdown (90mils betweeen plates,with 1/2" boarders). The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re vertical plate caps. I chose plate caps for their superi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erformance. Also polystyrene is rather stiff compared to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hink the rest of the coilers have a biased opinion when it com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ing anything but polyethylene in theirs caps. The performance wa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ame a polyethylene cap. The types of oil I used was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xa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gree. I made two small flat plate caps (.0025 mfd) using polystyr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mineral oil and they are just fine after over 2 years. I se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type of edge curling that Roderick mentions and it is very simil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what polyethylene does in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derick I dont think coilers have a bias towards using anything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its just that poly is one of the best material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cheap and readily available. I would use anything that f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dwMulli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9 Oct 1998 18:27:3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ome very fine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recently came into about 6 partial rolls of enameled copper wire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2-35 gauge.  I think it is too fine for a secondary but since it wa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ght price (free!) I took it.  Anyone know if it would be usefu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thing as applied to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9 Oct 1998 19:20:55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me very fine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6:27 PM 10/19/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recently came into about 6 partial rolls of enameled copper wire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2-35 gauge.  I think it is too fine for a secondary but since it wa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ight price (free!) I took it.  Anyone know if it would be useful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thing as applied to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about the right size for rewinding the secondary of a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sign transformer. They normally use AWG 30-32 for 60ma un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AWG 34-36 for 30ma un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s pretty small for a secondary coil. How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once make a mini coil wound with 660 tur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AWG 32. This was a 6 inch long winding. I r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th a 9kv/30ma neon and succeeded in ge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3 inch streamers from it using a 6 inch dia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here as a term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attempts at using a 12kv/30ma neon on this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iled as the secondary broke down quite easi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you could make a secondary with that size of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it certainly wont be a performer nor handle much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16.68.41.7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ill the arcstarter" &lt;arcstarter@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me very fine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19 Oct 1998 18:00:20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as writ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 recently came into about 6 partial rolls of enameled copper wire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32-35 gauge.  I think it is too fine for a secondary but since it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s about the right size for rewinding the secondary of a b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eon sign transformer. They normall use AWG 30-32 for 60ma un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AWG 34-36 for 30ma un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haps it'd be good for winding chokes, either ferrite or air-c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0 Oct 1998 07:59:55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ystyrene and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2:07 19/10/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t 06:54 AM 10/19/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I used olive (!) oil and motor oil (full synthetic). I haven't go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ouldnt use a vegetable based oil as these will tend to spoi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urn rancid. Motor oil (synthetic or otherwise) contains too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tallic and semi-metallic additives to use as a dielectric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is was only a test to know did they mean it doesn't stand VEGETABLE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Do you know what is the oil you use for your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ve used pure mineral oil from the pharmacy and Shell Diala-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I found Shell Diala-AX from the web: let's see if I can also find a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re to buy it here in Fin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oderick I dont think coilers have a bias towards using anything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yethylene its just that poly is one of the best material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is cheap and readily available. I would use anything that f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b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e my next mail about availability here were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0 Oct 1998 08:31:33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HDPE found: check my capacitor,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calling nearly 30 companies here in Finland, I eventually foun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ught 2 sheets of black HPDE, 0.8 mm thick, 1 x 2 meters. The comp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sured me that black color is just pigment, not coal or other conductive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clared propertie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constant: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sipation factor (@ ? Hz):            0.000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strength (? mm thickness):   80 kV/mm  (i.e. &gt;203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ter absorption:                       &lt;0.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re the companies are divided between packing foil manufacturer (thickn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ound 0.05 mm) and sheet manufacturer (thickness from 1 mm up). PE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0.5 mm thick was really hard to find. PVC would be available about any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terial is stiff but I have already tried and I can bend it. I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cided to go with it and to build two capacitors as follo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rolled caps, sheets 23 cm wide, 2 m lo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extended foil design with alumininum food packing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I roll the foils around a 25 mm PP pipe were I have cut a long ho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nsert the foil's edge and keep it there. Same idea that cash machin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use to roll their printed paper bil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luminium extended edges are bended about the PP pipe and fixed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wo hose clamps (Gary Lau design). Before to do this I cut away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arts of the aluminium to allow for oil to reach the capacitor in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One of the clamps is taken through a copper strip to the u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ide of the capacitor, so I have both capacitor terminales on the sa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ide of the capaci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Then two bolt terminals and two small va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ils are arranged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INN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OUT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is 0.05 mm (40g/m2) kraft paper vaxed only on one si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is the sheet design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is the overall design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ere do you get those small (2-3 mm) va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how much voltage do you believe my capacitor will st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after vacuum and oil fill, should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 - fill the whole cap with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 - leave some vacuum empty sp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 - let some air get in on the top of the oil (then I wouldn't need va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just hose f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wwl@netcomuk.co.uk (Mike Harr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me very fine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0 Oct 1998 09:22:22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hite Wing Log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on, 19 Oct 1998 18:27:34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recently came into about 6 partial rolls of enameled copper wire betw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32-35 gauge.  I think it is too fine for a secondary but since it wa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ight price (free!) I took it.  Anyone know if it would be useful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thing as applied to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it into 6-strand litz wire for a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0 Oct 1998 04:32:1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olystyrene and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ry Casto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Mon, 19 Oct 1998 12:07:41   Mike Hammer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t 06:54 AM 10/19/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I used olive (!) oil and motor oil (full synthetic). I haven't got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ouldnt use a vegetable based oil as these will tend to spoil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urn rancid. Motor oil (synthetic or otherwise) contains too m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etallic and semi-metallic additives to use as a dielectric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I have read that silicon oil is used for transformers and that it does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attack most of plast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tually most transformer oils are mineral oil based. They gener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ave lower viscosity and contain some inhibiters to control moist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bsor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Do you know what is the oil you use for your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ve used pure mineral oil from the pharmacy and Shell Diala-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ransformer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Has anybody used PS in rolled capacitor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olystyrene would not work well in a rolled cap as its far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iff and will like crack if you tried to roll it tigh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owever it would be excellant for a fla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0 Oct 1998 13:13:0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DPE found: check my capacitor,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8:31 AM 10/20/98 +02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fter calling nearly 30 companies here in Finland, I eventually foun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ught 2 sheets of black HPDE, 0.8 mm thick, 1 x 2 meters. The comp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nsured me that black color is just pigment, not coal or other conductive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be careful with this. Lamplack is a common black pig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ould render the plastic useless for high voltage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may be just fine but I would test it before using it to build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clared propertie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electric constant: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sipation factor (@ ? Hz):            0.000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electric strength (? mm thickness):   80 kV/mm  (i.e. &gt;203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ater absorption:                       &lt;0.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ssume you meant 2.036 kv per mil and not 2036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ill not realize that kind of rating in Tesla coil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most likely a DC rating and would have to be cut in half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 use and further derated for Tesla pulse du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listically you will get from 350-400 VAC per mil for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esla coil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Qu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the sheet design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but I would not attempt to build a rolled cap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density poly. Its too stiff and if you force it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roll there will probably be numerous stress fract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will lead to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tead use it for a flat plate cap. Flat plates offer the lowest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best pulse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the overall design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ere do you get those small (2-3 mm) va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I bought mine from McMaster Carr here in the USA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source doesnt help you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 much voltage do you believe my capacitor will st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0.8 mm poly is right about 39 mils. At 350 volts per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comes to 13650 volts AC. Thats plenty as you should never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single cap at any more than 10kv. In fact it is prefer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eep the voltage per cap much lower than that. For voltages in exc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10kv you really must use a series string of caps to preven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mation of corona and resulting dielectric fatigue and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fter vacuum and oil fill, should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 fill the whole cap with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 - leave some vacuum empty sp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 - let some air get in on the top of the oil (then I wouldn't need va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just hose fi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ve an air space above the cap. This gives you a cushion in c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a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lat v.s.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0 Oct 1998 23:55:19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interested, What is the difference in performance between Roll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t poly? I've always had flat stack caps and wonder if rolled caps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noticeable difference. They sure look a lot easier to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s the spark length shorter? Are they harder to tune? Do they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zy discharge? I would think they have more internal resistanc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bs for discharge terminals as opposed to 40!  Might seem like no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al but at 100A  RF things might be different. Does anybody ag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17:04:23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v.s.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interested, What is the difference in performance between Roll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lat poly? I've always had flat stack caps and wonder if rolled caps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noticeable difference. They sure look a lot easier to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the spark length shorter? Are they harder to tune? Do they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azy discharge? I would think they have more internal resistanc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abs for discharge terminals as opposed to 40!  Might seem like no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al but at 100A  RF things might be different. Does anybody ag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pends on whether they're extended foil or not. I get gre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ance from a dry-fired 0.1uF extended foil cap run at 7-8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ak and 100B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0 Oct 1998 23:26:5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v.s.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55 PM 10/20/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interested, What is the difference in performance between Roll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lat poly? I've always had flat stack caps and wonder if rolled caps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noticeable difference. They sure look a lot easier to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the spark length shorter? Are they harder to tune? Do they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zy discharge? I would think they have more internal resistanc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abs for discharge terminals as opposed to 40!  Might seem like no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al but at 100A  RF things might be different. Does anybody ag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t plate caps generally give the best performance d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heir lower ESR (equivalent series resis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mostly due to the lower inductance and the shor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harge pa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ifference between a good flat plate cap and a good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is visible but the difference is not great. The spark length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pretty much the same but the streamers using a flat plat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 a bit brighter and snapp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built and used both kinds and prefer the flat plate kind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m currently using a pair of .03 mfd rolled cap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quite satisfied with the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made a post on this subject quite a while back on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nd I thought I would drag it out and repost it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ves lots of typi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BEGIN INCLUD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ts run through some of the pros and cons for each ty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cap advan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Great pulse discharge characterist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ate caps have very low inductance so pulse very we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the best performance is what you're after then a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ap is the way to 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Vertically oriented plates allow air to esc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ate caps with their plates arranged vertically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low trapped air to rise up out of the cap slow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is may take some time but is the best bet i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ont have access to a vacuum pum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Makes good use of thin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ate caps can use thin 4 or 6 mil hardware store varie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lyethylene. My .01 mfd plate cap uses 10 layers of 6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ly for each dielectric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cap disadvan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Large physical size. My .01 mfd plate cap required a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17 X 13 X 2.5 inches to house it. This large tank requ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1.25 gallons of mineral oil. Plate caps are not compact desig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Long construction time. Cutting all the squares of poly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lates require considerable time. Even the actual assem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akes quite a whi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Tank construction takes considerable time. I was never 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ind a suitable tank for my plate caps so had to construct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se were made from plywood with a plexiglass inner lin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eams were sealed with silicone RT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lled cap advan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Smaller physical size. The fact that the plates are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round upon themselves results in greater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or the same size plates resulting in a smaller more compa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ap for the same amount of capaci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Tanks for rolled caps easy to make. I've used PVC pipe for t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or my rolled caps. Cut a section of PVC pipe and epoxy plexi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nd plates on it and there you go. Quick and easy ta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Quick build time. The plates and poly are used in long stri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o require much less time to prepare. And the cap can be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up in just a few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Lower oil requirements. By keeping the PVC pipe tanks only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large enough to house the cap the amount of oil needed is much l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 for plate caps. My recent .03 mfd rolled cap required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1 1/2 pints of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lled cap disadvan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High inductance. A rolled cap is after all 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y rolling the conductors you introduce lots of inductance whi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limits the pulse performance of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Lots of trapped air. Since the rolled type of cap has so many lay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d wound tightly it will trap more air than plate typ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d because of the tightness that air wont easily esc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or this reason rolled caps should be vacuum pumped to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emove trapped air. The use of real transformer oil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recommended. Being much thinner than mineral oil it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low trapped air to escape easi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END INCLUD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iggest drawback to rolled caps is the high amou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inductance the rolled up plates represent. This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 at least partly eliminated by using an extended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gn. In this the entire length of the rolled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brought out and connected to. This greatly redu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and discharge length. It also makes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ch more complex. Complex enough that Ive never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deciding instead on flat plate caps for low induc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ke a look at Gary Lau's web page for a good extended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olled cap design. http://people.ne.mediaone.net/lau/tesla/capacitor.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0 Oct 1998 23:39:44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Flat v.s.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ory, flat caps should provide better performance since they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ss equivalent series resistance and lower self inductance than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quivalent rolled counterpart IF you only terminate at the ends.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ve made an extended foil rolled cap, there's essentially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ce between the two styles. Because of the relatively larg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ductance and gap losses in the primary circuit, you'd probably be h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ssed to tell very much performance difference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ruction styles in a typical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interested, What is the difference in performance between Rolled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lat poly? I've always had flat stack caps and wonder if rolled caps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noticeable difference. They sure look a lot easier to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the spark length shorter? Are they harder to tune? Do they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azy discharge? I would think they have more internal resistance.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abs for discharge terminals as opposed to 40!  Might seem like no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al but at 100A  RF things might be different. Does anybody ag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08:47:15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DPE found: check my capacitor,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3:13 20/10/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would be careful with this. Lamplack is a common black pig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would render the plastic useless for high voltage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may be just fine but I would test it before using it to build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check this AS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Declared propertie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Dielectric constant: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Dissipation factor (@ ? Hz):            0.000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Dielectric strength (? mm thickness):   80 kV/mm  (i.e. &gt;203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ater absorption:                       &lt;0.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ssume you meant 2.036 kv per mil and not 2036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sorry. Read it as 2036 V/mil. The manufacturer didn't know at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ness that value was tested. My PS manufacturer stated for the PS 40 kV/m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0.2 mm so maybe HDPE was tested @ 0.05 m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 will not realize that kind of rating in Tesla coil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s most likely a DC rating and would have to be cut in half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C use and further derated for Tesla pulse du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alistically you will get from 350-400 VAC per mil for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Tesla coil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I realize that 2036 V/mil is an unreal dream. So you suggest 350 Vac/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be a conservative 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is the sheet design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es but I would not attempt to build a rolled cap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gh density poly. Its too stiff and if you force it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roll there will probably be numerous stress fract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will lead to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t's se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ere do you get those small (2-3 mm) va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ell I bought mine from McMaster Carr here in the USA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source doesnt help you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k, but I mean WHAT are they? Car radiator valves, chemical instruments va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how much voltage do you believe my capacitor will st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our 0.8 mm poly is right about 39 mils. At 350 volts per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at comes to 13650 volts AC. Thats plenty as you should never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 single cap at any more than 10kv. In fact it is prefer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keep the voltage per cap much lower than that. For voltages in exc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10kv you really must use a series string of caps to preven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ormation of corona and resulting dielectric fatigue and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mil = 0.0254 mm thus 0.8 mm = 31.5 mil thus  Vmax = 11023 V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mean, what about the old capacitor building specs suggest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90 mil for 14 kVac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y there is SO BIG difference in these construction issu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o is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me it is a BIG difference to roll 2 sheets of HDPE or 4 shee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I wouldn't go for 4 if it is not really necess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11:47:51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DPE found: check my capacitor,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8:47 AM 10/21/98 +02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Declared propertie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Dielectric constant:                    2.4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Dissipation factor (@ ? Hz):            0.000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Dielectric strength (? mm thickness):   80 kV/mm  (i.e. &gt;2036 k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Water absorption:                       &lt;0.0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 assume you meant 2.036 kv per mil and not 2036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es, sorry. Read it as 2036 V/mil. The manufacturer didn't know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thickness that value was tested. My PS manufacturer stated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PS 40 kV/mm @ 0.2 mm so maybe HDPE was tested @ 0.05 m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You will not realize that kind of rating in Tesla coil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ts most likely a DC rating and would have to be cut in half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C use and further derated for Tesla pulse dut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Realistically you will get from 350-400 VAC per mil for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in Tesla coil serv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es, I realize that 2036 V/mil is an unreal dream. So you suggest 3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Vac/mil would be a conservative valu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is is quite conservative with a generous safety marg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run 24 mil caps quite successfully at 9kv. That com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375 V/mil. With pure virgin material AND spreading the str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cross several series caps you could realize 400 V/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verified this voltage rating by destroying dozens of small test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some not so small non-test cap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is the sheet design O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Yes but I would not attempt to build a rolled cap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high density poly. Its too stiff and if you force it in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 roll there will probably be numerous stress fract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at will lead to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et's see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were do you get those small (2-3 mm) va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Well I bought mine from McMaster Carr here in the USA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at source doesnt help you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k, but I mean WHAT are they? Car radiator valves, chemical instruments &gt;valves, wha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ust small brass valves to fit 1/4 inch pipe thre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are not high vacuum valves but you dont ne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vacuum for pumping down 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gt;- how much voltage do you believe my capacitor will st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Your 0.8 mm poly is right about 39 mils. At 350 volts per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that comes to 13650 volts AC. Thats plenty as you should never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a single cap at any more than 10kv. In fact it is preferabl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keep the voltage per cap much lower than that. For voltages in exc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of 10kv you really must use a series string of caps to preven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formation of corona and resulting dielectric fatigue and fail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1 mil = 0.0254 mm thus 0.8 mm = 31.5 mil thus  Vmax = 11023 Va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ops. Guess I messed up that conversion. My feeble 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ain just doesnt compute in metric. You are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mean, what about the old capacitor building specs suggesting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e 90 mil for 14 kVac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y there is SO BIG difference in these construction issu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o is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ubject of poly thickness for various voltages g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y back to the original rolled cap design by Richard Hu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he TCBOR group. They used aluminum flashing and 60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 Many attempting to duplicate the design used thes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voltages up to 15kv despite the fact that they were ne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gned or meant to be used above 10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these caps failed constructors mistakely assumed the probl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insufficient poly thickness so caps were built using 90 m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even 120 mils of poly. Many of these caps also failed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ir builders failed to realize what the failure mode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se caps failed because of corona forming along the edg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ds of the plates. At voltages much above 10kv corona will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N UNDER OIL. Caps subjected to this damaging corona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ltimately fail NO MATTER WHAT THE POLY THICKESS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ly way to have truly reliable caps is to use a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ring of caps to keep the voltage across each individual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low 10kv. In fact it would be even better to keep the vol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ll below 7500 V per cap. This calls for a MINIMUM of 2 series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12kv and 3 in series for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you start using a series string of caps you will fin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 not need massively thick dielectrics. My .015 mfd rolled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ists of two 24 mil .03 mfd caps in series. This is the equival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48 mils. Ive run this cap extensively at 12720 volts with no probl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run four 15 mil caps (60 mil total) in series successfully at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coilers still have not learned the lesson and are still recomme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90 + mil single caps for 15kv use that will ultimately f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ry one of the series caps I've built survive and work to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first flat plate cap consisting of six 8 mil cap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rks fine today at over 3 years of age. All of the single c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 I built fai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15:59:38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ome new projec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been quite a while since I did any serious coi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ue to a number of disasters both natural and perso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ver the past su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with that all behind me Ive begun to do a little experimen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ce again. So since list traffic has been a little low I thou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hare some of my latest endeavors with the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st off I acquired a spool of AWG 27 rather cheaply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hamfest and used some of it to wind a new experiment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It was wound on 4 inch PVC and the winding meas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5 X 20.5 inches. This is about 1375 turns and the measu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equency with a 19 X 6 toroid was 174 K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now. I always say not to use more than 1000 turns. Bu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is for a special purpose and I needed the low reson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equenc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ried this secondary out on my main coil with my .015 mfd rol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s and not suprisingly could not get it anywhere near reson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dded my .008 mfd plate in parallel for a total of .023 mf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with all 17 primary turns tapped in I was just short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aching resonance. Performance was fair at just under 44 inch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ould have been better if I had another primary turn or tw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ap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thing became readily apparent. With this level of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ance I really needed a larger toroid. My 19 X 6 toroi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breaking down with 6 to 8 simultaneous streamers.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ying a piece of coat hanger off the side of the toroid didnt hel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ended the tests at that point as I made this secondary to g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new coil project Im starting. I am going to do some experi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pair of MOTs to see if and how they can be adapted for effici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on a coil. There will be many problems and much experimentation nee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second project was a new spark gap. This gap was inspired by the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gn Gary Lau has on his web page. Check it out at: http://people.ne.mediaone.net/lau/tesla/onegap.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gap was cheap ($4.75) and quite easy t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tests Ive run with it have shown it to be a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ormer as long as sufficient airflow is provi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d on my old coil setup I achieved 48 inch strea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a gap setting of .250 inch. This is somewhat more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my vacuum quenched cylinder gap provides. (.225 i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an easily exceed 50 inches with the cylinder gap desp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smaller gap dis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Quenching was good as long as the coupling was not too t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my normal coupling level of around .22 the quenching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etty much at the 2nd notch dropping to 3rd notch at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iac settings. At a coupling of .18 first notch quen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shown but performance suffered. My old gap provides fir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ch quenching all the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clusion is that this is a pretty good gap. Its perform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nearly as good as my best gap and was very cheap and qu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bui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to 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and/or criticism always welc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19:40:37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me new projec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for the update.  I may have to try out that style of gap ye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not yet tried out the one I have been sloooowly working on, but may t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one out at the same time with my new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2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NST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18:28:29 P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guess im really paranoid about protecting my nst, perhaps due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ct it took 3 months to find one (graciously donated by a friend)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t buy a new one in the crummy town I live in so I have to prot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 have. I know the NST will eventuly die maybe mine faster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so fragile (France 9kv 30ma. I was reading on Gary Lau's page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okes causeing high voltage spikes and killling the nst. I was wond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anyone had luck with resistors and bypass caps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20:58:3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ST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6:28 PM 10/21/98 P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guess im really paranoid about protecting my nst, perhaps due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act it took 3 months to find one (graciously donated by a friend)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nt buy a new one in the crummy town I live in so I have to prot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at I have. I know the NST will eventuly die maybe mine faster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s so fragile (France 9kv 30ma. I was reading on Gary Lau's page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hokes causeing high voltage spikes and killing the nst. I was wond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f anyone had luck with resistors and bypass caps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on protection is one of those highly debated topi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no real definitive answer. Everyone has their own p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ories and solu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ersonally think way too much is made over RF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overvoltage - RF or otherwise - that kills neon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best way to deal with overvoltage is with a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sure you have the main gap across the transformer and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cap. Use a safety gap set to breakdown just above the transfor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ting. Make sure the main gap is not set too wide. Over wide ga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ably account for most neon fail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F chokes can help but are not strictly necessary. The us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mping resistors is recommended in conjunction with RF chok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prevent ringing and high voltage spikes. I do not recomm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ypass caps as I have seen these destroy neons in short or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15:07:49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NST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guess im really paranoid about protecting my nst, perhaps due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act it took 3 months to find one (graciously donated by a friend)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t buy a new one in the crummy town I live in so I have to prot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I have. I know the NST will eventuly die maybe mine faster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s so fragile (France 9kv 30ma. I was reading on Gary Lau's page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hokes causeing high voltage spikes and killling the nst. I was wond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anyone had luck with resistors and bypass caps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23:08:5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econdary Requir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just wound my secondary on a 4" PVC pipe.  I had trouble wind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ended up doing some by hand and the rest by turning it with a dr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as wondering how perfect the turns have to be.  I couldn't make all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equually tight, and I have 2 imperfactions in the wire, but I do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 any out of turn wire.  It's not messy, or perfect.  Does anyone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secondary will no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ab/>
        <w:tab/>
        <w:tab/>
        <w:tab/>
        <w:tab/>
        <w:tab/>
        <w:tab/>
        <w:t xml:space="preserve">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22:32:00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Requir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cFalc0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wound my secondary on a 4" PVC pipe.  I had troublae wind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ended up doing some by hand and the rest by turning it with a dr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as wondering how perfect the turns have to be.  i couldn't make all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rns equually tight, and I have 2 imperfactions in the wire, but I do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any out of turn wire.  It's not messy, or perfect.  Does anyone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secondary will no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fection is not necessary. Wider gaps are no problem, but overlap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rns can be a problem at higher operating voltages. Also, small "ki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wire should be OK as long as they don't project outwards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nt where they become sources for corona. If you have some of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y to position the secondary so that these are kept towards the bo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lf of the secondary, and if necessary add a dab of insulating varni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anti-corona dope over these to provide some more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00:04:2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cott MacGregor &lt;smacgregor@aasp.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EES,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Requir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rt Hickma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cFalc0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just wound my secondary on a 4" PVC pipe.  I had troublae winding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ended up doing some by hand and the rest by turning it with a dr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was wondering how perfect the turns have to be.  I couldn't make all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urns equually tight, and I have 2 imperfactions in the wire, but I do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have any out of turn wire.  It's not messy, or perfect.  Does anyone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is secondary will no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rfection is not necessary. Wider gaps are no problem, but overlapp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rns can be a problem at higher operating voltages. Also, small "ki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the wire should be OK as long as they don't project outwards t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int where they become sources for corona. If you have some of the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ry to position the secondary so that these are kept towards the bot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lf of the secondary, and if necessary add a dab of insulating varni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 anti-corona dope over these to provide some more prot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fe coil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 to remember how many flybacks this stuff sa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gar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cott MacGreg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08:36:26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HDPE found: check my capacitor, plea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47 21/10/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nce you start using a series string of caps you will find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o not need massively thick dielectrics. My .015 mfd rolled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sists of two 24 mil .03 mfd caps in series. This is the equival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of 48 mils. Ive run this cap extensively at 12720 volts with no probl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ve run four 15 mil caps (60 mil total) in series successfully at 15k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ny coilers still have not learned the lesson and are still recomme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90 + mil single caps for 15kv use that will ultimately f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very one of the series caps I've built survive and work to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y first flat plate cap consisting of six 8 mil caps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rks fine today at over 3 years of age. All of my single caps fai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Mike. I think this mail of your is pure gold for many on the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build 2 (or 4 if I have "time") capacitors with a single layer of 0.8 m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1 mils) HDPE and will mark them as "10kV DC" devices. I will then use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series. Easier to roll 2 sheets of HDPE per cap then 4 she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finally the mystery of the 90 mils reveal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Some tests with a 2.2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1 Oct 1998 22:47:33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 some of you know, I have been fighting a few battles with my syste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e of which is protecting my door opene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ther one has been working with my *expletive* capactitor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I could not run as high power, I grabbed one of my old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stick in the primary as a load.. it happened to be my 2.25 x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wound with 28AWG wire. I threw my old 3"x10" toroid o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stly to get to where I could at least use a few turns of my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little coil looked lost in there :) [ 8.5" inner turn for my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ecs for t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25x12 Coil, with 3x10 Topl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in Gap 0.1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Gap 0.47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source: 14.4 Pig, with input voltage limited to 100V (12KV out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1100VA limiting in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oing short runs (under 5 seconds) things were fine. Produced anywhere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6 14" streamers. After I got things tuned up I let the system run for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20 seconds) when my cap safety gap started to go nuts. I checked my m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ap, and the pipes were *HOT* (my kids had broken my fan plenum - so the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s not ducted to my RQ gap.) So I got curious. I let it cool down, and f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p the coil.. things ran fine for about 30 seconds... then *ba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ty gap fires.. Again, the gap is 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speculating that the poor quenching caused by the overheated gap is pla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role in the problems I am seeing with my safety gap, can any of you give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dditional information in support of or against this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nly other possiblity (which I have not been able to test yet, wife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 shut down because of the noise) is that the new enclosure I built for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s is harboring ionized air from the cap gap.. and that this even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ds to th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09:28:51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used a 8kV 50mA NST to test my 0.8 mm (31 mils) thick black HDPE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ut a 3 x 3 cm slice of HDPE between two bolts connected to the 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out a variac. THERE WAS NO ARCING. The HDPE I have got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u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complete darkness I could see a slight violet corona around the b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tacting the HDPE. The nice thing is that as I connected/dis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apidly the NST from the mains, it generated extravoltage that was cap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jump OVER the HDPE and reach the other bolt! This accounted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ance of about 3 c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could also jump 3 cm of air between bolds (with no HDPE) by do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connect/disconnect tr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tells me that the 0.8 mm HDPE exceeds 8kV AC of isolation (forge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orona effect, of course) but tells me also that it is safe to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ty gap on each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lso decided to have only a layer of HDPE, not two. My cap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now as follo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INN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E      OUT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is 0.05 mm (40g/m2) kraft paper not wax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 is 0.8 mm (31 mil)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 is 0.1 mm copper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is filled with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m confident this cap will stand 10 kV DC and connecting two of them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I should be able to use them in a typical TC. I will also mount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cap a safety gap set as, say, 1 cm. Leaving 2 cm of PE border with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pper inside the cap should ensure that the safety gap fires BEFORE I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ing between the copper electrodes ed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11:19:14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tephen Bell &lt;steve@breakfix.demon.co.uk&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message &lt;2.2.32.19981022072851.007165d0@mail.vistacom.fi&gt;, 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nicolai &lt;marco@vistacom.fi&gt;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used a 8kV 50mA NST to test my 0.8 mm (31 mils) thick black HDPE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put a 3 x 3 cm slice of HDPE between two bolts connected to the 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out a variac. THERE WAS NO ARCING. The HDPE I have got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du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bought some polyethylene tubing, to use as a secondary coil form,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n it arrived it was BLACK. Remembering comments on the list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rbon black as a coloring agent I contacted the supplier, only to f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ut it DID contain carbo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too tested it with my NST (10kV @ 100mA) and could not detect any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a problem. I did the same tests with some expanded polystyren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t identical result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be the problem only occurs at radio frequenc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friend of mine, into ham radio, tested the insulators he us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cing a sample in a microwave oven.  If it got warm then it was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inging Tesla Excitement to Swindon, Engl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land of 240VAC @ 50H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uff also available at www.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13:38:39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1:19 22/10/98 +01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friend of mine, into ham radio, tested the insulators he used b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cing a sample in a microwave oven.  If it got warm then it was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tephen Bell        (steve@breakfix.demon.co.u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right, that's going to be tonight's test. Let's s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it go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06:08:23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used a 8kV 50mA NST to test my 0.8 mm (31 mils) thick black HDPE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put a 3 x 3 cm slice of HDPE between two bolts connected to the 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out a variac. THERE WAS NO ARCING. The HDPE I have got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du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complete darkness I could see a slight violet corona around the bol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tacting the HDPE. The nice thing is that as I connected/disconnec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apidly the NST from the mains, it generated extravoltage that was cap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jump OVER the HDPE and reach the other bolt! This accounted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stance of about 3 c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could also jump 3 cm of air between bolds (with no HDPE) by do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me connect/disconnect tri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tells me that the 0.8 mm HDPE exceeds 8kV AC of isolation (forget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corona effect, of course) but tells me also that it is safe to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fety gap on each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lso decided to have only a layer of HDPE, not two. My cap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now as follo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INN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E      OUT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per is 0.05 mm (40g/m2) kraft paper not wax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E is 0.8 mm (31 mil)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 is 0.1 mm copper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acitor is filled with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confident this cap will stand 10 kV DC and connecting two of them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ries I should be able to use them in a typical TC. I will also mount 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ach cap a safety gap set as, say, 1 cm. Leaving 2 cm of PE border with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pper inside the cap should ensure that the safety gap fires BEFORE I g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cing between the copper electrodes ed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tells you only that a small section of the material can withstand 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V at 50/60 Hz for short times. High voltage RF is a much nastier be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will seek out, and find, ANY weakness in your dielectric syst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cus heating and ionization damage on this spot, and punch its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rough with time. And all dielectric materials have defects! Multip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n dielectric sheets prevent expansion and propagation of defect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 given sheet from "migrating" to the other sheet, stoppi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trutive proc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only one dielectric sheet will increase the odds that a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fect will cause the single layer to fail. If two identical cap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ed in series, the failure of first one will overvolt and 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ailure of the other. For internal reliability, the KEY is to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ltiple thinner dielectrics in EACH cap, and then connecting ident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s in series to share the total voltage. Using a singl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yer will result in a considerably less reliable capacitor.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voltages, RF frequencies, and large voltage reversals,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vice is the most demanding application any capacitor can se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ultiple dielectric/series capacitor construction "formula" that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I have been describing works well, and is the "secret" that ALL 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F Capacitor vendors use to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pper electrodes will work the same as aluminum, but are consider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re expensive and offer no performance advantage. The only advan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copper is that you can more easily solder to it than alumin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15:10:34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6:08 22/10/98 -05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ing only one dielectric sheet will increase the odds that a sm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efect will cause the single layer to fail. If two identical cap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nnected in series, the failure of first one will overvolt and 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failure of the other. For internal reliability, the KEY is to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ultiple thinner dielectrics in EACH cap, and then connecting identic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s in series to share the total voltage. Using a single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yer will result in a considerably less reliable capacitor. With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igh voltages, RF frequencies, and large voltage reversals,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rvice is the most demanding application any capacitor can se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ultiple dielectric/series capacitor construction "formula" that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I have been describing works well, and is the "secret" that ALL H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F Capacitor vendors use to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gh! But I have got also paper layers... Wouldn't that be enough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one layer of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what about adding also one layer of 0.2 mm (7.9 mil) LDPE instead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 layer 0.8 mm (31 mil) of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pper electrodes will work the same as aluminum, but are consider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re expensive and offer no performance advantage. The only advan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copper is that you can more easily solder to it than alumin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now, copper sheet is $10/meter here. The reason is that here you can bu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uminum only 0.3 mm thick or thicker (too tick) and in small sheets, 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that tiny foil for food (very easy to break). 0.1 mm thick copper is an opti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mpromise, besides for your pock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11:53:5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Accept-Language: 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n odd tesla coil at MOS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looked at MOSI's (Museum of Science and Industry) tesla coil her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ampa FL. Now that I actually know something about Tesla coil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realized that this "3 million volt" tesla coil is actually a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ece of doodoo. Here's what I sa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4 turns of 1/2" copper tubing, approximately 24" ID x 26" 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500 turns of 12 AWG rubber insulated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16" diameter x 6 feet long STEEL PIPE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charge term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etal spike, 24" long, 1" in dia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ximum discharge seemed to be about 36". Thought you might find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teresting. The secondary form really had me wond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09:28:1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me tests with a 2.25"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Coil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very much for the info on your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haviour. I am compiling a list of safety gap observations as I 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rrently obsessed with trying to determine why these sor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lems are happening. I am far from reaching any conclusion y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previous speculations turned out to be nogo, I am approac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th an open mind and simply collecting data with the hop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problem might be solved with a concerted attack on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nyone else with safety gap behaviour observations, please p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me if it is a problem for the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ag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s some of you know, I have been fighting a few battles with my syste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e of which is protecting my door opene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other one has been working with my *expletive* capactitor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nce I could not run as high power, I grabbed one of my old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stick in the primary as a load.. it happened to be my 2.25 x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 wound with 28AWG wire. I threw my old 3"x10" toroid o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ostly to get to where I could at least use a few turns of my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little coil looked lost in there :) [ 8.5" inner turn for my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ecs for t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25x12 Coil, with 3x10 Topl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in Gap 0.1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 Gap 0.47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wer source: 14.4 Pig, with input voltage limited to 100V (12KV out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100VA limiting in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oing short runs (under 5 seconds) things were fine. Produced anywhere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6 14" streamers. After I got things tuned up I let the system run fo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bout 20 seconds) when my cap safety gap started to go nuts. I checked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ap, and the pipes were *HOT* (my kids had broken my fan plenum - so the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as not ducted to my RQ gap.) So I got curious. I let it cool dow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p the coil.. things ran fine for about 30 seconds... then *ba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afety gap fires.. Again, the gap is 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am speculating that the poor quenching caused by the overheated gap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aying a role in the problems I am seeing with my safety gap, can any o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ive some additional information in support of or against this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only other possiblity (which I have not been able to test yet, wife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 shut down because of the noise) is that the new enclosure I built for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s is harboring ionized air from the cap gap.. and that this even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eads to th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lcolm Watts" &lt;MALCOLM@directorate.wnp.ac.nz&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ellington Polytechnic, NZ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09:32:48 +1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ate sent:      Thu, 22 Oct 1998 11:19:14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rom:           Stephen Bell &lt;steve@breakfix.demon.co.uk&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nd reply 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 message &lt;2.2.32.19981022072851.007165d0@mail.vistacom.fi&gt;, 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enicolai &lt;marco@vistacom.fi&gt;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used a 8kV 50mA NST to test my 0.8 mm (31 mils) thick black HDPE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I put a 3 x 3 cm slice of HDPE between two bolts connected to the N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ithout a variac. THERE WAS NO ARCING. The HDPE I have got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nduc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bought some polyethylene tubing, to use as a secondary coil form,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en it arrived it was BLACK. Remembering comments on the list ab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rbon black as a coloring agent I contacted the supplier, only to f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ut it DID contain carbon!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too tested it with my NST (10kV @ 100mA) and could not detect any 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a problem. I did the same tests with some expanded polystyren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ot identical results!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ybe the problem only occurs at radio frequenc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 at far higher voltages typical of an unloaded TC outpu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rbon in the pipe is (as I understand) supposed to turn it into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gh value resistance capable of bleeding static charges away (slow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viously) to prevent the possibility of gas explosions in normal 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course such a static charge would build up over time, no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lied quickly so the resistance requirements would not be that 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lcol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20:22:2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econdary Require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21/98 9:11:46 PM Mountai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cFalc0n@aol.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just wound my secondary on a 4" PVC pipe.  i had trouble winding it.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ended up doing some by hand and the rest by turning it with a dr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was wondering how perfect the turns have to be. I couldn't make all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urns equually tight, and I have 2 imperfactions in the wire, but I do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 any out of turn wire.  It's not messy, or perfect.  Does anyone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is secondary will not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tab/>
        <w:tab/>
        <w:tab/>
        <w:tab/>
        <w:tab/>
        <w:tab/>
        <w:tab/>
        <w:tab/>
        <w:tab/>
        <w:tab/>
        <w:t xml:space="preserve">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should do fine if there are no wires actually crossing each other.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nd it already, so why not go ahead and try it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01:50:21 +0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ob golding &lt;yubba@clar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5:10 22/10/98 +02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know, copper sheet is $10/meter here. The reason is that here you can bu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luminum only 0.3 mm thick or thicker (too tick) and in small sheets, 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s that tiny foil for food (very easy to break). 0.1 mm thick copper is an opti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mpromise, besides for your pock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You must have some printers in Finland. Go ask them for some old lith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they are made of pure aluminium and come in useful thickne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can be used to make a flat cap. I have loads of them and inten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a cap with them some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1 May 1998 15:30:1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 odd tesla coil at MOS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lfred.skrocki.sr@juno.com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Thu, 22 Oct 1998 11:53:54 -0700 tomsto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tomstock@geocities.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looked at MOSI's (Museum of Science and Industry) tesla coil her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ampa FL. Now that I actually know something about Tesla coil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ve realized that this "3 million volt" tesla coil is actually a bi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iece of doodoo. Here's what I sa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rimary, 4 turns of 1/2" copper tubing, approximately 24" ID x 26" 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500 turns of 12 AWG rubber insulated wi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6" diameter x 6 feet long STEEL PIPE for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think so! If the secondary for were metalic it would discharg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scharge termin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etal spike, 24" long, 1" in diame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t's a stupid design! If that very same coil had a properly siz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roid it would probably yield 6 foot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Skrocki.Sr@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Some tests with a 2.25" coil (Followup, Sol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20:14:44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low, you'll find the original message. I did some further testing ton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setup was exactly the same as described below, with one exce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set up a 4.25 Box fan about 1 foot away from the safety gap of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This resulted in the most gentle of breezes blowing across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red up the coil, and ran for almost 5 minutes. During this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cap gap fired twi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hecking after the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The main gap was too hot to touch [I had to get the fan to run the t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om somew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Primary coil was warm to the to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Likewise the tank wi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I think I finally figured out what was going on. The new enclosure for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has about 5" of headroom. But 2.5" of that is actually a trap for ionized g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pparently the HV RF present on the gap was producing enough ions to even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us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ll do a little more testing just to make sure, but I thought I'd fill you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anks for the help along the w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For those that wonder, the gap is formed of 1/4-20 bolts, with acor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t the business 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s some of you know, I have been fighting a few battles with my system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one of which is protecting my door opener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other one has been working with my *expletive* capactitor safety g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ince I could not run as high power, I grabbed one of my old co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o stick in the primary as a load.. it happened to be my 2.25 x 12"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il, wound with 28AWG wire. I threw my old 3"x10" toroid on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ostly to get to where I could at least use a few turns of my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little coil looked lost in there :) [ 8.5" inner turn for my 6.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pecs for t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2.25x12 Coil, with 3x10 Toplo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ain Gap 0.17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ap Gap 0.47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Power source: 14.4 Pig, with input voltage limited to 100V (12KV outp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1100VA limiting in pla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Doing short runs (under 5 seconds) things were fine. Produced anywhere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2-6 14" streamers. After I got things tuned up I let the system run for a b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bout 20 seconds) when my cap safety gap started to go nuts. I checked my ma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ap, and the pipes were *HOT* (my kids had broken my fan plenum - so the ai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as not ducted to my RQ gap.) So I got curious. I let it cool down, and fi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up the coil.. things ran fine for about 30 seconds... then *bang*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safety gap fires.. Again, the gap is h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am speculating that the poor quenching caused by the overheated gap is play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a role in the problems I am seeing with my safety gap, can any of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give some additional information in support of or against this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The only other possiblity (which I have not been able to test yet, wife ma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e shut down because of the noise) is that the new enclosure I built for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aps is harboring ionized air from the cap gap.. and that this eventual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leads to the breakdow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2 Oct 1998 22:02:1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igh! But I have got also paper layers... Wouldn't that be enough toge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ith one layer of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really. The function of the paper is primarily to aid in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cking. Otherwise, the comparatively thin paper layer doesn't see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total voltage - most of the voltage is developed acros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cker (and lower k) HDPE. In the case of your proposed cap, the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ll see around 90% of the applied voltage, while the oil-soaked kraf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will see the remaining 1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r what about adding also one layer of 0.2 mm (7.9 mil) LDPE instead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econd layer 0.8 mm (31 mil) of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heading in the right direction, and would definately be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the single thicker HDPE layer. Using 2 layers of 15 mil matr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balance the voltage stress better. Four layers of the 7.9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 would also work quite well. Using multiple thin layers in ea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and multiple caps in series will result in a bullet-proof Tesla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opper electrodes will work the same as aluminum, but are consider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more expensive and offer no performance advantage. The only advanta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with copper is that you can more easily solder to it than alumin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copper sheet is $10/meter here. The reason is that here you can bu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uminum only 0.3 mm thick or thicker (too tick) and in small sheets, or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s that tiny foil for food (very easy to break). 0.1 mm thick copper is an opti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mpromise, besides for your pock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vy Duty cooking (or catering) foil does work quite well for fl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caps, but I see your point for a rolled cap. It's sometimes k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ough to find just the right materials isn't i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fe cappin' to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08:13:57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1:50 23/10/98 +01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You must have some printers in Finland. Go ask them for some old lith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tes. they are made of pure aluminium and come in useful thicknes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y can be used to make a flat cap. i have loads of them and inten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ke a cap with them some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ob gol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ubba@clara.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that is a good source for flat caps, but I am building rolled caps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quire electrode lenght of 2 met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08:29:08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Black HDPE testing continu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terday I "cooked" some large strips of my black HDPE in my microw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urnace @ 500 W for about 5 minutes. The stuff was after that perf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ld, as befor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ybody suggesting more te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08:42:51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olystyrene best WWW p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good page about polystyrene data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ttp://www.huntsman.com/products/polymers/ppo1o000.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polystyrene "chemical exposure performance" click on the relat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nk on the same page (http://www.huntsman.com/products/polymers/ppo1o100.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ll get a wide choice of materials organized in alphabetical order and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S reacts with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re you can learn that PS stands well Castor Oil and Mineral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so Motor Oil and not well Essential Oil. So the oil MAK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07:34:3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 odd tesla coil at MOS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22/98 7:11:06 PM Mountain Dayligh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fred.skrocki.sr@juno.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s a stupid design! If that very same coil had a properly siz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roid it would probably yield 6 foot spa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ks for the info.  If not for the metal coilform, it might do okay.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Big Bertha) at the Tesla Museum in Colorado Springs is not much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igned.  It was not possible to study it in detail when Bill,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cstarter, and I met there last July.  It was large diameter, perhaps 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ch.  It was wound with cotton insulated wire.  I presume some typ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arnish was used, but couldn't tell for sure.  It was probably not more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00 turns. It was terminated with a sphere of about six inch diameter that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horizontal, pointed rods on opposite sides.   It did about five fo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s to the metal ceiling and the sparks were yellowish white rather th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urple.  Unfortunately, I didn't get any other details.  Maybe next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ollings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13:23:57 +00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Tom Stock &lt;tomstock@geocities.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 odd tesla coil at MOS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fred A Skrock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Thu, 22 Oct 1998 11:53:54 -0700 tomsto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t;tomstock@geocities.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don't think so! If the secondary for were metallic it would discharge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t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t kidding about the secondary form! I could see whe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end was welded to the pipe...I'm still wondering why this c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12:24:59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Black HDPE testing continu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08:29 AM 10/23/98 +02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Yesterday I "cooked" some large strips of my black HDPE in my microw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urnace @ 500 W for about 5 minutes. The stuff was after that perfect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old, as befor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ybody suggesting more tes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RF dissipation factor of your black HDPE is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is at issue here. Its the breakdown voltage w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ed to high RF volta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afraid there is only one sure test. Build a cap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and see for yourself. Like I said earlier this stu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y be perfectly alright. Only one way to know for su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fore you go to the effort to build your caps why n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ke a couple small test caps. Test them to the poi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destruction. This will let you know exactly how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it will stand and point out likely failure mod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t us know how things work o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2 May 1998 14:10:0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An odd tesla coil at MOS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lfred.skrocki.sr@juno.com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Fri, 23 Oct 1998 13:23:57 +0000 Tom Sto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tomstock@geocities.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not kidding about the secondary form! I could see wher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econdary end was welded to the pi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seen many plastic tubes "welded" to plastic plates that if they w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lver in color would make one swear they were metal. I'm sure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 you were looking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m still wondering why this coil wo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ndeed that coil is wound on a metal form I too would like to know h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can possibly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  Alfred.Skrocki.Sr@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15:15:2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LDPE, HDPE,rolls and ba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johnquepublic@juno.com (John Q  Publ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ll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cruising alt.laser I came across a thread concerning cap design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struction and after seeing several posts about the problems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dering to aluminium or using argon or electroplating the foil ed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ith copper I decided to forward a list of links that I lifted from 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mmer's web page so they wouldn't try to reinvent the wheel. On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ster also directed them to search the Tesla groups for info. His p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s found below with a link to Associated Bag Co. They appear to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uge variety of products and the prices seem good. They also have a ve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index of products and offer FREE catalogues that you can order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ir site and FREE SAMPLES to determine their products suitability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r job. It struck me that they were a pretty cool company and w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ve and beyond to service their "potential" customers (sorry fo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d pun) Just thought I should pass the info along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Q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mber of C. A. U. C. 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alition Against Unsolicited Commercial  Em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ight Spam     http://www.cauce.or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y not use LDPE? Low density polyethylene, commonly used in con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tc. I've used it building several HV caps for Tesla coils and a Jaco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dder. Cheap, doesn't break like glass, better dielectric value,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down voltage,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sociated Bag Co. lists 3'x100'x3mil roll for $7.45US. A lot of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associatedbag.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ever, it is better to make plate caps out of bags, as they are alread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t to size, just order them a bit bigger than you plan to mak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and 1/2 the thickness you need the dielectric to be. Then stick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 in the bag with a bit sticking out the top for connection purposes,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ack the bag/plates with the mouth pointing one way, then the other. Any go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sla coil page will give you much more detailed directions, just sear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ound for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kywise wrote in message &lt;362FAAF0.B8CD03EA@spamless.cwix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INGO!!! I think that was the problem seeing as his new picture was ev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orse. I thought that may be what was happening but when he mention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mething about a 'new capacitor design' I thought that what I saw drawn m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fact be what he mea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any case, I tried a similar scenario myself, although not for a N2 las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t will work but the problem is one of size. Either I needed very large 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lates to accommodate larger foil sizes or I needed a lot of glass plate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ke a large stack. The problem is the thickness of the glass. I find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fficult to find large sheets of glass that are very thin. That's why the PC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pacitor works so well. You can get a very good thin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w, if only I can find PCB's larger than 24" x 24". Can anyone suggest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ources? I've already tried the usual on-line electronics suppliers l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user, Jameco, Allied, All, JDR, Needham, Newark, HSC.....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snip&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Fri, 23 Oct 1998 15:18:37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TESLA-2@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ack m W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ello.  My name is Jack Wu.  I live in Worhtington, Ohio and I'm in nin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rade.  I'm doing a science fair project on a tesla coil.  I'm wond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you can help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om your list of addressees, Mike Hammer is the one I 'know' can b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ost help to you. We are all eager to pitch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I suggest that you send the PLAN specs to Mike for his sugg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he is a recipient, I'll bet he is hot on your case, as I wri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Dan &amp; my coil started as a quick li'l 'project', also, but bewar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devil in the deta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My experince tells me that JUNO 'may' limit your ability to rece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aphics on E-m. ??  Can you access another server for this? Jus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ou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Mike can set you towards our TESLA Archives, where there is much good inf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1st coil actually produced sparks, but there was next to N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gineering in it! Just a NEON Xfmr, a primary and a 2ndary. PERI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the bells and whistles start. Stay close to Mike and keep us pos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 If you are in school setting, you should enlist as much help as yo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n, shops and others of like interests;  A decent coil will invol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ny elements, which must be planned and engineered as a par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and design who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6) "Wulabs"?  Do I sense a 'leg-up' advantage working for you here? Good lu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vidH8083@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24 Oct 1998 10:59:25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LDPE, HDPE,rolls and ba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23/98 6:25:07 PM, johnquepublic@juno.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lt;Why not use LDPE? Low density polyethylene, commonly used in con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tc. I've used it building several HV caps for Tesla coils and a Jaco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adder. Cheap, doesn't break like glass, better dielectric value,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reakdown voltage,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sociated Bag Co. lists 3'x100'x3mil roll for $7.45US. A lot of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associatedbag.com&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agree with the use of LDPE, but 3 mils?   30 mils or better would b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ful for a Tesl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Hutch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h8083@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23 May 1998 10:15:08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LDPE, HDPE,rolls and ba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lfred.skrocki.sr@juno.com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Fri, 23 Oct 1998 15:15:27 -0700 John Q Publ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johnquepublic@juno.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ello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hile cruising alt.laser I came across a thread concerning cap desig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nd construction and after seeing several posts about the problem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th soldering to aluminium or using argon or electroplating the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dges with co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know how others handle the problem but I bolt the aluminum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ates together and to the copper conductor AND I use liberal amoun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uctive grease. I've never had a problem with that combin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 xml:space="preserve">  Alfred.Skrocki.Sr@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23 May 1998 11:36:02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LDPE, HDPE,rolls and ba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lfred.skrocki.sr@juno.com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Sat, 24 Oct 1998 10:59:25 EDT David Hutch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DavidH8083@aol.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gree with the use of LDPE, but 3 mils?   30 mils or better would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ore useful for a Tesl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what we usually do is use like 10 layers of the 3 mil polyethyle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us resulting in the 30 mils or so. Personaly I prefer to use the 6 m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you can get at home building supply houses like Home Dep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5 layers are a lot easier to work with than t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Skrocki.Sr@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24 Oct 1998 11:54:47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ike Hammer &lt;mhammer@misslink.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LDPE, HDPE,rolls and ba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t 10:59 AM 10/24/98 EDT,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n a message dated 10/23/98 6:25:07 PM, johnquepublic@juno.com 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t;&lt;Why not use LDPE? Low density polyethylene, commonly used in constru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etc. I've used it building several HV caps for Tesla coils and a Jacob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ladder. Cheap, doesn't break like glass, better dielectric value, hig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breakdown voltage, et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Associated Bag Co. lists 3'x100'x3mil roll for $7.45US. A lot of plast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http://www.associatedbag.com&g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agree with the use of LDPE, but 3 mils?   30 mils or better would b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useful for a Tesla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vid Hutch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vidh8083@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vid and others. Actually a stack of thinner material is the preferr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thod. 5 layers of 6 mil poly would have a much greater voltage ra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a single 30 mil thickn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the 30 mil material is a special order item while poly from 8 m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down is readily available at hardware stores and home improvem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ent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be very careful with poly meant to be used for plastic ba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the bag was to have printing applied to it such as in a bread wrap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the poly is run through a high voltage device that actually punct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material with millions of tiny microscopic holes. This is done so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nting will adhere to the poly. That would make it pretty useles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dielectr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TY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mm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hammer@misslink.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surfr@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24 Oct 1998 14:11:24 ED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ap Clearan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i All: When placing three vertical stacked caps in the same tank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w much space should be left between the caps - if any? Also are there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nimum clearances between the caps &amp; the tank?         Thank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24 Oct 1998 13:43:02 -05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ap Clearanc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surfr@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hen placing three vertical stacked caps in the same tank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ow much space should be left between the caps - if any? Also are there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inimum clearances between the caps &amp; the tank?         Thanks, 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Ji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 depends upon whether the outermost capacitor plates will be a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e electrical potential when you connect the individual caps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ries. If so (Case A), then you really don't need any clearance. I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y are not at the same potential (Case B), but only separated by 1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B), you'll need to separate them with at least 2+ time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electric material thickness thickness used inside each cap, sinc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oltage will be twice that seen in across a single cap. This can be s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the sketches be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1          C2           C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c          Vc           V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2V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   ||      |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2V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r mechanical strength, I used 1/8" PVC plates on the outer side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ach cap to make indivual stand-alone capacitor modules. These were th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nected in seri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ssuming the tank is non-conductive and that there will be noth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ductive on outer wall of the tank, the cap can butt up agains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ll. A conductive tank will require at least 1/2" of oil from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ergized conduct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207.100.20.77]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agnetron Di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5 Oct 1998 18:30:31 P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know, this is off topic but perhaps one can stear me in the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rection. I am wondering if anyone has made a magnetron work ou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se without cooking themselves? Are microwaves absorbed by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terials? Will the magnetron work running straight from the mot?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wave radiation be focused by a l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5 Oct 1998 21:27:29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H&amp;R Transform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not going to waste another minute of time trying to eke so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rks out of these transfomers! I have used voltage doublers, remo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of the shunts, and added more capacitance to the filter to no ava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ext stop is a PIG! This will be the only way I can charge this brut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tank capacitor I built efficiently. I can't wait until next mon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I can see if it will fit under the christmas tre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5 Oct 1998 23:06:55 -08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 Mike N."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Canadian Pyrotechnics Assoc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ron Di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Mac Duffi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know, this is off topic but perhaps one can stear me in the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rection. I am wondering if anyone has made a magnetron work ou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se without cooking themsel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Yes, but not continuous, these things run hot so a cooling fan m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be a good ide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microwaves absorbed by all materi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icrowaves are generally absorbed only by things containig water,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wave is designed to excite the water molecule causing heat. Stee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flects microwaves but can also serve as an anten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Will the magnetron work running straight from the m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it must use the capacitor/rectifier voltage doubler circui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on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n microwave radiation be focused by a l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 again, microwaves are radio signals and not in the spectrum of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be very carefull when playing with microwave componants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ing with them, remember the body is 70% water and microwa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ok from the inside out.   Always short out the cap before handl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nic Bo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16:54:33 +1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rey Kent &lt;corey@enterprise.net.a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Fwd: Lost For a Power Supp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i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left the tesla coil subject for a small time because i couldnt find a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upply im in australia and even second hand NST supplies cost AUS $200 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ts about $150 U.S. i thin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at else can i use for a power supply that is cheap and easy to fi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17:07:07 +11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rey Kent &lt;corey@enterprise.net.au&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Australian Tesla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ustralian Tesla Coil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re there any other australian tesla coilers on this li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09:18:48 +02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arco Denicolai &lt;marco@vistacom.fi&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olled cap margi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ake into account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It is better to use 2 caps in series, rating each of them e.g. 10 kV D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stead of trying to built a single one for 20 kV DC. Thus, it is not 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ing 90 mils of dielectric if you are not going to stress the cap with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an 10 kV DC (e.g. you can use an external safety gap on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Two dielectric layers are better than only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gain) modified my tentative capacitor design as follo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INN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0.2 mm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0.8 mm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0.2 mm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0.8 mm HDPE   OUT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is 0.05 mm (40g/m2) kraft paper not wax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DPE is 0.8 mm (31 mil)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DPE is 0.2 mm (7.9 mil)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u is 0.1 mm copper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is filled with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I rate this capacitor as a 10 kV DC device, how much wide is the marg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to leave on the electrode sheet sides? 1", 1.5" or how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lease, help me with this decision, because I wouldn't like to leave too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pace if it is not needed: that will reduce the capacitance very quickl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Coiler" &lt;mycroft@access1.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Mot Weirdness, and other bizzare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un, 25 Oct 1998 23:28:44 -08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portance: Norm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imeOLE: Produced By Microsoft MimeOLE V4.72.3155.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to be more of an information dump, than a query. I finally manag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get around to my storage shed to retreive the MOT from a wound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wave I had the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fter the needed dissection, I hooked the MOT up to find out just how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astie would work as a limiter for my pig. Alas, I do not have a curre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ter capable of 10A+, so I was just checking to see how hot things g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scientific, perhaps, but it wor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plugged the MOT into my 10A variac, and slowly wound up the voltag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out 90V the MOT began a menacing growl. Coils were slightly warm to the to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n I shorted the secondary. The 10A fuse in my variac went *poof*.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orting was out, for now. Wired the MOT in series with my pig, op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condary, and hit the switch. I was not expecting the kind out power arc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ying out of the system. The MOT seemed to be passing close to 1KVA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easured by comparing the power arcs with those produced by using shorted neons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llast. Windings were hot after 2 minute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sconnected the coil, and just had my gap across the pig. At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int, I could barely get a peep out of the gap. So I shorted the second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tried. This fired up the gap ok.. but popped my 15A circut break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 I tried it feeding the tank again, open secondaries, just in case I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mething screwy hooked up. Same results. Tons of current passing. 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orrow a clamp on current meter from work, and try and get you better figur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ther thing comes under the heading of "fun but weird", I had gone bac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one of my smaller ballasts (15KV30ma NST, shorted secondary) and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pping fields with a 4' flourescent. I was doing this in the dark ( I feel safe 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my coil wired with a deadman, I did not have to find the pow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witch, and my pig is located back in a protected corner, I use stripped 150KV Xr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ble to hook it up.) Anyway, I turned the coil off, and was moving back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garage light switch when the fl. tube flashed in my hand. Moving it arou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managed to get a good 15-20 flashes.. sometimes 2-4 in the same spot,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st scattered in a radius around where I was standing. I figure I was ei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llecting and discharing ions in the air, or removing the charge form items that ha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icked up one from the coil, or some combo of the above. But was kinda f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tching the tube flash every few second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ough rambling for n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hael Bauman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iler, Homebrewer, Nerd. mycroft@access1.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04:35:26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paul m" &lt;fleischwulf@mailexcit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t-Mail: 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ot Weirdness, and other bizzare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Sender-Ip: 208.153.7.9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MailExcite  (http://www.mailexcite.com:8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You need at least 2 MOT's. With two I get about 8-9 Kw. Three will give you about 5 Kw. Some fantastic arcs. See my web page to view my se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ttp://www.geocities.com/capecanaveral/956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ul 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inigheit und Wahrhe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07:17:36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ert Hickman &lt;bert.hickman@aquil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Stoneridge Engine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Rolled cap margi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depends on the type of construction you use (extended foil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d-terminated). You may also want to reduce the width of th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versus the polyethylene so that the paper does not extend very fa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yond the edge of the adjacent copper plate - this is becaus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ethylene resists breakdown from the high E-fields seen at the edg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the plates better than paper. See the diagrams below for a be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crip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worst case stress is where the opposite plate extends beyond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dge of the plastic for termination, so that you only have a cree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stance of D1 (below). This should be no less than 1.5" (D1) for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ended foil cap, and no less than 1" (D2 below) for a rolled cap us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ly end terminations. Since the layers may tend to shift a bit du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abrication, this will provide a bit of safety margin. In all cas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ver the terminations are brought out, there needs to be 1.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rface clearance to the opposite plate's ed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tended f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lt;-- D1---&gt;|---------------------------------------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nd-termina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lt; D2 &gt;|---------------------------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D2  --------------------------- pla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ope this hel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Ber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rco Denicolai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o take into account t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1. It is better to use 2 caps in series, rating each of them e.g. 10 kV D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nstead of trying to built a single one for 20 kV DC. Thus, it is not wor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using 90 mils of dielectric if you are not going to stress the cap with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 10 kV DC (e.g. you can use an external safety gap on the ca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2. Two dielectric layers are better than only on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gain) modified my tentative capacitor design as follow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INN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0.2 mm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0.8 mm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Cu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0.2 mm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pa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0.8 mm HDPE   OUT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per is 0.05 mm (40g/m2) kraft paper not wax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DPE is 0.8 mm (31 mil) H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DPE is 0.2 mm (7.9 mil) LD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u is 0.1 mm copper she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pacitor is filled with o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I rate this capacitor as a 10 kV DC device, how much wide is the marg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to leave on the electrode sheet sides? 1", 1.5" or how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lease, help me with this decision, because I wouldn't like to leave too mu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pace if it is not needed: that will reduce the capacitance very quickly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 Denicolai                   Vista Communication Instruments, In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rdware Development Manager      www.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rco@vistacom.f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wwl@netcomuk.co.uk (Mike Harris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ron Di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13:50:11 GM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White Wing Log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Sun, 25 Oct 1998 23:06:55 -08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hilip Mac Duffi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gt; microwave radiation be focused by a l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no again, microwaves are radio signals and not in the spectrum of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t strictly true, although the lens material would be ra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fferent to 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parabolic reflector (sat. dish) could be used to focus microwa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t the effectiveness would  depend on what the beam angle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agnetron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11:35:15 -08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 Mike N."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Canadian Pyrotechnics Assoc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ron Di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Harrison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n Sun, 25 Oct 1998 23:06:55 -0800, you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Philip Mac Duffie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gt; microwave radiation be focused by a l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no again, micrwaves are radio signals and not in the spectrum of l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Not strictly true, although the lens material would be ra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fferent to gla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  parabolic reflector (sat. dish) could be used to focus microwa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t the effectiveness would  depend on what the beam angle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agnetron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rue but I think that would classify as an anten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nic Bo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Originating-IP: [195.121.16.3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Sam Barros" &lt;sambarros@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ron Di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10:41:47 P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From: "Philip Mac Duffie" &lt;punk_42@hotmail.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Subject: Magnetron Di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ate: Sun, 25 Oct 1998 18:30:31 P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 know, this is off topic but perhaps one can stear me in the correc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direction. I am wondering if anyone has made a magnetron work ou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case without cooking themselves? Are microwaves absorbed by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aterials? Will the magnetron work running straight from the mot? C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microwave radiation be focused by a l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Philip Mac Duffi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hili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a Tesla Coil List, so I shouldn't be posting it here, bu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till, microwaves posts have come up so many times that there is a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bvious interest in such devices among list member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personally fully dismantled and reassembled a 1000 wat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wave oven into a stainless steel box. The box measures 19X 30X 11c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nd has 1mm thick walls. It cost me 250Dollars to get it custom buil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oven itself is remarkably simple and someone with reason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lectrical experience/skills will be able to take it apart, remove a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t's non-essential components (lamp, rotating dish, safety interloc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tc...) and reassembling it in a metal bo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the oven works with 6000V at 0.5 A. It uses a 1.1uF 3000V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pacitor on a voltage Doubler circuit, so a shock from it WILL proba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ll you. Plus, the entire assembly HAS to be inside a metal box, as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round of the magnetron and transformer is on the box itsel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pposing you don't kill yourself by electrocution and actually make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ight, you'll have yourself a working 1KW microwave "g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Now, magnetrons will radiate microwave energy in ALL direc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ept, of course backwards), so the energy exiting that little hole i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nt will be quite small due to the fact it is scattered over a larg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a. Get microwaves to bounce off a metal and go back into the hole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WILL kill your magnetron (my first one). Get microwaves to bou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f a metal and have that metal attached to your box and you WILL AL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ll your magnetron (that was my second). Get them to come back at you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and you'll cook. Happened to me and wasn</w:t>
      </w:r>
      <w:r>
        <w:rPr>
          <w:rFonts w:eastAsia="Courier" w:cs="Courier" w:ascii="Courier" w:hAnsi="Courier"/>
          <w:strike/>
          <w:color w:val="000000"/>
          <w:sz w:val="24"/>
          <w:szCs w:val="24"/>
        </w:rPr>
        <w:t xml:space="preserve">t very pleasant. Gives you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ILLER headache!!! Plus, microwaves cook everything down to one inch, s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ile your skin fells warm, your internal organs are being destroy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ince power is being radiated in all directions, the range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thetically short. 1 meter or so and it won't even light a fluorescent tu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 using a parabolic antenna you can focus them, but as the waves a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ing in all directions, getting them all to hit the parabola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ricky. Since the magnetron is so massive, placing it in front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abola will ensure that all microwaves come back at it. With a dou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rabola system, you ca bet them to focus. It isn't very efficient,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eat produced means that even with a good cooling system it won'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rk for a long ti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id it, and I don't advise anyone else to repeat the experiment. I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rks, but the dangers and difficulties really aren't worth it, unles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get a kick out of vaporising organic stuff at a dista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ersonally, I think the 500+ dollars I've spent getting this to wor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ren't worth it if you want it for fun. I built mine for scientific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perimentation, so I guess that's all r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ke is going to kill me for posting th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uld you please keep such topics off list? My e-mail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barros@yahoo.com, and if you need any more info, or want to hav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ok at the pictures I took of the device (if I ever get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veloped), mail m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h, About your questions: Microwaves bounce off metals. The meta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velop and electrical potential and they receive the microwav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waves are absorbed by organic and water containing substances,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so, to a lesser extent, by some plastics. But not as much You can r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 magnetron off a MOT and a voltage Doubler But the voltage has to be  </w:t>
      </w:r>
    </w:p>
    <w:p>
      <w:pPr>
        <w:pStyle w:val="Normal"/>
        <w:bidi w:val="0"/>
        <w:spacing w:lineRule="auto" w:line="240" w:before="0" w:after="0"/>
        <w:ind w:left="0" w:right="0" w:hanging="0"/>
        <w:jc w:val="left"/>
        <w:rPr/>
      </w:pPr>
      <w:r>
        <w:rPr>
          <w:rFonts w:eastAsia="Courier" w:cs="Courier" w:ascii="Courier" w:hAnsi="Courier"/>
          <w:strike/>
          <w:color w:val="000000"/>
          <w:sz w:val="24"/>
          <w:szCs w:val="24"/>
        </w:rPr>
        <w:t>constant, and right for the magnetron you are using. You can</w:t>
      </w:r>
      <w:r>
        <w:rPr>
          <w:rFonts w:eastAsia="Courier" w:cs="Courier" w:ascii="Courier" w:hAnsi="Courier"/>
          <w:strike/>
          <w:color w:val="000000"/>
          <w:sz w:val="24"/>
          <w:szCs w:val="24"/>
        </w:rPr>
        <w:t xml:space="preserve">t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rank up or down the voltage and expect the magnetron to change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wer output. In a oven, power is regulated by switching the magnetr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and off very quick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am Barro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Mon, 26 Oct 1998 21:36:25 -07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Dan Olsen &lt;dan@olsen.org&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Magnetron Diod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way off topic but possibly interest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an microwave radiation be focused by a le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 not a glass lens though.  In college physics we made a large 2.5 foo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ns out of paraffin.  Paraffin is an excellent lens material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icrowaves(at least for the 3.5cm waves we were using.) With the right sh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ou can focus and direct them nicely.  A metal mirror of the right shap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uld also reflect and focus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e did experiments with a 3 Watt microwave source so we weren't to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ncerned about them bouncing around the room and heating us up.  You migh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nt to excercise more caution if you are doing similar experiments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000 Watt Micowave Oven Sour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Cap Builders Inf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break7@juno.com (Kyle A. Break)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ue, 27 Oct 1998 23:40:51 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ve been quiet lately. But I'm still coiling. I'm rebuilding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lat stack cap for fifth time.:(  I've been using aluminum flashing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Home Depot. It's great stuff. About .007 thick and is plenty dur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ve thrown them in the sink and washed them four times. This is on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few good things about flat stack caps, couldn't very well put an 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ong sheet in the sink!  I've been blowing the caps because I've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en using one at a time. It's a lot more work than rolled. The poly 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en using is 4'x8' sheets cut into 8"x10" pieces. The plastic comp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ells me that the sheets are extruded and are the highest quality. I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ound out that it comes in rolls! 12" and 8" wide x500 feet! I bough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aper cutter to cut the plates and plan to use it to cut the shee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 off the roll. Using the table saw to cut the poly was quit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ss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single caps were stacks of .062 poly -40 sheets  The failur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most always a flash around the outside of the stack- from she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heet. The caps are always submerged in trans. oil so the voltage mus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tting quite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When using a single cap (single layers of .062 poly) with 15kv60ma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ven't had any failures,but when I hook up the piggy it's just a ma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f minutes (~30 running) till it dies. Long run times seem to be the 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ikely culprit. As most people have probably noticed the system seem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uild to crescendo after ~10 seconds. With 3600W and a single cap a b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out is seconds away!  So on to better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new se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Sheets     132   3 stacks of 44 each in series  6" x1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Poly         HDPE .030+LDPE .006 per layer ( two different sheets p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Container    7 1/2 gal polyethylene dr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m going to stand them vertically with all connections at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have a piece of HDPE grate cut from a milk crate for the bottom spac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looking for some piggy ears for the top of the lid. Don't know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m going to use for spacers between the stacks, maybe poly cutting bo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strongly recommend the paper cutter. I was able to rough out 133 shee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bout 15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f anybody is interested, the aluminum flashing cost $56 The roll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oly 8" x .030 x 500' costs $150 and is coming from Pennsylvania. Tha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ll for now. Questions or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f it's not dangerous it's not fun!  Kyle  break7@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8 Oct 1998 09:58:09 -08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Gene Waldo &lt;gwaldo@1stnetusa.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Cap Builders Inf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A. Break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ve been quiet lately. But I'm still coiling. I'm rebuilding m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lat stack cap for fifth time.:(  I've been using aluminum flashing fr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Home Depot. It's great stuff. About .007 thick and is plenty durab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ve thrown them in the sink and washed them four times. This is one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few good things about flat stack caps, couldn't very well put an 8'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ong sheet in the sink!  I've been blowing the caps because I've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en using one at a time. It's a lot more work than rolled. The poly I'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een using is 4'x8' sheets cut into 8"x10" pieces. The plastic comp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ells me that the sheets are extruded and are the highest quality. I ju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found out that it comes in rolls! 12" and 8" wide x500 feet! I bought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aper cutter to cut the plates and plan to use it to cut the sheets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ly off the roll. Using the table saw to cut the poly was quite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ss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single caps were stacks of .062 poly -40 sheets  The failure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most always a flash around the outside of the stack- from sheet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eet. The caps are always submerged in trans. oil so the voltage must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etting quite hig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hen using a single cap (single layers of .062 poly) with 15kv60ma 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haven't had any failures,but when I hook up the piggy it's just a matt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of minutes (~30 running) till it dies. Long run times seem to be the mo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likely culprit. As most people have probably noticed the system seems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build to crescendo after ~10 seconds. With 3600W and a single cap a blow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out is seconds away!  So on to better thing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new set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eets     132   3 stacks of 44 each in series  6" x13.5"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ly         HDPE .030+LDPE .006 per layer ( two different sheets per lay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Container    7 1/2 gal polyethylene dru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going to stand them vertically with all connections at the to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a piece of HDPE grate cut from a milk crate for the bottom spac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looking for some piggy ears for the top of the lid. Don't know wh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m going to use for spacers between the stacks, maybe poly cutting boar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strongly recommend the paper cutter. I was able to rough out 133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sheets in about 15 minu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f anybody is interested, the aluminum flashing cost $56 The roll o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poly 8" x .030 x 500' costs $150 and is coming from Pennsylvania. Tha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all for now. Questions or comme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Kyl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y only suggestion would be to RADIUS all Al plate corners and SMOO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m severely! Any little pointy corners, edges or rough spots will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urces of corona-break-out and flash-ov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don't know how wide spread this info is, but Dan fwd me notice of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ALLOWEEN Haunted House', consisiting of among others, a 'farada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lkthru about a coil producing 12' strikes! (Northridge, CA) 89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eSoto @ Nordhoff.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ing to make every effort to get there today!  $8.5 adm'n. More detail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f and as I get the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ene Waldo -  gwaldo@1stnetusa.com  - "Igor in Residenc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at's good for the planet is more OZONE! See the machinery form up!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NEW PAGE!   http://members.1stnetusa.com/danmurphy/waldo.ht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McFalc0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8 Oct 1998 23:03:35 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Primary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 xml:space="preserve">I have 2 50' rolls of 1/4'' copper tubing, I wound the first roll, but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ondering if there is another way besides soddering the connection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wo tubings to join them.  Anyone have ideas or sugg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ab/>
        <w:tab/>
        <w:tab/>
        <w:tab/>
        <w:tab/>
        <w:tab/>
        <w:tab/>
        <w:tab/>
        <w:tab/>
        <w:tab/>
        <w:tab/>
        <w:tab/>
        <w:tab/>
        <w:t xml:space="preserve">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Wed, 28 Oct 1998 23:19:44 -08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 Mike N." &lt;705728@ican.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rganization: Canadian Pyrotechnics Associ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rimary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cFalc0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I have 2 50' rolls of 1/4'' copper tubing, I wound the first roll, but i wa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ondering if there is another way besides soddering the connection betwe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wo tubings to join them.  Anyone have ideas or sugg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most seamless way would be to swedge one end of tubing to 5/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iameter using a swedging tool available from any appliance repair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frigeration shop, then you can slide one end into the other a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l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here's the KABOOM, there was supposed to be an earth shattering KABO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onic Bo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Hollmike@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9 Oct 1998 08:14:16 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rimary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n a message dated 10/28/98 9:20:20 PM Mountain Standard Time, 705728@ican.ne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rite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McFalc0n@aol.com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I have 2 50' rolls of 1/4'' copper tubing, I wound the first ro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ut i was wondering if there is another way besides soldering the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between the two tubings to join them.  Anyone have ideas or sugg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anx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The most seamless way would be to swedge one end of tubing to 5/16"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diameter using a swedging tool available from any appliance repair 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refrigeration shop, then you can slide one end into the other and sold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  --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I would just insert a piece of tinned, 1/8 inch OD wire(assuming 1/16 inc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wall thickness in the tubing) inside and solder them together.  This wil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obably require a torch.  This would avoid the bulge at the connection.  An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lobs of solder could be sanded off to smooth the connec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9 Oct 1998 11:36:24 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rimary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alfred.skrocki.sr@juno.com (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On Wed, 28 Oct 1998 23:03:35 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t;McFalc0n@aol.com&gt; wrot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gt;</w:t>
        <w:tab/>
        <w:t xml:space="preserve">I have 2 50' rolls of 1/4'' copper tubing, I wound the fir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roll, but I was wondering if there is another way besides sodder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the connection between the two tubings to join them. Anyone hav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t;ideas or suggestion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uor best bet would be to get a 1 to 2 inch length of 1/8 inch O.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opper (#8 gauge) and force half of it inside one tube and then force the oth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ube on the other remaining en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 A. Skrocki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Alfred.Skrocki.Sr@JUNO.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Visit my Do-It-Yourself Aquarium WEB page a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http://WWW.GeoCities.com/CapeCanaveral/6251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EdwMullin@aol.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Thu, 29 Oct 1998 18:15:21 E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Re: Primary Ques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Good timing on this question, as I have a section of primary wound now with a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am waiting to be joined. Thank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ate: Sat, 31 Oct 1998 18:31:19 -060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From: RODERICK MAXWELL &lt;tank@magnolia.net&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Reply-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X-Mailer: IPAD 2.0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 "Tesla-2 Mailing List" &lt;tesla-2@emachine.com&g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ubject: H&amp;R Transformer Modificatio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Sender: tesl-err@emachine.com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ver since I've been trying to use my H&amp;R transformers I have not bee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able to get any output from them that amounts to anything unti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yesterday. I have finally found a way to unlock their hidden potential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excuse the pun).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 Remove all of the shun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2. Take of the top of the transformer by removing the two top bolt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will allow you to take off the "I" part of the "E"/"I" assemb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se a wooden or plastic mallet to prevent marring of the core that i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eing held in place by electrical varnis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3. After you have freed the top half of the core remove 50 turns of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winding.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4. Reassemble the transformer and add a ballast to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have two of these transformers in antiparrallel, after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modifications I have just mentioned my measured voltage climbed to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9.2Kv. And the current has also dramatically increased. The onl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drawback I could find after testing was the pair draws about 6 amps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unloaded due to reduced inductive reactance in the primary.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The output from the secondary is a blue flame about 3" long when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lead are brought close together (and probably quite lethal, so b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CAREFUL!). I used a 60milliamp 12Kv transformer for ballast and remov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primary turns until the flame was as hot as I want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Each transformer is seeing 75 volts at it's primary at no load with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120 volts applied.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is is due to the voltage drop caused by the ballast. If I desire mor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heat" all that I have to do is remove a few more turns from t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ballast.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I came up with this idea after one of the other members told me he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otally rewound one. But I must confess I'm to lazy and impatient fo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the job!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Frankensteins Helper </w:t>
      </w:r>
    </w:p>
    <w:p>
      <w:pPr>
        <w:pStyle w:val="Normal"/>
        <w:bidi w:val="0"/>
        <w:spacing w:lineRule="auto" w:line="240" w:before="0" w:after="0"/>
        <w:ind w:left="0" w:right="0" w:hanging="0"/>
        <w:jc w:val="left"/>
        <w:rPr>
          <w:rFonts w:ascii="Courier" w:hAnsi="Courier" w:eastAsia="Courier" w:cs="Courier"/>
          <w:strike/>
          <w:color w:val="000000"/>
          <w:sz w:val="24"/>
          <w:szCs w:val="24"/>
        </w:rPr>
      </w:pPr>
      <w:r>
        <w:rPr>
          <w:rFonts w:eastAsia="Courier" w:cs="Courier" w:ascii="Courier" w:hAnsi="Courier"/>
          <w:strike/>
          <w:color w:val="000000"/>
          <w:sz w:val="24"/>
          <w:szCs w:val="24"/>
        </w:rPr>
        <w:t xml:space="preserve">                                       </w:t>
      </w:r>
      <w:r>
        <w:rPr>
          <w:rFonts w:eastAsia="Courier" w:cs="Courier" w:ascii="Courier" w:hAnsi="Courier"/>
          <w:strike/>
          <w:color w:val="000000"/>
          <w:sz w:val="24"/>
          <w:szCs w:val="24"/>
        </w:rPr>
        <w:t xml:space="preserve">Max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