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 8 Oct 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Section 2 - Input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ction of the manual describes the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S.  The section is written in a referenc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utorial fashion.  However, there are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rs that more information can be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put group, or type of calcula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urther Information' section of this manual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 number of examples shown in the 'Input Exam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der of this section is chosen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in which most people prepare their input ($CON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BASIS/$DATA, $GUESS, and so on).  After that com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related input, then properties input, integ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, and finally CI/MCSCF input.  The next p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all possible input groups,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be foun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   function                          module: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--------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ONTRL  global control parameters         INPUT 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BASIS   basis set                         INPUT :BAS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   molecule, basis set               INPUT :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ZMAT    coded z-matrix                    ZMATRX:Z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LIBE    linear bend data                  ZMATRX:L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CF     HF-SCF wavefunction control       INPUT :SC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MP2     2nd order Moller-Plesset          MP2   :MP2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UESS   initial orbital selection         GUESS :M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VEC     orbitals              (formatted) GUESS :READ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TATPT  geometry search control           STATPT:SET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RUDGE  nongradient optimization          TRUDGE:TRU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RURST  restart data for TRUDGE           TRUDGE:TRUD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ORCE   hessian, normal coordinates       HESS  :HES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HESS    force constant matrix (formatted) HESS  :FC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RAD    gradient vector       (formatted) HESS  :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IPDR   dipole deriv. matrix  (formatted) HESS  :D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VIB     HESSIAN restart data  (formatted) HESS  :HSS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MASS    isotope selection                 VIBANL: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IRC     reaction path                     RXNCRD:IR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LOCAL   Boys localization control         INPUT :BO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ELMOM   electrostatic moments             PRPPOP:INP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ELPOT   electrostatic potential           PRPPOP:INP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ELDENS  electron density                  PRPPOP:INP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EFIELD  electric field/gradient           PRPPOP:INP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 property calculation points       PRPPOP:INPP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RID    property calculation mesh         PRPPOP:INPP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ECP     effective core pot's              ECPLIB:ECP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INTGRL  format for 2e- integrals          INPUT 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IINP   control of CI process             GAMESS:M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RT     distinct row table                GUGDRT:ORD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MCSCF   parameters for MCSCF              MCSCF :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RNSFM  integral transformation           TRFINT:TRN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ISORT  integral sorting                  GUGSRT:GUGS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UGEM   Hamiltonian matrix formation      GUGEM :GUGA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UGDIA  Hamiltonian eigenvalues/vectors   GUGDG :GUGA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UGDM   1e- density matrix                GUGDM :GUGA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LAGRAN  CI lagrangian matrix              LAGRAN:CILG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UGDM2  2e- density matrix                GUGDM2:GUG2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RFDM2  2e- density back-transformation   TRFDM2:TRF2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RANST  transition moments, spin-orbit    TRNSTN:TRNS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is information is more useful to a programm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u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use CAPITAL letters in the formatted 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CON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ONTRL group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ree format group specifying glob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FTYP = RHF       Restricted Hartree Fock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default for EVEN number of electr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UHF       Unrestricted Hartree Fock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default for ODD number of electr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ROHF      Restricted open shell Hartree-F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high spin, see GVB for low sp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GVB       Generalized valence bond wave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OCBSE type ROHF. (needs $SCF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MCSCF     Multiconfigurational SCF wave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his requires $DRT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CI        Configuration Interaction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his requires $DRT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YP = ENERGY    Single point energy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GRADIENT  Single point energy plus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OPTIMIZE  Optimize the molecular geome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alytic energy gradients. See $STA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TRUDGE    Non gradient total energy min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groups $TRUDGE and $TRU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SADPOINT  Locate saddle point (transition s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the $STATP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HESSIAN   Compute energy second derivat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form harmonic vibration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the $FORC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IRC       Follow intrinsic reaction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the $IR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PROP      Properties will be calculated.  A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k and converged $VEC grou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put.  Optionally, Boys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be done.  See $ELPO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TRANSITN  Find radiative transition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the $TRAN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SPINORBT  Find spin-orbit coupling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the $TRAN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LEVL = n         chooses Moller-Plesset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vel.  The default is 0 to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lemented for n=2 with RHF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NOPK=1 in $INTGRL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ing the TEI twi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rease the SCF ite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RUNTYPs involving the energy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GRADIENT, HESSIAN, OPTIMIZE, SADPOINT, and I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be used with SCFTYP=CI, or nonzero MPLEV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$CON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TYP = RUN       Actually do the run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CHECK     Wavefunction and energ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aluated.  This lets you spee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 input an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the overview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DEBUG     Massive amounts of output ar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ful only if you hate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routine   Maximum output 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utine named.  Check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outines this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HARG =           Molecular charge.  (default=0, neut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   =           Multiplicity of the electronic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         single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2,3,...   doublet, triple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HARG and MULT are used directly for RHF, UHF, R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GVB, these are implicit in the $SCF inpu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CSCF or CI, these are implicit in the $DR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you must still give them correct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 =           Coordinate inpu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ANGS      Angstrom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BOHR      Bohr atomic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HINT      Hilderbrandt type intern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ZVAR  =           Coordinate contro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0         Use Cartesian coordinat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M         M internal coordinates will be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$ZM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 =           controls orbital localizatio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RUNTYP except IRC.  See $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NONE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BOYS      Do Boys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CON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P    =           effective core potenti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NONE      all electron calculation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READ      read the potentials in $EC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SBK       use Stevens, Basch, Krauss pot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all heavy atoms (Li-A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HW        use Hay, Wadt potential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vy atoms (Na-Xe a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* the next three limit job resource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T  =           Maximum number of SCF iteration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tains only to RHF, UHF, ROH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VB runs.  See also MAXIT in $MCS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default =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LIM = minutes   Time limit (default = 600.0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to about 95 percen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mit given to the batch job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SS can stop itself g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= words     establishes the maximu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be used.  Some systems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st this amount dynamically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ose a static upper lim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 causes allocation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pendent, moderate amount.  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s this amount is 750,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interfaces to other program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PLT = flag that produces an input deck for a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wing program distributed with GA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TORB = flag that produces an input deck for an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ting program distributed with GA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MPAC = flag to create an input deck for Bader'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molecules properties code.   Contact Pr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chard Bader at McMaster University in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tario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PAC   = flag to create the input files for Bo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sen's RPAC electronic excitation and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eldings program.  RPAC works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HF wavefunctions.  Contact Prof. Tom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K00@SIUEMUS or TBOUMAN@NCSA.UIUC.EDU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thern Illinois U.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TORB, MOLPLT, and AIMPAC decks are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H at the end of the job.  The two bina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utput by RPAC are written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.  Thus all of these correspond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y encountered during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TORB and MOLPLT are written even for EXETYP=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MPAC requires at least RUNTYP=PROP.  RPAC requi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RUNTYP=ENERGY, and you must take act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nary files INTGRLS and WORK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CON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ing parameters are computation control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bably should not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RINT =           Print/punch contro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also EXETYP for debu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options -7 to 5 are primarily 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-7        Extra printing from Boys lo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-6        debug for geometr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-5        minim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-4        print 2e-contribution to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-3        print 1e-contribution to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-2        normal printing, no pun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1        extra printing for basis,symmetry,Z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2        extra printing for MO gu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3        print out property and 1e-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4        print out 2e-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5        print out SCF data for each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ock and density matrices, current 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6        same as 7, but narrow termi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option isn'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7        normal printing and punch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8        more printout than 7. The extr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(AO) Mulliken and overlap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alysis, eigenvalues, Lagrangian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9        everything in 8 plus Lowdin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alysis, final dens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TYP = POPLE use fast Pople routines for sp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s, and HONDO Rys polynomial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other integrals.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HONDO use HONDO/Rys integrals for all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produces slightly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grals but is also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YM  = 0     the symmetry specified in $DAT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much as possible in integrals, S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dients, etc.  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     the symmetry specified in the $DAT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sed to build the molecu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metry is not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CON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EST  =       restart contr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or OPTIMIZE run restarts, see $STAT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this option is unreli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-1    reuse dictionary file from previou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ful with GEOM=DAF and/or GUESS=MO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wise, this option is the same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0     normal ru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     2e restart (1-e integrals and MOs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2     SCF restart (1-,2-e integrls and MOs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3     1e gradient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4     2e gradient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   =       select where to obtain molecula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INPUT from $DATA input (default for IRES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DAF   read from DICTNRY file (default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F  = 0     normalize the basis function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     no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P  = 0     input contraction coefficient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ized Gaussian primitives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    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OL   =       primitive cutoff factor (default=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n     products of primitives whose pre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ctor is less than 10**(-n)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UT   = n     integrals less than 10.0**(-n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d on disk. (default =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DIAG  =       diagonalization contro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0     use a vectorized diagon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one is available on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se use EVVRSP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     use EVVRSP diagonalization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more accurate than KDIAG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2     use GIVEIS dia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t as fast or reliable as EVVR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3     use JACOBI dia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low, but maintains the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iginal vectors; so, for atomic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D2h symmetry the p-x, p-y, and p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s will not m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BASIS group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allows certain standard basis se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given.  If this group is omitted, the bas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given instead in the $DAT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ASIS = symbolic name of the basis set. 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I - a 3 gaussian Huzinaga minimal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H-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DI - a 21 split valence Huzinaga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H-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  - Pople's minimal STO-NG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H-Xe, for NGAUSS=2,3,4,5,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21  - Pople's N-21G split valence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H-Xe, for NGAUSS=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H-Ar, for NGAUSS=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31  - Pople's N-31G split valence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H-Ne,P-Cl for NGAUSS=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H-He,C-F for NGAUSS=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H-Ar, for NGAUSS=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311 - Pople's "triple split" N-311G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H-Ne, for NGAUSS=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ing N311 implies MC for Na-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   - McLean/Chandler "triple split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12s,9p)/[6s,5p] for Na-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ing MC implies 6-311G for H-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H   - Dunning/Hay "double zeta"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s)/[2s] fo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s,4p)/[3s,2p] for 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s,5p)/[3s,2p] for Be-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11s,7p)/[6s,4p] for Al-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ZV  - "double zeta valence", a synonym for 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ZV  - "triple zeta valence"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s)/[3s] fo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10s,6p)/[5s,3p] for Be-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ynonym for MC for Na-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14s,9p)/[8s,4p] for K-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14s,11p,6d)/[10s,8p,3d] for Sc-Z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* * the next two are ECP bases only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BK  - Stevens/Basch/Krauss valenc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a -31 split, available Li-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mplies a -31G basis for H-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W   - Hay/Wadt valenc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a -21 split, available Na-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cept for the transition me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mplies a 3-21G basis for H-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GAUSS = the number of Gaussians (N). 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tains only to GBASIS=STO, N21, N31, or N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FUNC = number of heavy atom polarizatio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.  These are usually d functi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MINI/MIDI.  The term "heavy" means Na 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GBASIS=STO, HW, or N21, and from Li 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.  The value may not exceed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 POLAR selects the actual expon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.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FUNC = number of light atom, p type p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s to be used on H-He. 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ed 1, see also POLAR.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SP = flag to add diffuse sp (L) shell to heavy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vy means Li-Cl.  The default is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S  = flag to add diffuse s shell to hydr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is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AR  = exponent of polariz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POPLE     (default for all other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POPN311   (default for GBASIS=N311, 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DUNNING   (default for GBASIS=DH, DZ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HUZINAGA  (default for GBASIS=MINI, M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HONDO7    (default for GBASIS=TZ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exponents used for polarization func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for diffuse sp or s shells,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urther References' section of this manual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escribes the sp part of the basis set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ASIS fully, with all references c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GAMESS always punches a full $DATA group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$BASIS does not quite cover the basis you wa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this full $DATA group and then change p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nents, add Rydbergs, switch to double d'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group 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describes the global molecular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group symmetry, nuclear coordinates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s set.  It consists of a series of fre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-   TITLE     a single descriptive titl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2-   GROUP, N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is the Schoenflies symbol of the symmetry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1, CS, CI, CN, S2N, CNH, CNV, DN, DNH, D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, TH, TD, O, 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XIS is the order of the highest rotation ax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given when the name of the group contains a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CNV 2" is C2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linear molecules, choose either CNV or DN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AXIS a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you can and should use a higher poi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ase the input of atoms, SCFTYP=GVB, MCSCF, or C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nly C1 symmetry during integral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tion: we have seen incorrect results whe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use a subgroup of the full group in MP2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(particularly when the subgroup is Abe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full group has degenerate orbitals). 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symmetry here in $DATA, or use NOSYM=1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-  X1, Y1, Z1, X2, Y2, Z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1 group, there is no card -3- or -4-, go to card -5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I group, give one point, the center of i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S group, any two points in the symmetr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xial groups, any two points on the princip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etrahedral groups, any two points on a two-fold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ctahedral groups, any two points on a four-fold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-  X3, Y3, Z3,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point, and a direc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S group, one point of the symmetry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collinear with point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I group, no card -4-, go to card -5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ther groups, a generator sigma-v plane (if an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(x,z) plane of the local frame (CNV point gro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enerator sigma-h plane (if any) is the (x,y)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frame (CNH and dihedral gro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enerator C2 axis (if any) is the x-axis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(dihedral gro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pendicular to the principal axis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point defines a direction called D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='PARALLEL', the x-axis of the local frame coin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direction D1.  If DIRECT='NORMAL', the x-ax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frame is the common perpendicular to D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al axis, passing through the intersection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lines.  Thus D1 coincides in this c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* * Note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3 and 4 are quite complicated, and are rarel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) given.  A SINGLE blank card may replace bot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- and -4-, if the local frame coincides with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.  The 'master frame'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 z is the principal rotation axis (if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 x is a perpendicular two-fold axis (if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xz is the sigma-v plane (if an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xy is the sigma-h plan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highest rule that applies to your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examples of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mmonia (C3v) the H should be in the XZ plane (R1,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thane (D3d) the H should be in the YZ plane (R1,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ethane (Td) the H lies in the XYZ direction (R1,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P=O (Cs), the mirror plane is the XY plane (R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1, you should not give a blank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 molecules (C4v or D4h) must lie along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try to reorient linea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EXETYP=CHECK to quickly find what atom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5-   Atom input.  Only the symmetry uniqu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, GAMESS will generate the symmetry equivalen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point group selected above.  Se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$CONTRL, as there are two inpu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UNITS eq ANGS or BOHR   NAME, ZNUC,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= 10 character atomic name (used only for print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NUC  = nuclear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,Z = cartesian coordinates, in Angstroms or Bo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UNITS eq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,ZNUC,CONX,R,ALPHA,BETA,SIGN,POINT1,POINT2,PO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= 10 character atomic name (used only for print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NUC = nuclear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X = connection type 'LC'   linea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PCC'  planar centr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NPCC' non-planar central connect'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CCPA' central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la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PTC'  planar termin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TCT'  terminal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= connection distance in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= first connec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 = second connec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 = connection sign, '+' or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1, POINT2, POINT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 points, a serial number of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atom, or one of 4 standard points: O,I,J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igin and unit points on axes of mast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:  POINT1='O', POINT2='I', POINT3='J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- R.L. Hilderbrandt, J.Chem.Phys. 51, 1654 (196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not understand HINT input without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f ZNUC is negative, the internal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 for ABS(ZNUC) is placed on this cent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uses ZNUC=0 after this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asis set superposition error (BSSE)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If you gave $BASIS, continue entering cards 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all the unique atoms have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are done, enter a " $END "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If you did not give $BASIS, see cards -6-, -7-, -8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6-  GBASIS, NGAUSS, (SCALF(i),i=1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ASIS has exactly the same meaning as in $BASI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hoose from MINI, MIDI, STO, N21, N31, N311, MC, D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ZV, TZV, SBK, or HW.   In addition, you may enter S,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, or L to enter an explicit basis set.  Here, 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s and p shell with a shared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GAUSS is the number of Gaussians (N) in the Pop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, or user input general basis.  It has mea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BASIS=STO, N21, N31, or N311, and S, P, D, or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four scale factors may be entered. 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values are used.  They are not docu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sp basis treats these differently.  Rea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f you need to know more.  They are seldom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If GBASIS is not S, P, D, or L, either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s by repeating card -6-, or go on to -8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If GBASIS is S, P, D, or L, enter NGAUSS cards -7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7- IG, ZETA, C1, 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 = a counter, IG takes values 1, 2, ..., NGA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TA = Gaussian exponent of the IG'th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1 = Contraction coefficient for S, P, D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for the s function of L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2 = Contraction coefficient for the p in L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For more shells on this atom, go back to card -6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If there are no more shells, go on to card -8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8-    A blank card ends the shells centered on this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To input additional atoms, go back to card -5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ll are entered, give a " $END "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difficult to predict which order GAMESS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nerate the atoms in (except that the atom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ways last).  In order to obtain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you can prepare a $ZMAT group, just do an EXE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job to see what the actual ord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$ZMAT $L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ZMAT group       (required if NZVAR gt 0 in $CONT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lets you define the internal coordin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gradient geometry search is carried ou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not be the same as the HINT internal coordina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$DATA, in fact the $DATA group usually is in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.  See $STATPT to freeze internal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a total of 3N-6 internal coordinates (3N-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 molecules).  NZVAR in $CONTRL can be less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D ONLY IF you are using linear bends.  See DECO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ORCE for the only exception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ZMAT is an array of integers defining each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form for each internal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number,I,J,K,L,M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ZMAT =1 followed by two atom numbers. (I-J bond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2 followed by three numbers. (I-J-K bond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3 followed by four numbers. (dihedral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sion angle between planes I-J-K and J-K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4 followed by four atom numbers. (atom-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-of-plane angle from bond I-J to plane J-K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5 followed by three numbers. (I-J-K linear b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s as 2 coordinates for the degenerate b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ly J is the center atom.  See $L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6 followed by five atom numbers. (dihedral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hedral angle between planes I-J-K and K-L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7 followed by six atom numbers. (ghost to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 A be the midpoint between atoms I and J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be the midpoint between atoms M and 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inate is the dihedral angle A-K-L-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oms I,J and/or M,N may be the same at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I=J AND M=N, this is a conventional to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: N2H4, or, with one common pair, H2P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- $ZMAT IZMAT(1)=1,1,2,  2,1,2,3,  1,2,3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ts up two bonds and the angl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lanks between each coordinate defin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necessary, but improve readability might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LIBE        (required if linear bends are used in $Z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generate linear bend occurs in two orthogonal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specified with the help of a point A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d occurs in a plane containing the atoms I,J,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put point A.  The second bend is in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pendicular to this, and containing I,J,K. 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must be given for each pair of bend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TS(1)= x1,y1,z1,x2,y2,z2,...  for linear bends 1,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$S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CF group         relevant if SCFTYP = RHF, UHF, or ROH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d if SCFTYP = G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of parameters provides addi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RHF, UHF, ROHF, or GVB SCF steps. 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ly used with either GVB open shell or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ing wave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The first parameters affect convergenc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P = controls Pople extrapolation of the Fock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.TR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P   = controls Davidson damping of the Fock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 = controls level shifting of the Fock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RCT = controls restriction of orbital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IS   = controls Pulay's DIIS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parameters are implemented for all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function types, except that DIIS will work for G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for the case NPAIR=1 and NSETO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DIIS is initiated, any other accel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is put in abeyance, but will be turned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should the DIIS procedure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The next three variables are for fine tuning DI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RSH = energy error threshold for initiating DI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IS error is the largest element of e=FDS-S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asing ETHRSH forces DIIS on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= 0.5 Har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HRSH = Restart DIIS procedure if any element in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rix exceeds BTHRSH*B(1,1), or if the DI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on any iteration exceeds BTHRSH*ETHR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= 1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DII = Maximum size of the DIIS linear equa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at most MAXDII-1 Fock matric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interpolation.  (default=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 description of the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lerators, and convergence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the 'Further Information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$S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parameters describe the -GVB- wave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at ALPHA and BETA have meaning for -ROHF-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MULT in the $CONTRL group.   The -GVB- wave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orbitals are in the order core, open,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O    =   The number of closed shell orbit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almost certainly should b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fault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ETO  =   The number of sets of open she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.  Maximum of 10.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  =   An array giving the degeneracy of each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ell set.  Give NSET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fault=0,0,0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AIR  =   The number of geminal pairs in the -GV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.  Maximum of 12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sponds to open shell SCF (default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COEF =   An array of ordered pairs of CI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-GVB- pairs.  For example, a two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for water, say,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COEF(1)=0.95,-0.05,0.95,-0.05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ized, as in the default, they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arameter is useful in restarting a G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, with the current CI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fault = 0.90,-0.20,0.90,-0.20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 =   A switch controlling the input of F,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BETA.  The default is to us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d values for these variables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PHA and BETA can be given for -ROHF-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l as -GVB-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 =   An vector of fractional occup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  =   An array of A coupling coefficient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wer triang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   =   An array of B coupling coefficient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wer triang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e default for F, ALPHA, and BETA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e chosen.  Defaults for the most commonly oc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are internal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more discussion of GVB/ROH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'further informa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$SCF $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ONV = n  SCF density convergenc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rgence is reached when the densit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ween two consecutive SCF cycles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.0**(-n) in absolute value.  One mor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executed after reaching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fault is n=5)  Less accurate cutof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d to questionable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PCUT =   Damping factor lower bound cutoff.  The d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mping factor will not be allowed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low this value.  This only ha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MP=.T.  (default=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damping factor need not be zero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id convergence (see Hsu, David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tzer, J.Chem.Phys., 65, 609 (197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pecially the section on convergence contr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it should not be astronomical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UNCH = SCF pun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0  do not punch out the final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1  punch out the occupied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2  punch out occupied and virtual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fault is NPUNCH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HFNOS = switch controlling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tural orbitals of a -UHF- wave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OQ   = 0  Skip MVO gener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n  Form modified virtual orbitals, using a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n electrons removed.  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HF, ROHF, and GVB.   If necessary to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sed shell cation, the program migh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+1 electrons.  Typically, n will be abou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MP2 group        (not required, relevant if MPLEVL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s 2nd order Moller-Plesset perturbatio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s recover all 2nd order valence 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permissible only for RHF wave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ORE = n  Omits the first n occupied orbit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culation.  The default for 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chemical core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IT = n  Excludes the highest n virtual orbit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. 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GU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UESS group         (optional, relevant for all SCFTYP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controls the selection of initial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 = Selects type of initial orbital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HCORE    (default for most runs)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bitals are obtained by dia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one electron Hamiltoni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method is applicable to any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, but does not work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ckel guess types, which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possible.  (use for MC, DH, N3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xed bas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MINGUESS The initial orbitals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xtended Huckel calcu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imal basis set.  (use only for S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I basis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EXTGUESS The initial orbitals are obtain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ded Huckel calculation in th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ence basis set.  (use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21, N31, MIDI, SBK, HW basis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- The two Huckel guesses are parame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to Xenon, and the indicated b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supplemented with bond, diff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larization functions.  (e.g.  N-21G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MOREAD   Read in formatted vectors punch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rlier run.  This requires a $VEC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you MUST pay attention to NORB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MOSAVED  (default for restarts)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bitals are read from the DICTN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earlie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SKIP     Bypass initial orbital sel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itial orbitals and density matr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umed to already be on the DICT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MO = a flag to control printing of the initial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GUESS types except 'SKIP' permit reord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, carry out an orthonormalization of the orb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enerate the correct initial density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density matrix cannot be generated for -CI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CSCF-, so property restarts for these wave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'SKIP' which is an otherwise seldom us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correct computation of a -GVB- densit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CICOEF in $SCF.  Another possible use for 'SK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speed up a EXETYP=CHECK job, or a RUNTYP=HESSIAN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hessian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$GUESS $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B   = The number of orbitals to be read in the $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.  This applies only to GUESS=MOREA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RHF-, -UHF-, -ROHF-, and -GVB-, thi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occupied orbitals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quired for -CI- and -MCSCF-.  For -UHF-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arameter is not given only the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 and beta orbitals should be given in $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back.  If given, then both alpha a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bitals must consist of NORB vectors.  If N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less than the number of atomic orbit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ining orbitals are gener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thogonal complement to those read in.  NORB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larger than the number of occupied MO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to read in the virtual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DER = Orbital reordering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0  No reorder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  Reorder according to IORDER and J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RDER = Re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to this array gives the ne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bital order.  For example, IORDER(3)=4,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change orbitals 3 and 4, while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MOs in the original order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es to all orbitals (alpha and beta)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-UHF-, where it only affects the alpha 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is IORDER(i)=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RDER = Re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as IORDER, but for the beta MOs of -UHF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Z   = level below which MO coefficients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zero.  (default=1.0E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E   = level at which MO coefficients will be eq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 relative level, coefficient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al if one agrees in magnitude to TO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ther.  (default=5.0E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    = rotate the alpha and beta HOMO and LUMO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as to generate inequivalent alpha a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bital spaces.  This pertains to UHF sing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VEC group           (optional, relevant for all SCFTYP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required if GUESS=MO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roup consists of formatted vectors, 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file PUNCH in a previou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STAT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TATPT group  (optional, for RUNTYP=OPTIMIZE or SAD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controls the search for stationa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= optimization selection switch. 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LEGEL or BAKER (the default is BA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STEP  = maximum number of steps to take.  Resta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punched if NSTEP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=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SS   = selects the initial hessia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GUESS chooses a positive definit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ssian. (default for RUNTYP=OPTIM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READ  causes the hessian to be read from a $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oup. (default for RUNTYP=SAD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CALC  causes the hessian to be comput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$FORC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TOL = gradient convergence tolerance, in Hartree/bo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gence of a geometry search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gest component of the gradient to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OPTTOL, and the root mean squar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 than 1/3 of OPTTOL.  (default=0.0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XMAX  = maximum radius of the step, in bohr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s will be scaled down to this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.  (default=0.2 for SCHLEG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3 for B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REEZ = array of internal coordinates to f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IFREEZ(1)=1,3 would freez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nd lengths in the $ZMAT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mizing the angle.  The algorithm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ze coordinates does not keep them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, in bad cases bond lengths may "dr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much as 0.05-0.10 Angstrom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ze coordinates in Cartesian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STAT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the following parameters are quite specializ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OLOW = Mode selection switch, for RUNTYP=SAD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ETHOD=SCHLEGEL, the mode whose eig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(or will be made) negative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atures will be mad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ETHOD=BAKER, the mode alo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ergy is maximized, other modes ar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HESS = SKIP     do not update Hessian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LEGEL only choice for METHOD=SCHL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FGS     default for OPTIMIZE using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LL   default for SADPOINT using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AR = Enables restart of an optimization r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only be used with IREST .ne. 0 in $CON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se IREST=-1 in $CONTRL if the old run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the step or time limit was exc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the count of optimization step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t on a restart.  Increase NSTEP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cycles if necessary.  (default = .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NNEG, RMIN, RMAX, RLIM apply only to SCHLEGEL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NEG   = The number of negative eigenvalues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 matrix should have. If necessa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est eigenvalues will be rever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0 for RUNTYP=OPTIMIZE, and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TYP=SAD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MIN   = Minimum distance threshold. Points whos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 square distance from the current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 than RMIN are discarded. (default=0.00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MAX   = Maximum distance threshold. Points whos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 square distance from the current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er than RMAX are discarded. (default=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LIM   = Linear dependence threshold. Vec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point to the previous point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olinear.  (default=0.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the 'further information'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help with OPTIMIZE and SADPOIN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TR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RUDGE group (optional, required for RUNTYP=TRU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defines the parameters for a non-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ation of exponents or the geometry.  The TR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is a modified version of the same code from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uis' HONDO 7.0 system, origially written by H.F.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ly the program allows for the optimization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nent optimization works only for uncon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itives, without enforcing any constraint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ymmetry equivalent H atoms would have thei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exponents optimized separately, and so woul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y equivalent ato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ometry optimization works only in HI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(see $CONTRL and $DATA groups).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y of all types of SCF wavefunctions can be opti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is would be extremely stupid as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 are far more efficient.  The main utility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2 or CI geometry optimizations, which may not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way with GA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MIZ = a flag to select optimization of eithe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exponents of primitive gaussi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GEOMETRY for geometry optimization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BASIS    for basis set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DRT  = CI selection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NONE means do not perform a CI.   If OPTMI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METRY, GAMESS will optimize the SCF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ergy, or the MP2 energy if MPLEVL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"STRING" means do perform a CI.  The $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oup will be read, instead of $D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mits optimization of a CI funct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SCF orbitals, which would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ormal $DRT group.  STRING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(e.g. CIDRT), but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$ sign.  If SCFTYP is RHF, ROHF, or GV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use the normal name (D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you may optimize the geometry for an ex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 state, j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GUGDIA   NSTATE=5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GUGDM    IROOT=3 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nd equilibrium geometry of the thir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ymmetry implicit in your $STR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TR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AR   = number of parameters to be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X    = defines the parameters to be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PTMIZ=BASIS, IEX declares th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Gaussian primitives for which the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PTMIZ=GEOMETRY, IEX define th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NT internal coordinates which will be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 that not all internal coordinat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mized.) The pointers to the intern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defined as:  (the number of atom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)*10 + (the number of internal coordinat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).  For each atom, the HINT intern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umbered as 1, 2, and 3 for BOND, ALPHA, and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=  Defines the initial values of the parame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mized.  You can use this to reset valu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$DATA.  If omitted, the $DATA val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RHF RUNTYP=TRUDGE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BASIS  GBASIS=N31 NGAUSS=6 NDFUNC=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 CI-SD GEOMETRY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V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8.     LC  0.00  0.0  0.00  -  O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1.    PCC  0.94  53.  0.00  +  O  K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TRUDGE OPTMIZ=GEOMETRY  CIDRT=DRT  NPAR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EX(1)=21,22   P(1)=0.96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RT    GROUP=C2V IEXCIT=2 NFZC=1 NDOC=4 NVAL=14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a CISD/6-31G* geometry optimization of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RHF orbitals in the CI.  The starting bond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o 0.96, while the initial angle will be 106 (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multiplied by the electric field at that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lectric field is the gradient of the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, and the field gradient is the hessi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ic potential.  The components of the electr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ient tensor are formed in the conventional wa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D.Neumann and J.W.Moskow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