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2122718090"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730324477"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534182619"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982014632"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386172963"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