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666377626"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517928443"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2008135583"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346506325"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706222033"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651957800"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2091652807"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198301808"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842589821"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068506939"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