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385896143"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696786377"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49440841"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440703729"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