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862944972"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393580214"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284119552"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