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dent is one of my favorit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original phase vocoder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lter duration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but the stretch/shrink facto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nables arbitrary speed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evolution, withou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Resident stores an entire phase vo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 sound in memory, and piro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data according to a us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unction which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lookup pos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where 0.0 is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alysis frame and 1.0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alysis frame. What tran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:  pvoc data sur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lookup control function 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duration of in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duration of out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time offset for function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floor for rescaling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ceiling for rescaling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useful to resynthesiz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, with an offset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ereo file using both resynthesiz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hase vocoder canons. You can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my recent composition BUTTER (19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have to ask nicely. You may als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gion of analysis data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rates on, using the -s and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nly operates on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prepare an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va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&gt; fromsf -H weak_sister.snd | pvanal -D512 -q &gt; weak_sis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e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&gt; resident -i10 -o10 &lt; weak_sister.i | tosf -R44100 obedience_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-q flag, as reside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on phase-vocoder, not just the short time F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