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lone:  spectral cl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one   [flags] &lt; floatsams &gt; floats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      fft length [10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:      sampling rate [44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     window size in samples [40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     decimation factor in samples [10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     interpolation factor in samples [10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    clone attenuation factor [1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:      bin offset 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      number of bins to clone [3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     bin skip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     pitch factor [0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:      threshold generator [.0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     maintain phase coh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     synthesize analysis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ttenuation factor for each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number of bins to skip, making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: number of bins i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: bin offset to start assembling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ult is to inelegantly scre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end of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got great results with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n't spent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 either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