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 Telecommunications &amp; Signal Processing Lab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McGi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ROGRAM DF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esign FIR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program designs six types of finite impuls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1. Equiripple Linear Phase Bandpass Filter (multiple pass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nd stopbands).  The filter is specified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esired response in bands.  The band specifica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esired value, relative weighting and constraint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llowed values in the band.  The resulting filter is a m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pproximation (with constraints) to the give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filter coefficients have an even symmetry about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f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2. Equiripple Linear Phase Bandpass Filter (multiple pass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nd stopbands) with sin(x)/x compensation.  The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pecified in terms of the desired response in bands. 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pecifications include desired value, relative weigh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nstraint limits on the allowed values in the b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esulting filter is a minimax approximation (with constra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o the given specifications.  The filter coefficient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ven symmetry about the middle of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3. Equiripple Differentiator.  The filter is specifi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f the desired slope in bands.  The ban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clude desired slope, relative weighting an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imits on the allowed slopes in the band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ilter is a minimax approximation (with constraint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given specifications.  The filter coefficients have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ymmetry about the middle of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4. Equiripple Hilbert Transform Filter. The filt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 terms of the desired response in bands. 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pecifications include desired value, relative weigh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nstraint limits on the allowed values in the b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esulting filter is a minimax approximation (with constra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o the given specifications.  The filter coefficient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dd symmetry about the middle of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5. Interpolating Filter.  The design is specified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ower spectrum of the input signal.  For this given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mean-square interpolating error is minimized. 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s linear phase, i.e., the coefficients are symmetrical (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bout the middle of the filter.  If the number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s odd, the filter coefficients have regularly space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rossings with a spacing equal to the interpolat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6. Equiripple Nyquist Filter.  The design is specifi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f a zero crossing interval and a stopband weigh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esulting filter will be a minimax approxi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topband specification with the constraint of the regula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rossings.  The filter is linear phase, with even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total number of coefficients is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7. Minimum Phase Factor of an Equiripple Nyquist Fil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esign is specified in terms of a zero crossing inter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 stopband weighting. The resulting filter will be a 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pproximation to the stopband specif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nstraint of the regular zero crossings. 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generated by this program is the minimum phas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verall Nyquist filter. The other factor (maximum phas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be obtained by time reversing the coefficients of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hase factor.  The overall linear phase Nyquist fil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nvolution of the minimum and maximum phas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most common cause of numerical difficulties in de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ilter (signalled by error messages) is the use of too hi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order filter for the given specifications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o for Interpolating Filter and Nyquist Filter designs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ses, the quality of the final design should b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lotting the frequency respons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ata values can be specified in free format.  Multiple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e separated by spaces or commas.  Keywords can b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CORD 1 - Filt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is is one of the keyword phrases given below (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ndicates the shortest acceptable abbrev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BPF - Multiple passband/stopb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REC*EIVING FILTER - Multiple passband/stopband fil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as a receiving filter (sin(X)/X compen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NT*ERPOLATING FILTER - Interpolating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IF*FERENTIATOR - Differen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HIL*BERT TRANSFORM FILTER - Hilbert transform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YQ*UIST FILTER - Nyquis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IN*IMUM PHASE - Minimum phase factor of a Nyquis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andpass filters, differentiators and Hilbert transform fil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CORD 2 - Ncof [Fsamp [Grid]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is record contains 1, 2 or 3 items.  The las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1 - Number of filter coefficients (maximum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2 - Sampling frequency.  If the sampling frequenc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specified, the normalized value of one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summary printout uses normaliz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3 - Grid density.  The desired function value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o a specification on a dense grid of frequenc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he grid density is the number of grid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extremum of the response.  If the grid dens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specified, it is set as large as possible (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array space available) up to a maximum of 16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keyword MAX*IMUM is specified, the maximum gri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compatible with the array spa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CORD 3 - [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is file is used to store the coefficient valu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file name is all blank, the output file is not cre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nstead the values ar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llowing RECORD(S) - Freq Value Weight [Low_V High_V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e desired values, weights and constrain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pecified in bands.  Within a band, tabulat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given.  Piecewise monotonic cubic interpol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between the given tabulated points.  Band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with a transition band record.  The specific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n order of increas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Transition band record (placed between bands): a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record or the keyword *TRANSITION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Tabulated ban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5 items.  The last two values are constraints. 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band, all or none of the points must hav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values.  The program approximates the best minimax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subject to the response lying between the give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1 -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2 - Desired filter response value (or desired sl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differenti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3 - Relative weighting for the value (or sl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4 - Lower constraint limit on the filter respon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slope for differenti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5 - Upper constraint limit on the filter respon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slope for differenti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A maximum of 200 frequency points can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program expects specification records to be ente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one of the follow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) A frequency equal to half of the samp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(normalized frequency of 0.5)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i) two null lines have been entered (the firs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a transition ban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ii) an end-of-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terpolating fil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CORD 2 - Int_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is record specifies the interpolat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CORD 3 - Ncof [Fsa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is record has two values, the second being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1 - Number of filter coefficients (maximum 399). 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can be considered to be composed of IR subfilte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R is the interpolating ratio.  A subfil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every IR'th coefficient of the original fil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maximum length of any subfilter is 42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here is an additional upperbound on the fil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of 42*IR+1.  If the number of coefficients is od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zero'th subfilter which includes the middl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will have coefficients 0, ... 0, 1, 0, ... 0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unity coefficient being the middle coeffic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overall filter.  If the filter length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2*L*IR+1, the outer coefficients are bo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2 - Sampling frequency of the input sequence. 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frequency at the output of the interpolator is I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his value.  If the sampling frequenc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he normalized value of one is used. 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printout uses a normalized sampl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CORD 4 - [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is file is used to store the coefficient valu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file name is all blank, the output file is not cre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nstead the values ar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llowing RECORDS - Freq PSpecd [psd]    or   Freq Cpow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e remaining records give power spectrum values. 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pectrum of the input sequence is specified in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ontinuous component and sinusoidal compon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ontinuous component is given as tabulated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ower spectral density.  A piecewise monotonic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nterpolation is used between the given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inusoidal components of the power spectrum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frequency and power.  Each input record specifie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ower spectral density value or sinusoidal power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 power spectral density, the first field is the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e second field is the value of the power spectral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nd the third field is either blank o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dentifying string "psd".  The continuous powe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ust be specified with frequency values whi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ncreasing order.  The power spectral density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be zero outside the given range of frequenc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ddition, the cubic interpolant for the continuou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of the power spectrum has zero slope at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oints specified.  For a sinusoidal componen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field is the frequency, the second field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inusoidal component, and the third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dentifying string "c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yquist fil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CORD 2 -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is record specifies the zero crossing interval 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CORD 3 - Ncof [Fsamp [Grid]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is record contains 1, 2 or 3 items.  The last two 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1 - Number of filter coefficients for Nyquist filter (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number, maximum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2 - Sampling frequency.  If the sampling frequenc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specified, the normalized value of one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summary printout uses normaliz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CORD 4 - [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is file is used to store the coefficient valu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file name is all blank, the output file is not cre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nstead the values ar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llowing RECORD(S) - Freq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e following records give the stopban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pecifications for the Nyquist filter (2 items to a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iecewise monotonic cubic interpolation is us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given tabulated weights. The values must be give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of increas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1 - Frequency.  The first frequency specifies the lowe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of the stopband (normally in the interval (Fs/(2*Nz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Fs/2, where Fs is the sampling frequency and Nz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zero crossing interv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2 - Relative weighting for the frequenc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 maximum of 200 frequency points can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rogram expects specification records to be ente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one of the follow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) A frequency equal to half of the samp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(normalized frequency of 0.5)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i) a null line is been ent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ii) an end-of-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inimum Phase Factor of a Nyquist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CORD 2 -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is record specifies the zero crossing interval 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CORD 3 - Ncof [Fsamp [Grid]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is record contains 1, 2 or 3 items.  The last two 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1 - Number of filter coefficients for the minimum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factor (maximum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2 - Sampling frequency.  If the sampling frequenc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specified, the normalized value of one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summary printout uses normaliz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3 - Grid density.  The desired stopband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ranslated to a specification on a dense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frequency points. The grid density is the number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points per extremum of the stopband respons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grid density is not specified, it is set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possible (given the array space available)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maximum of 16.  If the keyword MAX*IMUM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he maximum grid density compatible with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spa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CORD 4 - Coefficient file.  This files are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oefficient values of the minimum phas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yquist filter.  If a coefficient file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oefficients of the minimum minimum phas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yquist filter ar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llowing RECORD(S) - Freq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e following records give the Stopban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pecifications for the minimum phase factor (2 item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record).  Piecewise monotonic cubic interpol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between the given tabulated weights.  The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given in order of increas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1 - Frequency.  The first frequency specifies the lowe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of the stopband (normally in the interval (Fs/(2*Nz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Fs/2, where Fs is the sampling frequency and Nz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zero crossing interv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2 - Relative weighting for the frequenc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 maximum of 200 frequency points can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rogram expects specification records to be ente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one of the follow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) A frequency equal to half of the samp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(normalized frequency of 0.5)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i) a null line is been ent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ii) an end-of-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xamp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32 tap constrained bandpass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topbands are from 0 to 0.1 and 0.425 to 0.5, and the passb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rom 0.2 to 0.35.  The relative weights are 10 in the stop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nd 1 in the passband. The response is constrained to b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(between 0 and 1) in the first stopband. The filte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ill be written to file filt.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ilt.c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0   0 1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0.1 0 1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ansition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0.2 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0.35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ansition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0.425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0.5  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23 tap interpolating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input spectrum is modelled by a power spectr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ransition band from 0.3 to 0.4 and a dc compon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terpolating ratio is 4.  The coefficients ar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ili.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ili.c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0   1000 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0.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0.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15 tap minimum phase factor of a Nyquist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zero crossing interval is 4.  An excess bandwidth of 50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sed.  The coefficients of the minimum phase factor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o file filn.cof.  An equiripple desig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iln.c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0.1875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0.5,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IRDSG - Design a linear phase FI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HALT   - Print an error message, stop with error statu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TDSG - Design a min. mean-square error interpolating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KEYUPC - Match keyword strings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LENSTR - Find the length of a whitespace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PHDSG - Design a factored Nyquis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YQDSG - Design a Nyquis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RTCOF - Print FIR filte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RTFIR - Print FIR filter desig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RTINT - Print interpolating filter desig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RTMPH - Print Nyquist filter parameters (factored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RTNYQ - Print Nyquist filter desig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DLINE - Read a line of input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DFIR - Read FIR filt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DINT - Read interpolating filt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DMPH - Read Nyquist filter specifications (factored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DNYQ - Read Nyquist filt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RTFIR - Write an FIR filter coeffic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RTINT - Write an interpolating filter coeffic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RTMPH - Write a Nyquist filter file (factored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RTNYQ - Write a Nyquist filter coeffic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/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. Kabal 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$Revision: 1.4 $  $Date: 1993/01/25 20:16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