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(2)          Xinu Programmer's Manual           SUSP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 - suspend a process to keep it fro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uspend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s_#p_#e_#n_#d places process _#p_#i_#d in a state of hiber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 is illegal, or the process is not currently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ady list, _#s_#u_#s_#p_#e_#n_#d returns SYSERR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riority of the suspended process. 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uspend itself, in which case the cal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which the process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ibernation differs from sleeping because a h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ng process can remain on I/O or semaphore queu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an put another into hibernation; a proces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self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(2), sleep(2), 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