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(4)            Xinu Programmer's Manual             ETHER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 - standard 10Mbps Ethernet network interfa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type e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i#i#i#in#n#n#nc#c#c#cl#l#l#lu#u#u#ud#d#d#de#e#e#e &lt;#&lt;#&lt;#&lt;l#l#l#le#e#e#er#r#r#re#e#e#eg#g#g#g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i#i#i#in#n#n#nc#c#c#cl#l#l#lu#u#u#ud#d#d#de#e#e#e &lt;#&lt;#&lt;#&lt;e#e#e#et#t#t#th#h#h#he#e#e#er#r#r#r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a#a#a#ad#d#d#d(#(#(#(d#d#d#de#e#e#ev#v#v#vi#i#i#ic#c#c#ce#e#e#e b#b#b#bu#u#u#uf#f#f#ff#f#f#fe#e#e#er#r#r#r,#,#,#, l#l#l#le#e#e#en#n#n#ng#g#g#gt#t#t#th#h#h#h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r#r#r#ri#i#i#it#t#t#te#e#e#e(#(#(#(d#d#d#de#e#e#ev#v#v#vi#i#i#ic#c#c#ce#e#e#e,#,#,#, b#b#b#bu#u#u#uf#f#f#ff#f#f#fe#e#e#er#r#r#r,#,#,#, l#l#l#le#e#e#en#n#n#ng#g#g#gt#t#t#th#h#h#h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i#i#i#it#t#t#t(#(#(#(d#d#d#de#e#e#ev#v#v#vi#i#i#ic#c#c#ce#e#e#e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e_#t_#h device driver provides input and output for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s Ethernet local area network.  The standard Xin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Ethernet devices is _#E_#T_#H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on an AMD 7990 LANCE Ethernet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t_#h driver handles DMA input and output at the physical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level, transmitting complete frames betw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onor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a#a#a#ad#d#d#d(#(#(#(d#d#d#de#e#e#ev#v#v#vi#i#i#ic#c#c#ce#e#e#e b#b#b#bu#u#u#uf#f#f#ff#f#f#fe#e#e#er#r#r#r,#,#,#, l#l#l#le#e#e#en#n#n#ng#g#g#gt#t#t#th#h#h#h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one frame into _#b_#u_#f_#f_#e_#r, copy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n_#g_#t_#h characters.  It returns the length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; the count includes the 14-oct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r#r#r#ri#i#i#it#t#t#te#e#e#e(#(#(#(d#d#d#de#e#e#ev#v#v#vi#i#i#ic#c#c#ce#e#e#e,#,#,#, b#b#b#bu#u#u#uf#f#f#ff#f#f#fe#e#e#er#r#r#r,#,#,#, l#l#l#le#e#e#en#n#n#ng#g#g#gt#t#t#th#h#h#h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frame of _#l_#e_#n_#g_#t_#h characters found in _#b_#u_#f_#f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_#O_#K if the frame was acceptable, _#S_#Y_#S_#E_#R_#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ise.  The call to _#w_#r_#i_#t_#e will return onc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tarted, but the buffer will be in 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finishes.  The driver calls FREEBUF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 of the buffer once the device finis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i#i#i#it#t#t#t(#(#(#(d#d#d#de#e#e#ev#v#v#vi#i#i#ic#c#c#ce#e#e#e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device and driver.  The driv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o accept only those packets addr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vices' physical address and broad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1's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NCE controller has no internal buffering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buffer ring facility rather th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back packets.  For this reason,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expect the next packet to arrive to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ffer.  Rather than change the semantics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for the ethernet driver, it was decid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in both directions.  Also note that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3/2/88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(4)            Xinu Programmer's Manual             ETHER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DVMA access to work, the buffer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buffer rings cannot exist at arbitrar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but must be allocated using getd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3/2/88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