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(1)              Xinu Programmer's Manual               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 - Convert disable/restore assembler macro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v#v#v#vt#t#t#t _#i_#n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v_#t is a special-purpose filter used to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language code to standard form. 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rises from the _#d_#i_#s_#a_#b_#l_#e and _#r_#e_#s_#t_#o_#r_#e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sert literal text into the assembler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_#c_#c_#1_#1 without resolving symbolic refer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, _#c_#v_#t reads the assembler languag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, remembering the offset of the local variable _#p_#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symbolic references to _#p_#s with the correc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v_#t detects possible misuse of _#d_#i_#s_#a_#b_#l_#e and _#r_#e_#s_#t_#o_#r_#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a nonzero exit code if it find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 _#p_#s without finding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tiple procedures have been compiled into on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r file, _#c_#v_#t may fail to detect missing declarations of 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ter procedures because it treats the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10/24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