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2IP(3)           Xinu Programmer's Manual            DOT2IP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t2ip - convert dotted decimal notation to an IP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dot2ip(ip, pd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addr i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pdo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_#d_#o_#t_#2_#i_#p converts an Internet (IP) address from d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d decimal notation to its 32-bit integer form and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n argument _#i_#p.  Argument pdot is a pointer to the nu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ted dotted decimal representation of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2dot(3), name2ip(2), ip2name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b               Printed 6/4/91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