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LETE(2)          Xinu Programmer's Manual           SDELE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elete - delete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delete(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d_#e_#l_#e_#t_#e removes semaphore _#s_#e_#m from the sys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at were waiting for it to the ready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eturns SYSERR if _#s_#e_#m is not a legal semaphor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OK if the dele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unt(2), screate(2), signal(2), sreset(2), wai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