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TIM(2)          Xinu Programmer's Manual           RECV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tim - receive a messag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vtim(max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v_#t_#i_#m allows a process to specify a maximum time li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lling to wait for a message to arriv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_#r_#e_#c_#v_#t_#i_#m blocks the calling process until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rrives from SEND(2).  Argument _#m_#a_#x_#w_#a_#i_#t gives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time to wait for a message, specified in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v_#t_#i_#m returns integer SYSERR if the argumen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no clock is present.  It returns integer TIME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limit expires before a message arriv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recvclr(2), send(2), sleep10(2),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distinguish between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or SYSERR and errors reported by _#r_#e_#c_#v_#t_#i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