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(2)           Xinu Programmer's Manual           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 - re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eset(portid, dis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dispos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s_#e_#t flushes all messages from a port and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waiting to send or receive messages.  _#P_#r_#e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p_#o_#r_#t_#i_#d is not a valid por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s_#e_#t has several effects,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t the time the call is issued.  If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waiting to receive messages from port _#p_#o_#r_#t_#i_#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made ready; each returns SYSERR to caller.  I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are in the port they are disposed of by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_#d_#i_#s_#p_#o_#s_#e.  If process are blocked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y are made ready; each returns SYSER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(as though the port never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_#p_#r_#e_#s_#e_#t are the same as PDELETE(2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except that the port is not deal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 count remains the sam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ange the maximum message cou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