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(2)            Xinu Programmer's Manual             MOUN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- add a prefix mappi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ount(prefix, dev,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repl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o_#u_#n_#t adds a prefix mapping to the syntactic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it just prior to the last entry.  Argument _#p_#r_#e_#f_#i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a string that contains a null-terminate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argument _#d_#e_#v gives the device id of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prefix maps, and argument _#r_#e_#p_#l_#a_#c_#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-terminated replacement string.  As a special case, _#d_#e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the value SYSERR to indicate that nam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cannot be mapped or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space table is full, or if the specifie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lacement strings exceed the allowed size, _#m_#o_#u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.  Otherwise it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2), nammap(2), namrepl(2), unmount(2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