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T(2)           Xinu Programmer's Manual            GETN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et - obtain the Internet network number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net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i_#n_#e_#t obtains the network portion of the primar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P) address of the local host, and stores it in the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specified by argument _#i_#p.  Calling _#g_#e_#t_#n_#e_#t may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erse Address Resolution Protocol (RARP) broad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address.  If RARP succeeds, the addres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for subsequent lookup requests.  If RARP fails, _#g_#e_#t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t calls _#p_#a_#n_#i_#c to hal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ddr(2), getname(2), getin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