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AME(2)         Xinu Programmer's Manual          GETINAM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name - return the official Internet domain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*getiname(inum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i_#n_#a_#m_#e returns the official Internet domain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terface using GETIADDR(2) to obtain the host'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and IP2NAME(2) to translate the IP addres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num is a configuration dependend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Argument _#n_#a_#m_#e gives the starting address of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he name should be placed.  _#G_#e_#t_#i_#n_#a_#m_#e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a contiguous, null-terminated 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ame(2), ip2name(2), getaddr(2), getiaddr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