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585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zsc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programmer's documentation on ez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viously known as scan). 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Some information may be found in the help file ezscan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5853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