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sys/unix/Makefile.doc.orig</w:t>
        <w:tab/>
        <w:t>2006-12-30 05:08:31.000000000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sys/unix/Makefile.doc</w:t>
        <w:tab/>
        <w:t>2014-06-28 23:55:59.000000000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3,16 +53,16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  <w:tab/>
        <w:t>tbl tmac.n Guidebook.mn | groff -Wall -Tdvi &gt; Guidebook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   = slas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NDIR</w:t>
        <w:tab/>
        <w:t>= /usr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>+MANDIR</w:t>
        <w:tab/>
        <w:t>= ${PREFIX}/share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EXT</w:t>
        <w:tab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MANDIR= $(MANDIR:man6=fr/man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installation for most BSD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EMANCREATE = cp $(GAME)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VMANCREATE = cp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DGNMANCREATE = cp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RCVRMANCREATE = cp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DLBMANCREATE = cp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MEMANCREATE = ${BSD_INSTALL_MAN} $(GAME)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LEVMANCREATE = ${BSD_INSTALL_MAN}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DGNMANCREATE = ${BSD_INSTALL_MAN}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RCVRMANCREATE = ${BSD_INSTALL_MAN}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DLBMANCREATE = ${BSD_INSTALL_MAN}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GAMEMANCREATE = cp fr/$(GAME)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installation for most SYSV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and for man files readable in less (eg dos DJGPP+G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4,12 +74,11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FRGAMEMANCREATE = groff -Wall -mtty-char -Tutf8 -man fr/$(GAME)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GAMEMANCREATE) 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LEVMANCREATE) $(MANDIR)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DGNMANCREATE) $(MANDIR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FRGAMEMANCREATE) $(FR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GAMEMANCREATE) ${DESTDIR}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LEVMANCREATE) ${DESTDIR}$(MANDIR)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DGNMANCREATE) ${DESTDIR}$(MANDIR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RCVRMANCREATE) ${DESTDIR}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DLBMANCREATE) ${DESTDIR}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 = Guidebook.txt $(GAME).txt lev_comp.txt dgn_comp.txt recover.txt dlb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