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ne, a text editor for UN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Sebastiano Vig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rived work is distributed under the terms of a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ransla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, under the above conditions for modifi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permission notice may be stated in a transla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`ne', a free text editor which runs on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) any UN*X machine and on the Amiga. `ne' is eas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, but powerful and fully configurable for the wizar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 in its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is a full screen text editor for UN*X (or, more precis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: see Motivations and Design) and for the Amiga. I came to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such an editor after getting completely sick of `vi', bo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user interface point of view. I needed an editor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ugh a `telnet' connection or a phone line, and that wouldn'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ull-blown LITHP(1) operating system just to do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s of `ne' were created on an Amiga 3000T, us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curses' library by Simon John Raybould. After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`terminfo' library, the development continued under UN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ported `terminfo' to the Amiga, thus making agai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n that platform. For `ne' 1.0, an effort has been ma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`terminfo' emulation using GNU's `termc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inspiration for this work came from Martin Taille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urboText' for the Amiga, which is the best editor I ever saw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goal of `ne' was to write an editor easy to use at first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completely configurable. Running on any terminal that `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was also a basic issue, because there is no us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a new tool if you cannot use it when you *really*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aring resource usage was considered essential. `ne'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 UN*X terminals, but a future release will provide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Amiga user will find `ne' much less attractiv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llent editors for the Amiga, and `ne' lacks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 users are now accustomed to. However, for very special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ing through a serial terminal connected to the `AUX:'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is the only choice, since it runs in any CLI (even in remote ones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correct installation of `aterminfo' (the Amiga `terminfo'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sic requirement. See Some Notes for the Amig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ise overview of the main featur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user interfaces: control keystrokes, command line, and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nd menus are completely configu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documents and clips, the dimensions of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/line lengths are limited only by the intege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scripting language where scripts can be gener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proof learn/play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undo/redo capability (can be disabled with a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preferences system based on the extension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d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requester for easy file retrie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ed regular expression search and replace a la `emacs' and `vi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otherwise unremarkable language is distinguished by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`s' in its character set; users must substitute `th'.  LITHP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protheththing litht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ngs should be simple, and complex things should be possible. (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's user interface is essentially a compromise betwee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riven terminals, and the power of GUIs. While I w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at *real* editing is done without ever touching a mous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it should be doable without ever touching a manual. T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goals can be easily accomodated in a single program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series of interfaces which allow for a differenti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t is unlikely that a `ne' wizard will 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menu, but in order to become an expert user you jus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enough to learn by heart the most important keystroke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lways invaluable when one comes to configuration and esot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not all users will ever need to change `ne''s menu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thing is that powerful feature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t least in part, to every user. Putting a macro cap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learning LITHP is undoubtly a strange design choice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be able to record his actions, replay them, and s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readable format for further usag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ections we will make a quick tour of `ne'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tart `ne', just type `ne' and press Retur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 specific file(s), you can put their name(s)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command name, as for any UN*X command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, the screen of your terminal will be cleared (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rst file you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, you will see a line containing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. It is named the "status bar", because it reports to yo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at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ext is pretty straightforward: if you termina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every key will (should) do what you expect.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ert text, cursor keys move the cursor, and so 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nd Backspace key in order to perform correction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s an Insert key, you can use it in order to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`ne' tries to squeeze everything from your keyboard-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pecial movement keys should work flawlessly if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. If not, complain with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, the status bar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    1  C:     1  i      pvu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s could be different, and a filename could b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You probably already guessed that the numbers after `L:' and `C: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column numbers, respectively. The small let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r flags that you can turn on and off. In particular, the `i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ells you that insert mode is on, while `p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 system is activated. For a thoroug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lags on the status line, se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accustomed to cursor movement and line editing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(the first function key), or in case your keybo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key, Escape. Immediately, the "menu bar" will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will be drawn. You can now move around menus and menu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ursor keys. Moreover, a lower case alphabetic ke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whose name starts with that letter, and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 will move to the first menu whose name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menus should give you an idea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. If you want to save your work, you should use the `Save As...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`Project' menu. Menus are fully discussed in Menus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menu system, press f1 (or Escape) again. If yo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hoose a command and execute it, move over the respe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several menu items you will find strange symbols like `^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1. They represent "shortcuts" for the respective menu item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nstead of activating, selecting and executing a menu ite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conds, you can simply press a couple of keys. The symbol `^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denotes the shortcut produced by the Control key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 suppose here you are perfectly aware of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: it is just as if you had to type a capital letter with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form fN represent instead function key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(for instance, while using `ne' through a `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some of the shortcuts could not work, because they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ing system for other purposes (see Hints and Tr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have the third and last interface to `ne''s featur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. If you press `Control-K', or Escape followed by `:'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'), you will be requested some command to execute. Just press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when explaining how to use a command, w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rresponding menu item. The related shortcut an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respectively, on the menu item itself, and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learn about an editor is how to exit. `ne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seDoc' command which can be activated by pressing `Control-Q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`Close' item of the `Document' menu, or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`Control-K', writing `cd' and pressing Return.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ose the current document without saving any modification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to confirm your choice in case the current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ince the las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command `Quit', which leaves the editor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nd an `Exit' command which saves the modifi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of shortcuts could surprise you--wouldn't `Quit' b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andidate for `Control-Q'? Well, experience shows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 is closing a document, rather than quitting the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one document, the two operations coincide (this is typ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en you use `ne' for writing electronic mail)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ocuments, it is far more common to close a single doc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is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oad a file, you have to use the `Open' comman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pressing `Control-O', by choosing the `Open...'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ject' menu, or by typing it on the command line (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You will be prompted with the list of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(you can tell the directory names because the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). You can move on any of them by using the cursor key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ment key. Pressing an alphabetic key will mo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after the cursor starting with the given letter.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ver the file you want to open, just press Re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. If instead you move on a directory nam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display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scape with f1 or Escape, and type manually th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escape again, and abort the loading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ave a file, just use the command `Save' (`Control-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current document name (and will ask for on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`SaveAs', on the contrary, will always ask for a new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ne' is interrupted by an external signal (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rashes), it will try to save your work on some emergenc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mergency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ditor is presumably used for editing. If not, you could deci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ne', because it just does that--it edits. It does not play `Tetris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recursive functions. It does not solve your l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llows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`ne' makes editing extremely natural 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thing to do in order to start--I assum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editor, you want to edit, and *not* to give commands. Th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 of your keyboard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provides two ways of deleting characters, bound to the Backspa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H', if you have no such key) and to the Delete key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delete the character at the left of the cursor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you delete the character just under the cursor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ith many UN*X editors, which for unknown reasons decid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s of destroying things--something notoriously much funn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(see also DeleteChar, and se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lete a line, you can use the `DeleteLine'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Y'. A very nice feature of `ne' is that each time a non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it is stored in a temporary buffer from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via the `UndelLine' command, or `Control-U' (see also Delet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Undel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, cut, paste or erase a block of text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. This is done via the `Mark' command, activated by choosing the `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 item of the `Edit' menu, or by pressing `Control-B' (=bloc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ggles the mark (puts it in the current cursors position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Whenever the mark is set, the zone between the mark and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, copied or erased. Note that by using `Control-@'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tical* mark instead, that allows to cut exactly rectangl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ark has been set, an `M' appears on the command line; a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stead if the mark is vertical. If you forget where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 use the `Goto Mark' menu item of the `Search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ve to curso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ut or copy a block, you can save it with the `Save Clip...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the `Edit' menu. You can also load in memory a file with `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..', and paste it anywhere. All such operation act on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", which is by default the clip 0. You can change the curren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`ClipNumber' command. See Clip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noteworthy features of `ne' is its "unlimited undo/r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Each editing action is recorded, and can be play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s much as you like. Undo and redo are bound to the function key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teresting feature is the possibility of loading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cuments. If you activate the `NewDoc' comman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cument' menu, `Control-D' or the command line), a new, emp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You can switch between the existing docume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and f3, which are bound to the `PrevDoc' and `NextDoc'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documents, the `Select...' menu item prompt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 of currently loaded documents, and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a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a number of "flags" which specify alternative behavi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otypical example being the "insert" flag, which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 is inserted in the existing text, or overwrites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flag with the `Insert' menu item of the `Prefs' menu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of your keyboard ("toggle" means to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rom true to false, or from false to true; also see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flag is the "free form" flag, which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anywhere, or only on existing text (a la `v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ually prefer non free form editing; text writers pre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ee FreeForm, for some elaboration. The free form flag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Free Form' menu item of the `Prefs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 suggest you to explore by trial and error the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Prefs' menu. I would prefer spending a couple of wor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 preferences", or, in short, "auto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many flags ensures a high degree of flexibility, bu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to a nightmare if for each different kind of file loade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d off dozens of options. The solution is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the details, depending on some characteristic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chosen in `ne' is to look at the "extension"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.e., the last group of letters after a dot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ne.texinfo' is `texinfo', while the extension of `source.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lect the `Save AutoPrefs' menu item, `ne' s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`.ne' (in your home directory) a file,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name of current document (postfixed with `#a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commands which will rebuild the current setting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pen a file with the same extension in its name, `ne'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the same set of preferences (there is a flag which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 see AutoPre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hen you select the `Save Def Prefs' menu item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 named `.default#ap' is saved that is loaded whenever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before loading any file. Here is the place to pu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an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 preferences file is just a macro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). Thus, it can be edited man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ften, the programmer or the text writer has to repeat so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ction over a series of similar blocks of text. Unless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awk' wizard, this is where "macros"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llows you to record complex actions and play them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aved on disk for further usage, edited, loaded, or bou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allows to reconfigure each key of your keyboard with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if you wan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 macro is very simple. The keystroke `Control-T'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macro recording (you can see you are actually recording if an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tatus bar). Whatever you do is registered, and when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with `Control-T') the recording process, you can play the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lay Once' item of the `Macros' menu, or with the f9 k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action many times, the `Play' command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repeat the macro. You can always interrup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ntrol-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ording a macro, you can save it with the `Save Macro...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ny macro file can be played (without modifying the current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Macro...' menu item. Useful macros can be permanently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as explained in Key Bindings. Moreover, wheneve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 "internal" command, it is assum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o execute. Thus, you can execute macros just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is mechanism even more transpar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a macro fails `ne' checks for a macro with the give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.ne' subdirectory of your home directory. This allows you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tensions to `ne''s language. For instance,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acros can be executed just by typing their names--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 for the `doc' extension, by typing the command `doc#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t `ne''s flags exactly as if you loaded a fil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.doc'. In general, it is a good idea to save frequently used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$HOME/.ne', so that you can invoke them just by name (of cours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 this way macros with the same name as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oading a macro each time it is invoked would be a rather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cess, once a macro has been executed it is cach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vocations of the macro will used the cac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the macro names are *not* case sensitive or path sensitive.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internally only the file name of a macro, not the path nam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nsensitive comparison. That is, if you call `~/foobar/macro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for `/usr/MACRO' will use the cached version.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by using the `UnloadMacros' command. See Unload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ten happens that you have to browse through a file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tween a small number of positions. In this c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s". There are ten bookmarks per document: they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Bookmark' command, and reached with the `GotoBookmark'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okmark, and see GotoBookmark. Note that in the default configur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s assigned to these commands: if you use them fr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e key bindings. See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allows a simplified form of "binary editing". If the bina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nly NULLs are considered newlines when loading or saving. Thu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afely loaded, modified and saved. Inserting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wo lines has obviously the effect of inserting or deleting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to not mismatch the state of the binary fla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NoFileReq' command allows to deactivate the file reque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"tough guys" who always remember the name of their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to execute UN*X commands while using `ne'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The `System' command can run any UN*X command;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`ne' as soon as the command execution terminates. Se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rough' command (which can be found in the `Edit' menu), however,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: it cuts the current block, passes it as standard inpu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command, and pastes the command output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effect with filter commands (UN*X commands which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e to standard output, e.g., `sort') is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 is passed through the filter.  Se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ustive list of the remaining features of `ne'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we will methodically overview each part of `ne'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ading for becoming an expert user, because som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ot available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rgument you can give to `ne' is a list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They will be loaded with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noconfig' option allows to skip the reading of the key b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ation files (see Configuration). This is essentia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a new configuration, and you make mistak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macro FILENAME' option allows to specify the name of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just after all documents have been loaded. A typic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ursor o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the screen, the "status bar", is reserved by `n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play some information about its internal state.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is physically impossible to write a characte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is line, so that we are not really stealing preciou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bar looks more or les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  31  C:   25  iabcwfpvurBMR* 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etters may be missing--their presence is relat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flags, as we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fter `L:' and `C:' represent the line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first line and the first column are number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while the cursor is moving, and this fact can re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if you are using `ne' through a slow connec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a good idea to turn off the status bar using the `Status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f hte `Prefs' menu, or the `StatusBar' command.  Se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ally need it, it is anyway a good idea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UI mode using the `Fast GUI' menu item of the `Prefs' menu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GUI' command (see FastGUI), because in this case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reverse, and some additional optimization can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after the line and column number represen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sociated to a series of command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insert flag is true. Se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auto indent flag is true. Se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back search flag is true. See Searc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case sensitive search flag is true. See Cas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word wrap flag is true. See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free form flag is true. See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automatic preferences flag is true. See 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verbose macros flag is true. See Verbose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undo flag is true. See Do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read only flag is true. Se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turbo parameter is nonzero. See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binary flag is true. Se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you are currently marking a block. Se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in place of `M' if you are currently mark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See Mark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you are currently recording a macro. S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document has been modified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appearing after this group of letters i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. Very long file names may end off scree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is keeping track internally of the complete file name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command, and as default input by the `SaveAs' command. See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times `ne' needs to communicate you som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n usually written over the status bar, where it st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mething (any such message ends with a full stop)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ng the cursor, inserting a character et cetera) will rest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the screen is usually occupied by the status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); however, whenever you have to interact with `ne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providing some input to a command which requires it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"input line". You can see this because a "prompt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ine, suggesting what kind of input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lways ends with a colon, so it is impossible to miss it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essentially different ways in which input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`ne' just needs to know a simple decision which can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, you can type it and `ne' will immediately accept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it is called a "immediate" input. This is the case, for instan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hich asks you if you really want to quit a modifi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a whole string is required, you can type sev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editing actions, and end your input with the Return key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long input". You can easily distinguish between this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immediate mode the cursor is no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immediate input, there is usually a character appea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mpt. It is the default value, which is used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Note that case is not significant in immediat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a yes/no choice is requested, *anything* else than `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negativ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long input, there are a number of editing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where else in `ne', *knowledge reuse* is the basic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you can edit the input line *exactly as a line of tex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bindings related to line editing work on the command lin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. This is true even of custom key bindings. Thus,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needed here--just edit as you are used to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nput line can be replaced by the first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using the keystroke which is bound to the `Paste' comman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ype a line which is longer then the screen widt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way. This allows to input very long lines even on small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024 characters, but I do not really think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it as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useful feature of long inputs: you are often off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put value (for instance, if you change the TAB size, the ol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If you type immediately an alphabetic character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rased. If instead you use any non alphabetical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ove the cursor or delete the first character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be further edited. A simple way of keeping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ly doing anything is to press the Backspace key (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to the `Backspace' command). No character can be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key non alphabetical, the default inpu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cancel a long input using f1, Escape, or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s bound to the `Escape' command. The effect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were requested to input, but in general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ing the inpu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a typical (topical) way of controlling an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riven systems. It has some advantages in term of acces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complete failure from a user interface point of view. `ne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should be used whenever strange featur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or whenever you are enough accustomed to know by he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want to use, and which are no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the command line, you have two possibilitie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 mode and typing a colon (`:'), or typing `Control-K'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s bound to the `Exec' command; see Exec). The first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gardless of any key binding configuration if you activ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, since it is not possible to re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ctivate the command line, the status bar will turn in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ee The Input Line) with prompt `Command:', waiting for you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put. In other words, you can now type any command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and when you press Return th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you specify does not appear in `ne''s internal t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a macro name. See Basic Macro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rious situations, `ne' needs to ask you to choos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where "several" can mean a lot, even hundreds).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"requester" is issued. The requester displays the string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umns as possible, and let you move with the cursor from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e strings can fill many screens,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ges. Always in the spirit of knowledge reus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 work exactly as in normal editing. This is true 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y bindings. Thus, for instance, you can mov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with `Control-^' (in the standard keyboar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input line (see The Input Line), you can confirm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 or escape the requester with f1 (or the Escape key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ound to the `Escape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eature is bound to alphabetic characters: they mov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starting with the letter you typed. The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, and continues on the first string after having pass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requester is the file requester that `ne' issu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 is going to take place. In this case, pressing Retur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name will enter the directory. Note also that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take too long to appear, you can interrupt the directo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ntrol-\'. However, the listing will likel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two items which always appear in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' and `../'. The first one represents the current director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reread), the second one the parent director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up by on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requester is the list of commands appear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Help' command. (Note that even the help text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handled by the requester--your "choice" of a line i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iscarded, but the flexibility of the requester allows to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, since no separate code is necessary in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's menus are extremely straightforward. The suggested way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by trial and error, with a peek here and there a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doubt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activated by f1, or in case your keyboard does not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scape, or in general any key which is bound to the `Esca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accomplished by pressing the cursor keys and th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which move to the first or last menu item in a menu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menus and menu items by pressing the alphabetic keys;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 will move to the first item whose name start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; an upper case letter will move to the first menu whose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item of `ne''s standard menu correspond exactly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us, in explaining what each menu item allows you to 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y referred to the section which explains the comman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hange `ne''s menu (see Changing Menus), you sh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`default.menus' which comes with `ne''s distrib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menu configuration which clones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menu contains standard items which allow t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Quitting or exiting (with save) `ne'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New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s menu contains commands which create new documents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w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ose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v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lec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the commands related to cutting and pa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r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r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le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 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rk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 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st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Cli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Cli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d RegEx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nd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 On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 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eat 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eat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Lin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ot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Co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oto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Mar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o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ch Br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tch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