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H#HE#E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l_#l _#w_#a_#r_#f_#a_#r_#e _#i_#s _#b_#a_#s_#e_#d _#o_#n _#d_#e_#c_#e_#p_#t_#i_#o_#n_#.  _#-_#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game is started up, it opens a number of window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most important is the area  map  (which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 the  largest  window).  Above the area map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for status and notifications, and next to tho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counter and a list of all sides in the game. 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 right side has a  list  of  all  unit  types,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 display, while the lower right-hand corn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of the world (if the display is sufficiently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_#x_#c_#o_#n_#q windows are actually subwindows of  a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with  a  patterned  background  you can se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 You can iconify and move the main  window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windows  will keep their relative position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is the map, which is a (typically) 30x30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orld  in  full detail.  The view is scroll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(remember that the world is cylindr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and down, you see a map  of  the  whole 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view is like the close-in map, but units and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ed as solid blobs, since the world  is  too  l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any detail.  To assist in matching up the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views, the world map includes an outline box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of the close-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text  displays  are stack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most is about ten lines of  notices  about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,  each  prefixed  by  the  number of the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was issued.  The display scrolls.   The  nex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are  an information window that summarize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nit or unit at the current cursor position.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info  about  enemy  things  also, but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information is less.  Finally there is a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ndow just above the map, in which al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sides playing appears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 that  have  already  lost  appear with a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while the currently moving side has a "*" next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own side name is highlighted or inverted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de, its host (if any), and the number of that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  On color displays, the color of the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gnment of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interface draws the area map as a number of 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s with icons for units superimposed.  Unknow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ack.  Your own possessions  appear  in  black,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in  gray,  and  all enemies in red. 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enemy side, they are distinguish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side  in the upper right corner of the icon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units will be visible; the chance of seeing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 low, or depend on viewing with the right type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screens display enemies and neutrals as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your  own  appearance,  and all enemy units/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to distinguish them from the neutr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es interface displays each  hex  as  two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-by-side.   Terrain is a character represent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, as are units.  The second character in a hex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de number of an enemy, or an apostrophe for 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previously, the view is a record  of  w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been seen, but is not updated except in th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vicinity of your own units and  units.   In  multi-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,  all  screens will be kept up-to-date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persons waiting for their turns can see enemy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, units change hands, and so forth. 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 view of the hex is also remembered and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ving the cursor to a hex in surv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may be supplied both from the 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cursor to a screen  position  and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utton has the effect of issuing MoveTo ord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nit, which will be carried  out  until 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exceptions.  The first is that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unit itself, the unit sits where it i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(same  as  the ' ' command below).  If the desir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s adjacent, the  unit  will  unconditionall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-  this is useful for attacking enemies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pecial meaning  attached  to  particular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n  alternative  to using the mouse, the standar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(h = West, l = East, y = NW, u = NE, b = SW, n  = 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used  to  specify  movement.  Upperca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kes the unit move forever in that direction.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 are  really only of use when the mouse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ehard Unix game players for whom  the  direction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been  permanently  wired in the brain!  Note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gonal system, 'j' and 'k' are not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and may be prefixed by  a  single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 may be positive or negative).  Not all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number, while others need  a  number  to  know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 to repeat an order, or perhaps f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urrent unit" is the one being  prompted  about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main  unit"  is  the  one occupying the hex itsel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ed to its occup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give units orders typically default to a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100 turns (In some cases, this is meaningles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o a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entry; the current unit "goes to sleep",  only 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by explicit command or when an enemy pops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enemy unit won't necessarily be adjacent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on sentry duty can see far-off he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Wake  up;  the  unit's orders will be erased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ere) and it will ask about its next  order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immediately).  This command interpret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as a radius for the  effect  of  waking  up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the default of 0 means to wake only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, 1 means to wake up adjacent units as well,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wake  up a screenful of units, and 999 will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y wake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Wake all; both the unit and all its occupan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ken   up,   as  well  as  all  of  their  occup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ly.  The command is  otherwise 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Sit;  unit  goes  on sentry duty for exactly on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ask for a move in the next turn.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one or two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Return;  unit returns to nearest transport by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.  It will not return to transports with no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no  supplies.  Most useful for aircraft,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ove to a position; this is equivalent to mouse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 but can be used with mouse-less interfac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further than  one  screen  width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do movement commands (either mouse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), then can use the space bar  to  desig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Follow  leader; follow another uni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you to designate a unit to be followed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ne of your own.  The interaction i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or 'm'.  Each turn the unit either 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towards  its  given  leader,  and  sit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 couple hexes of the leader.  Unit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Follow  coast;  follow  a  coast  line.   Thi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to any unit, although the  unit  will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ely  wake up again if it is not next to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ain that it cannot move into.   The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 for  a  standard  direction  to  decid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, then a contour-following algorithm will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lly try to keep the unit adjacent to impassab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n (thus armor might use this command to go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ain  range or forest).  Because the terrai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 hexes, it is possible for  the  unit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ed, but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Patrol;  set  the  current  unit  to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wo points.  One point is the  unit'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,  and  the  other  will be prompt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trip will be repeated for  the  number  of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ated by the command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for  modes.   There  are only two mode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: move mode (the default) and survey mode.  M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work the same in bot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Survey  mode; toggle into/out of survey mode.  In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y mode, movement pushes a cursor and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 at  things.  The other commands are still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; for instance, you can give a unit new ord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uni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general manipulation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Delay  move; unit's movement is delayed until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units have been moved, then it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again.   Useful in crowded situations.  De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on any number of units  any  number  of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Set unit production; will ask for a type of unit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possible) and then schedule construction for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 of  that  type.   Any partial prod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 Set  unit  production  automatically;  will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algorithm to determin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Idle;   cancel production for the given uni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dle for a while Default is 100 turns,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Call  unit by name; prompts for a string by which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t unit will be referred to.  If  string 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 name  will  be removed.  If this comman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cursor is on an empty hex,  the  str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the new name of the whole si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Disband;  unit disbands and disappears from gam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nits can be disbanded; for instance, mo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not  allow  the voluntary destruction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occupant is disbanded, then its  trans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 any  available resources, both those held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ies and any used in making the disbanded unit  (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bly  not all, depending on the period's "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Cycle through occupants; this can only be used in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y  mode, and allows examination of each occup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suboccupants.  The order of  traversal  is  dep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and cycles through all units in the hex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Mark a unit; used with embarkation, below. 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is ever mark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Embark;  put  the current unit onto a rando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hex.  This is useful when you  do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move transport or unit out jus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ing.  If the marked unit is in the same  he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used as the transport.  May give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nit wait that many turns for a  suitab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  Once it is on board, it goes to sentry du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der of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Give supplies; transfer all types of su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unit  to its transport, if there i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try to fill up the transport  if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e.  If an argument is supplied, it mean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that quantity of each resource typ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unit is low on some type, then it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 half of what was requested.  (Repeating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transfers half agai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Take  supplies;  transfer all types of su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unit from its transport, if there i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is  to try to fill up the current uni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 the argument as the quantity  to  tak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ransport is low, then it will only transf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Set standing orders;  will ask for  type  of  u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standing  orders  will  apply, then go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each mode"; the next input will saved  as  a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being applied to some unit.  When an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ppropriate  type  enters  the  un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ing  order,  it  will  be  given those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them out.  There is no way  to  cancel 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at present, but occupants can be set to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entry.  A unit receiving a standing or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 leave automatic mode, unless th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order puts it in  automatic  mode.   All 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 are displayed before the unit type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.  If no change is desired, then exit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yp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Give  unit;   give the current unit to the sid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d by the argument.  If the side  is  invali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unit  is made neutral.  Not all unit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   Automate unit;  allows the  machine  to  contro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 until  it  is explicitly woken by the user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are only given after the  current  ord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ed,  allowing  the  user  to give order in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A standing order can  be  left  to  autom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.   Such  an  order  may  be combin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, but must be left as the second  ord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 unit  type.  If both a normal order and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e order are present, the regular order  is 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and then new orders will be given by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sid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Center; the list of units is sorted so that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ursor will move first, and others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tric circles outward.  This is useful 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ting  on  one  particular  area and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map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essage; send a message to another side.  The si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giving its number as a prefix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; if the number is not the number of a sid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essage will be broadcast to all sid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).  You may type in a message up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mpt window.  Backspacing is avail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line is entered, the message is sen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  destination.   Specially  recogniz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typed exactly, with no other words o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        Declare  war.  Only one side need do th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lves all allies on both sid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    Declare neutrality.  Both sides must  se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   If  two  sides  send this message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become formal allies.  The displa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flect this, as do things like wake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sides  in  the  game  will  hear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ing    Sends the view of all of your uni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.  Useful for allies, as well as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victim  that  further resistance is hop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urse, the victim's position might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peless  after  all, in which case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way all your secr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Recenter; put the hex with the cursor  in 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   Follow  Action;  toggle look mode.  Look mode pu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in the view on the screen when it is no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.   The  mode  window will be followed by a "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Resign; resign from the game, (asks  for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).  The effect is the same as 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Quit;  terminate the game for everybody (asks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mation first).  Note that although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 in  multi-human games, applying it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nt of  the  other  players  is  definitely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ave  game; record the game state into a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ks for confirmation  first).   The  saved  g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 and  unprotected,  so  it's possible to "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" games and engage in other  kinds  of 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game  exits  once it has been saved.  To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up the program without any  command  lin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s,  and  in  the  directory where the sa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.  If players  are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 then they override the saved player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e way to switch sides; for instance, sav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conq"  and  restarting with "xconq -r -e 1 $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 the  effect  of  you  switching  sid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Add  player;  add a new player to the game (no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Options; set various options.  Each op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Options at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Graph;  toggle  between  text and bar graph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about the  current  unit's  supplies,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Display mode; cycle between four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echniques.  The curses  interfac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 two display modes (one or two terrai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hex), but you still have  to  cycl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  Invert;  inver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where (monochro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  Width;  set the width of the map displa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alue of the argument.  This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Height;  set the height of the map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alue of the argument.  This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Notices;  set the number of notice lin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Robot;  convert  yourself into a mach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sks for confirmation.   If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 human  players,  ^C is re-enab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terminate the program.  This may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typing  Escape.  (Not  functional  in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Monochrome; This has  the  bizarre  behav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ing  a  color display into it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valent.  Actually  intended  for 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pretty flashy if you're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Start  Beep Time; A beep will sou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turn if it is more than this  many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ds since your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General  help; show a sequence of help screens,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with a list of commands, then a display of 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any  news,  then  general info about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characteristics of  each  unit  (as  for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.   You  may  page  back  and  for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.  This general help is available in both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survey  modes.  Some specialized promp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nit type) will also recognize '?', but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y  more  details  about  possible 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Identify; display a short phrase  indicating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seen in the hex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in all modes, and is useful for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ual color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List  the  characteristics of a type of un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for the  type,  then  format  all  the  peri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details into a semi-readable summary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rdcopy of this, use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Print; dump all the characteristics of all uni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 a file "parms.xconq".  This file may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very useful for learning about  a  perio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include  designer's notes about the peri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otherwise be obtained.  Also prin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, and a list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View  current  unit;  display  a  flash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enough to catch the eye and make it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ere the current un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Version; display the current version and other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Be sure to include  the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raw  the  screen.   Redrawing happe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time.  Keep in mind that _#x_#c_#o_#n_#q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  despite   opening   multiple  scree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to redraw may  be  ignored  for  awhile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 to  redraw  will  erase  the views of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that have not been seen in as many turns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.   ^R  defaults  to  erasing units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 in 1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^T Find a unit.  T always prompts for a unit  typ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T  will use the current unit type, if an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 unit of the given type, or the next for ^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the command gives the number of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 unit.  With no argument, ^T can be used  to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ll units of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Determine  distance;  will prompt for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print the distance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mmands are available  for  building 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described in the customiz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E#ER#RI#IO#OD#D 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lp screens describing unit characteristics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rmous amount of information.  In fact, a period that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ed  the  full  range of capabilities would be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to play, even as a computer game.  As  a  resul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screen are rather compact and cryptic.  For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, there are three tables, summarizing the  unit's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s with resource, terrain, and other unit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n parentheses are default values that fill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Bui   Amount of resource needed to build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    Amount produced each turn under b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 Amount that can be carri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s    Minimum amount consumed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ov   Amount consumed by moving on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   Amount needed to hit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By   Amount needed to be hit by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d  Move penalty for entering hex with the give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  Default is negative, which prevents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ly.  0 means can move i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%   Chance (in hundredths of a percent) to mov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%   Increased difficulty for others to see unit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n%   Increased  difficulty for others to hit un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%   Productivity of this terrain  for  resource 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Chance  (in hundredths of a percent) for at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n%   Chance (in hundredths of a percent) for an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%    Chance to hit a unit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g    Number  of  hit  points of damage done when hit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%    Chance to captur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   1 if capturing unit converted into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%    Percentage of hit that is prevented from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 type  that  occupies, or decrease in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on unit type transporting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  Number of units that can b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Extra moves consumed by entering the trans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  Extra  moves consumed by leaving the trans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b%    Transport mobility when carrying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   1 if can attack unit type across impassabl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  Basic construction time for the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    Time  to  repair one hit point of damage 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ization document has  additional  explan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(rather obscure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#HI#I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G_#e_#n_#e_#r_#a_#l_#l_#y  _#i_#n  _#w_#a_#r  _#t_#h_#e  _#b_#e_#s_#t _#p_#o_#l_#i_#c_#y _#i_#s _#t_#o _#t_#a_#k_#e _#a _#s_#t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_#a_#c_#t_#; _#t_#o _#r_#u_#i_#n _#i_#t _#i_#s _#i_#n_#f_#e_#r_#i_#o_#r _#t_#o _#t_#h_#i_#s_#.  _#-_#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t_#t_#a_#c_#k _#w_#h_#e_#r_#e _#h_#e _#i_#s _#u_#n_#p_#r_#e_#p_#a_#r_#e_#d_#; _#s_#a_#l_#l_#y _#o_#u_#t _#w_#h_#e_#n  _#h_#e  _#d_#o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t _#e_#x_#p_#e_#c_#t _#y_#o_#u_#.  _#-_#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h_#e_#r_#e  _#h_#a_#s  _#n_#e_#v_#e_#r  _#b_#e_#e_#n  _#a  _#p_#r_#o_#t_#r_#a_#c_#t_#e_#d _#w_#a_#r _#f_#r_#o_#m _#w_#h_#i_#c_#h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u_#n_#t_#r_#y _#h_#a_#s _#b_#e_#n_#e_#f_#i_#t_#e_#d_#. _#-_#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 of Sun Tzu and Clausewitz say nearly all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aid on strategy in general.  _#X_#c_#o_#n_#q strategy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o rea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consideration  is  to  conceal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nd movements as much as possible.  Decoys and fe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orthwhile if they don't draw critcial strength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don't rush to attack with weak force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 long  distances, the defender has the advantage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have assembled enough to take and hold a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itory, then allow some extra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a plan, and have some contingency plans read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y to take advantage of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E#ER#RI#IO#O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X_#c_#o_#n_#q starts with one period compiled into it.  It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nd  interpret other periods.  Typically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built in the period called "standard",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scription  is  included below.  Other peri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poleonic times, Ancient Greece, a somewhat silly  futu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 period,  an even sillier "Star Wars" period, whos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for existence is to watch death stars blast cit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attop"  period  featuring  carriers,  some si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gam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period represents units  of  about  1945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 to atomic bombs.  This is the most famili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t easier to play, but also more controversial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ans  have many conflicting theories about whic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nits were most effective.  This set has been most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  by  other  empire  games (thus the great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), and the numbers have been honed by extensiv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t U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antry.   The  infantry  division  is  the s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, but it can go almost anywhere.  It is als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produce.   Infantry  is the staple of campaign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boring perhaps, but essential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r.  The armor division is highly  mobile  and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.   Unfortunately,  it  is  limited to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errain - plains and desert.  It also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.  Armor can last twice as long in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fantry.  Both armor and infantry can  assa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 units; they are the only units that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s.  A fighter is a squadron  or  wing  of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armed aircraft.  Their fuel supply can b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t units, towns, and bases, so they must 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  be  taking off and landing.  Fighters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 against ground units or ships, but  they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ers  for  lunch.  Fighters are very good for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isance - important in a game where you  can'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enemy mov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er  groups.  Bombers are very powerful, being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 of destroying any unit.   Attrition  rate 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  is  high, so they're not a shortcut to 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!  Bomber performance against other units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essive,  and  of  course  fighters love to mun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Bomber range is greater, but  they  are 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 several  turns before they must lan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 last-ditch method to escape from a contin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apo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rs.   Destroyers  are fast small shi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ration and anti-submarin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arines.  The favorite  food  of  submarines 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  merchant  shipping and troopships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k troop transports with one  blow.   Subs  ca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  by the other side,  although their presen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spected.  Subs are  always  highly  vuln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by bombers or eve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op  transports.  This is how ground units g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.  They can defend themselves against shi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craft,  but  are  basically vulnerable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fa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craft carriers.  Compensates for the fighter's 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d  range  by providing a portable airport. 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 are sitting ducks, particularl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ircraft.  Fighter patrol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ships.  The aptly named "Dread Naught"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ear from other units of this period.  Subs may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 with  enough  effort,  and a group of bo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s are also deadly, but with eight hit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,  a battleship can usually survive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.  Battleships are very effective  against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mies, at least the ones on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 bombs.   The  Final  Solution;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to use.  A bomb takes  a  long  time  to 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 very  slowly  by  itself, is easily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units, and reduces  the  range  of  bomb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it.  The plus side is instant destru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of any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.  To simplify matters, this can serve as a 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base,  and port.  Bases cannot build uni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an repair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ns.  Towns are the staple of territory.   The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ce  units  at the same rate as cities, but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.  Cities are  very  large,  powerful,  and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ded.    They  are  basically  capital  cities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in a comparable range.   (New  York  and 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isco  are  cities,  Salt Lake City and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wns.)  A city is  worth  five  towns,  terri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hinking about optimal strategy for this perio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s.  In general, blitzkrieg works, and can win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hurry.   The  problem  is  to  muster enough for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ing.  One full troop transport is not enough; the in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will melt away like ice cream on a hot sidewal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forcements (either air or land) show  up  quickly. 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 is  very  important.   While  building up a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, airborne assaults using bombers and infantry c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  useful  diversions,  although  it  can  be wast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ers.  Human vs human games on the default map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about  100  turns, usually not enough time or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tomic bombs or battleships, and not a big enough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lly  need  carriers  (although  bases for stag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H#HA#AN#NG#GE#ES#S F#FR#RO#OM#M V#VE#ER#RS#SI#IO#ON#N 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de from the  significant  changes  (hexes,  simultane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descriptions), there are a number of small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ffect experience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to construct a base is now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 build  command '#'P#P'#' (since bases are un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dom movement command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band command is now '#'D#D'#' instead of '#'d#d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probably others I have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C#CK#KN#NO#OW#WL#LE#ED#DG#G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must  go  to  Eric  Muehle,  now  at  Mar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etta,  who  has been a tireless source of ideas,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ytesting.  Mohammad Pourheidari, Bob  Kessler, 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ord,  Spencer  Thomas,  Dan Reading, Mark Bradakis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ler, Jed Krohnfeldt, Sandra Loosemore,  Jimmy  Miklavc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 Moore,  and  others  at  Utah have also endur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testing, with the apparently endless  bugs  and  mis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.  Thanks also to Leigh Stoller, who suggested using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Harold Carr, who suggested the postfix  langu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 first release, many many _#x_#c_#o_#n_#q play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have sent in literally hundreds of  suggestions, 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mprovements.   Significant  contributors  include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son at CMU; Jay Scott at Swarthmore, who  desig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ture" period; John Tonry at MIT, who supplied a gre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from JPL data; Kurt Hoyt at  SEI,  who  did  an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;  Julian  Onions  at  Nottingham;  Ravi Subrahmany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NC;  and Joel Rives at Georgia Tech, who is work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 period.   Chris Peterson at MIT and Tim Moore at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essential to the construction and debu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1  interface  to version 5.  In addition, A.G. Hirai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lley, John Shovic,  Dave  Pare,  Michael  Lounsbery, 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gel,  Fred Douglis, Cimarron Taylor, and Rick Ledoux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a number of good ideas, although not all of the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