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- UNIX Interactive Tools version 4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  [ps(1) lik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configuration  file  of the UIT 4.2a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where TERM is the  value  o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'TERM'  e.g  for  Linux consol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omething like 'TERM=console' so 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 name is .uitrc.console .  You can have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file for each terminal typ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a file system browser with  some  shell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as designed to make your work much easi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is an interactive process  viewer/killer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 the  ps(1)  utility  so 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parameters are in fact ps(1) ones. Running uitp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elf  explanatory.  Use 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list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it  and  F10 or ^C to leave.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just read the sections [UITPS-Setup], [UITPS-Col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PS-Monochrome]  and  [UITPS-Keys]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.uitrc.TER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is an hex/ascii file viewer. Too simple to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manual  page.  Use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file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the screen and F10 or ^C to leav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keys,  just  read  the  sections   [UITVIEW-Set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VIEW-Color],  [UITVIEW-Monochrome]  and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.uitrc.TERM.  See also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is  a  file compare utility. It outputs t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tching its error  messages  this  way.   uitcm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be used in $HOME/.uitrc.TERM (ui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) and should not be used as a  stand  al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made of two panels. The left one an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contains a file system directory. You can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 with the usual cursor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you want to enter or leave  a  director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change the panels by pressing TAB.  See als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wo panels there is a shell  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you can use to type normal shell command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supports up to 256 characters and 32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list.  See also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command line there is a status bar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e status of the currently  executed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errors and you will be prompted if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configuration files in  uit/uitps/uitvie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and .uittermcap.  Their place i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 UIT 4.2a allows  each  terminal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its own configuration file (TERM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TERM' environment variable (e.g vt102).  For  the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 the  configuration  file is .uitrc.conso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uit/uitps/uitview without .uittermcap but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with very large termcap databases, copying th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 of the most used  terminals  in  .uittermc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in  uit/uitps/uitview  starting  faster. 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ccess, you may put in .uittermcap only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capabilities that uit/uitps/uitview uses. Thes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 are cm,us,ue,so,mr,se,cl,md,me  and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.   uit/uitps/uitview  doesn't  use  termcap ke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You must define the keys you want direct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.TERM  file  in  [UITxxx-Keys] section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[UITxxx-Ke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uittermcap is a local termcap database,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 to  find very fast the termcap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e terminal specified  in  the  TERM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You  can  copy  your  terminal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and  put  it  in  the  .uittermcap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is  ussualy  a very large and ha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uses  .uittermcap  to  find  a 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FORE*  trying  to read /etc/termcap.  If .uit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user's HOME directory, /etc/termca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The  main  advantage  of the .uitterm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lows faster access and can be  modifi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permission.  You  can use only one of 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etc/termcap at a time. Take care: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termcap  and  your terminal description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uit will fail  because  the  /etc/termcap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.uitrc.TERM is the fil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each time they are started,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 themselfs.   .uitrc.TERM 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The configuration file  is  structu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each section containing variables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_name = first_field;second_field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ariable_name at  least  one  space  or  t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 All  characters after a '#' are ignor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mment a section name, the whole section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is  variable specifies the location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Linu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on a Linux virtual tty. 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ed to a Linux system with a serial b/w t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LinuxConsole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olo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 on  a  Linux virtual tty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nitor.  If your monitor is monochrom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ColorMonitor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 or LinuxConso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inuxConsole and ColorMonitor  are  both  ON,  [UIT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]  sections  will  be  us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.  Otherwise, uit/uitps/uitview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xxx-Monochrome]   sections.    The   discuss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uit, uitps and uitvi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UIT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upFile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pecifies the file 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at startup. It can be any of OwnerGroup ,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, Size , Mode or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lue initially affects both panels but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epar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tartupLef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tartupRigh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ose  variables  specifies  the startup pa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ormal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CommandLine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se variables describe the status  bar  cont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it mode when no errors occurred. See also &lt;ShowT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Inf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variable is OFF,  auxiliary  file 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ot displayed.  This can be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Fram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variable is OFF, the  uit  frame  is 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is  can  be useful if you are using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UITPS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Ps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ps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[UITVIEW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View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view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[UITxxx-Color] / [UITxxx-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s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ctions permits you to customize the colors of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and uitview.  Reading the .uitrc.TERM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hould  be  self  explanatory.  See also the 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[UIT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actions uit takes wh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 key  is pressed. In this section a variab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6 fields separated by ';'.  Each line in  thi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command_name;formatted_command;new_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screen;pause;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: you can't continue the variable field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  Ascii characters are used by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mand_name  is a command generic name.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ways used, the command_name must be  present  (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is  associated with key_sequence). 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tion will be taken when pressing key_sequ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wo  types of commands in uit : built-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commands.  Built-in  commands  a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&lt;&gt; (&lt;Copy&gt;, &lt;RenameMove&gt;, &lt;MkDir&gt; etc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_name section contains a built-in command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, the oth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nam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files an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ies to the command line the previous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owT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between the two uit modes (starting wit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.12  this  option  is  completely us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user because normal users can't do a screen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re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freshes the contents of the curr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oto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current directory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witchPan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the left panel with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he next command in the history lis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fi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s/unselects files. All the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+' (and ENTER) or unselect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*' selected files becomes unselected and u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files becom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FileTo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o the command line the current file 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onto the first  entr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 the  cursor  onto  the last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up one page in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the cursor down one pag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up one entry in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down one ent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gePa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in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formatt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tted_command is a shell command which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scanf  like  format specifiers.  With their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he current directory entry  name  (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under the cursor), owner, group and mod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s{question,default_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it encounters a %s in the formatted_comm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e  question  'question'  whose 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_answer' and replaces the %s{ , }  wit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  Both  'question' and 'default_answer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format specifiers except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no spaces between %s and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f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file (not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d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directory (not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l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t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z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 replace  %a 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m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g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o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p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b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uppercase  format  specifiers  you 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other panel path,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e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formatted_command successfully exits (ex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0)  and  this field is present then new_di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eld is an integer (usually 0 or 1) who tell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 (1) or not to save (0) the terminal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formatted_command.  Saving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while  editing  or  viewing  a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eft after the editor or the viewer  ex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important.  Saving  the screen means that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stored before the execution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eld is used only if you are super user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working on a virtual conso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or   some  commands  you  may  wish  to  re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    before repainting the panels.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 uit  will  wait  for  a 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ing the panels.  By default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some commands that aren't displaying an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information if successfully complete thei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, chmod, chown, chgrp,  sync  ...  and  if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then a line or two are sended to stderr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1, the stdout and stderr will be  re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 (stdout.pid and stderr.pid , where pid i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) and only if the command  exit  code  is  not 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err.pid  file will be displayed, line by lin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ar. This way the panels will not  be 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repainted  and  the  command appears to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pid and stderr.pid are created in the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[Setup] section. By default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nfiguration file $HOME/.uitrc.TER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usual commands. To find out mor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it.  uit allows you to change bo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perform  a  particular operation (using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gzip :-) ) and  the  key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possible to remove/add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[UITPS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 the  actions  uitps tak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key is pressed. In this sections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nly  one field. Only built-in opera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ps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 to  run  when key_sequence is pressed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Up&gt; - moves to the previous process in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Down&gt;  -  moves  to the next proces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Down&gt; - moves one page down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first  process  in  the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last process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NextSignal&gt; - sets the next signal in the signa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H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F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SEG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AL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H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ONT&gt; - sets the SIG... signal 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KillProcess&gt; - sends the current sign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 the  processes  list  by 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 the actions uitview tak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key is pressed. In this sections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nly  one field. Only built-in opera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view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 to  run  when key_sequence is pressed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Up&gt; - moves to the previous line  (16  bytes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Down&gt; - moves to the next line (16 byt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(0x100 bytes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Down&gt; - moves one page down (0x100  bytes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the screen by re-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cyclic operations can be stopped by pressing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n be suspended by pressing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doesn't use the mouse, but, if you are running 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the selection utility to ge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insert them in the terminal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Files  can't  be moved from a fil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copy/delete them  instead.  Before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a link from the destination file to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deletes the destination file (if  existent),  so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not to lose some data trying to move files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ackground execution  is  not  fully  support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you may specify an &amp; terminated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but the result of the  background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command (stdout and stderr redirection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) will be overwritten by the result  of  new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nd, if an error occurs, you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command line editing is provided. You can only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the contents of the  command  line  by  appen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deleting them with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When  uit is compiled for Linux, the defaul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scriptions are for color monitors,  so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ently)   run   uit   on  a  b/w  monitor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file correctly configured.  .uitrc.TE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igured with ColorMonitor = OFF. 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rial b/w tty, LinuxConsole should be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Only POSIX termina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 terminfo support is provided. No problem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.uittermcap file to get termc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Only  the ANSI 'cm' terminal capabilit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your cm capability is not ESC [%i%d;%dH, u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 order to make uit work with a different c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 a  small  modification  is  required  in  tty.c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_cursormove(int, int)) to suit your 'cm'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bug  reports  to tudor@ulise.cs.pub.r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@habarnam.cs.pub.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(5) 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uit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man/man1/u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 Hulu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dor@ulise.cs.pub.ro, tudor@habarnam.cs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i P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ink@ulise.cs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echnic University of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a                 May 1994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