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.tc file records (in prose. It's NOT a diff)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to the Angband source since I received an alph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Angband source in February.  Often, it tells WHY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, as well as w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(and forgiving) of my changes.tc file...  I wrote i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ying to get Angband to compile, and then as I fixed thing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ays "I did X", and then later says "I un-did X"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it up a little, but I figured it would be safer to delet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an to erase too much (esp since it my ONLY record of my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typed it as I made changes, often late at night,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lling, punctuation, and typing is fairly low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estions about something I've written, feel free to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F. Teague II  Net:cteague@cs.umb.edu  Real:33 Sidney Ave, Lynn MA 0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uters are so powerful because  | "Don't do what I SAY, | 'lush' CS 199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y do whatever you tell them to. |  do what I mean!!!!"  | TKE-zm sn 60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  I'm a replicating .sig virus!  Join in the fun and copy me into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