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89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Frame View}}\indexi{Frame view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view is a subclass of text view.  The class \italic{frameview}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s and class procedures for creating a frame view, and sett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line.  Messages appearing in the message line are managed by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message}.  Overri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Inpu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eInpu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Key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frame view} \indexi{ \italic{frameview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rameview_Create(message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ramemessage *messageLin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\italic{frame_Create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ame view with a message line.  The message line is a fram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fram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new message line for a frame 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view_SetMessageLi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view_SetMessageLine(frview, message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view *fr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ramemessage *messageLin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frameview_SetMessageLine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line for a fram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message line} \indexi{ \italic{frameview_GetMessageLi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ramemessage *frameview_GetMessageLine(fr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rameview *fr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frameview_GetMessageLin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message line for a fram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frame messag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416,79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turning a message line} \indexi{ \italic{frameview_Retur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view_Return(self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Returns to a messag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help} \indexi{ \italic{frameview_Hel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view_Help(self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Provides help on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leting a message} \indexi{ \italic{frameview_Comple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view_Complete(self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ompletes a messag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79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899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