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24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Atom}}\indexi{Atom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are used only by the resource manager package, \italic{rm}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rdinarily of interest to the applications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 package exists to provide convenient handles for strings. 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wo atoms having the same name, the atom package will simpl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tom for both calls.  Given this invariant, that calling atom_In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string twice will result in the same pointer being returned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uild a very fast string comparison routine by storing and searching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only effective if you reference a string many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instance of the string, since creating an atom takes somewha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string comparison operation.  For example, one might use atoms fo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increasing the performance of font name searching in the fon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_}FinalizeObject }\fixedindent{(struct obser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tom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tom_}InitializeObject }\fixedindent{(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atom_}InternRock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atom_}Intern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_}Name }\fixedindent{(struct atom *\paramname{ato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n atom by name} \indexi{ \italic{atom_In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_Intern( 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 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Return a pointer to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 \italic{nam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new atom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 } Possibly creates a new atom, if none with this name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 this when you first encounter the name you'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n atom by rock} \indexi{ \italic{atom_InternRo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_InternRock( ro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oc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This work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_Intern, only the name space is that of 32-bit values.  Since 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32-bit rock just as easily as the 32-bit pointer to the ato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use this function unless you need an atom for some proced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akes string at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new a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Creates a new atom, for the first call with this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3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class} \indexi{ \italic{atom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atom_InitializeClass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Initializes the atom clas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n atom name} \indexi{ \italic{atom_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 atom_Name(a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ato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Return a pointer to the string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particular a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atom's nam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240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