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Resource Manager} }\indexi{Rm class}  \indexi{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ce manager, rm, manages resources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ContextualPostResour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context}, *\paramname{path}, long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Ge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rm_}Ge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Converter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romtype}, struct atom *\paramname{totyp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nver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con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th}, long \paramname{data}, 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r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m_InitializeClass( class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onverter} \indexi{ \italic{rm_PostConver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Converter( classID, from, to, conver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convert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resources} \indexi{ \italic{rm_Pos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ManyResources( classID, resources, co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 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onte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many resourc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} \indexi{ \italic{rm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rm_GetResource( classID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resourc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re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m_Ge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GetManyResources( classID, resources, name, class, typ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many resour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xtual posting} \indexi{ \italic{rm_Contextual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ntextualPostResource( classID, context, path, data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resour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onversion routines are called Convert( fromrock, outputrock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 (0) if the conver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