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3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Su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K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Suit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that can be employed to display vis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\italic{Buttons}, \italic{Lists}, \italic{Catalo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alogs}, etc.  Although these uses differ in certain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z, various display techniques), their format and substance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rmit a single Inset to satisfy their diver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is a sub-class of the \italic{aptv class}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Apt Programming Guide} for details regardin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ication, Help, and other common features).  The clas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bold{\sans{suite}}) -- it supports the standard View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.  As a generic cla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used by client-programs to provide a variety of interactiv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it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highly tailorable 2-dimensional layouts of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esented visually as suites of Buttons or Lists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uttons and Lists is nominal:  both may be formatted acros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; both may be scrolled; both may be Title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is a view drawn in the rectangle specified by the client-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K -- viz, through \sans{Inser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The Suite may be \italic{Titled}, as may each of its I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Each Item may be a simple caption or any ATK \italic{Inse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The style of the Suite's \italic{Border}, as well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Items may be automatically \italic{scaled} or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xed siz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\italic{Fonts} for titles and captions may be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interaction via the Suite Title and Items is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-back}, which provides the client-program with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e user interacts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supports interactive views upon \italic{Suite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Suite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Suite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various attributes to tailor the manner in which a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displayed and manipulated.  Note, however, that all h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yield acceptable formatting.  You should begin with the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try experimenting with the attributes.  (See the firs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ection \italic{Example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Suit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75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25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5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n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n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nsens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;-12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700;-1300,-6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;-100,-7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;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;1300,-10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;1200,-13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1300;-13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64,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0;-1200,-9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482,-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81,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6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5448,136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\italic{Samples} for additional Suite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use the Suite class is through statical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All that is needed is the set of \italic{Items}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a\italic{ procedure} to be invoked whenever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Beyond this simple -- and often adequate -- style of u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ll the display and interaction attributes throug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ecifications}.  You can also generate and modify the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\italic{dynamically}, to deal with special considerations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ll the Suite and Item attributes can be set or queri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acces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suitex1a}}) employing the Suite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: it prints the name of the flavor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x1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</w:t>
        <w:tab/>
        <w:tab/>
        <w:t>*Flavor_Choi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"Vanilla","Strawberry","Chocola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ape","Fudge", "Licoric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ramel","Lemon","Orange", NULL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suite_HitHandler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_ItemCaptionList ( list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flavors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</w:t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header file for this example i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class suitex1app [suitex1a]: application [a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()</w:t>
        <w:tab/>
        <w:tab/>
        <w:tab/>
        <w:tab/>
        <w:t xml:space="preserve">  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discussed in the sections \italic{Suite Attribut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Attributes}.  Other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numerous featrues to support many differnen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may be arranged in numerous fashions, as spec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rrangemen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tems \italic{Alpha},\italic{ Beta},\italic{ Gamma},\italic{ Del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italic{ Epsilon}, various arrangem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5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5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33,-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54,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(al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56,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5192,136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placed within the Suit container in any of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;160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;15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200;200,-1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00;3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5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Right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Left\nSide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936,1364,319,1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Items that cannot be fully displayed in the given view-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so enjoys the \sans{Scroll} attribute (which see), will present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ms in sequence within each display-frame.  Thus, given the 26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", "BBBBB", ..., "ZZZZZ", the following displays result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forward from the beginning to the end of the suite (assuming a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sufficient to display only 3 columns and 4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olumn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-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680,1365,279,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\sans{List} displays that require scrolling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you might wish to use \sans{RowMajor}, to provide the common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phenomenon;  although \sans{ColumnMajor} is often more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its scrolling is "snake-wise", from column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443,-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508,-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4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89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89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4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3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8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9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34,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8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3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424,1366,265,1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Suite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 --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  This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 (\sans{suitex2a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rol Butt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       Stop      Continue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: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control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 "Start",  "Stop",  "Continue"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my_button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( suite_Row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Bord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( "Control Button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( "AndySans16b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( controls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( "Andy12i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suite_Row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3 in \sans{suite_BorderSize})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character-string} (eg, the quoted characters \italic{Control But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sans{suite_TitleCaption}), sometimes a \italic{pointer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vector of pointers (eg, the \sans{controls} po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temCaptionList}), sometimes a \italic{pointer} to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d sometimes a \italic{procedure-pointer}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are prefixed with \sans{ "suite_" }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; however, it is parsed \italic{sequentially}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equent attributes override any earlier conflict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attributes that are applicable to the Sui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Item attributes that are inherited by all Item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Items.  (Attributes are liste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s of a Suite are by default \sans{ReadOnly}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Write Item Interaction}.  The \sans{AccessMode}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set via the \sans{ItemAccessMode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uite can be displayed in a variety of arrangements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appropriate for displays of \italic{Buttons},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\italic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Matrix  |  }\sans{suite_Row  |  }\sans{suite_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alanced  |  }\sans{suite_UnBal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olumn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olumn} and \sans{Row} attributes constrain the Item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Row, respectively.  The default attribute (\sans{Matrix}) ar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one or mor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alanced} attribute arranges \italic{matrixed} Items symmet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tainer; \sans{UnBalanced} leaves the last row or colum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Items than the other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List} attribute arranges Items in one or more columns;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positioned in terms of the line-height of thei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owLine} and \sans{ColumnLine} cause horizontal or vertical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be drawn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\italic{Button} display would use the defaul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Matrix} and \sans{Balanced}.  A simple one-column \italic{List}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cify \sans{Column} and \sans{List}; balancing is then irreleva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lumn List display would likely use the \sans{Lis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UnBalanced} attributes, to ensure that the leftmost columns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while the rightmost column shows the remaining Items at its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size is one pixel.  It's  sty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Suit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FontName( "my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SuiteAttribute} and \sans{Suit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default font for all captions (title captions as well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Otherwise, the default font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bodyfont"; in the absence of any specification, the built-in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oint, fixed-width typewriter fon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, vertically and horizont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utter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ea within the Container is hit; this general HitHandl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particular Items via the \sans{Item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uch Items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Horizont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horizont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HorizontalGutter}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n \italic{Item Specification}: a separate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 individual Item is specified.  This scheme is us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(which see) item is not suitable. 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entries may appear in the Specification for the 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is by default \sans{ReadOnly}.  It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adWrite Item Interac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order-style \sans{Invisible} may b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-style \sans{Border}: when the Item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\italic{visible}; when Normalized, it is \italic{invisible}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 the \sans{List} attribute is specified, this attribut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sans{Invisible} is used for \sans{List} display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 pixe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Item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verridden by captions or insets assigned to particular item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CaptionList} and other attribute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Caption may be aligned at any of nine points with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Captions are balanced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ly:  ie, they enjoy the attribute combination \sans{suite_Cent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 null-terminated vector of Caption pointers;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Items employ the \italic{caption} feature, the F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may be specified; all Items use the same font.  Lack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 Item's caption font is the same as the Su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tleFontName}, but two point-sizes smaller.  L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CaptionFontName} specification, the default font is th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preference for "bodyfont"; in the absence of any specif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default is a 10-point, fixed-width typewriter font.   (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the usual fashion -- eg, "andysans12bi", "andy18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aptionFontName( "andysans10b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Item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FontName( " myicons16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 --  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and \sans{Item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 attribute, which provides the Suite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Item.  The object is given via an \italic{object-identifier} (i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.  (See also \sans{suite_ItemViewObjec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tem.  The object name is given as a \italic{character-string}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ans{suite_ItemViewObject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width and height of each Item is normal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However, those calculations may be overridden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one or both may be specified, the omitted attribut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alculated. (Use of the \sans{List} attribute will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be ignored.)  The width and height values are in pixe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order} Highlight-style is used in conjunction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-style \sans{Invisible}: when the Item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ible}; when Normalized, it is \italic{invisible}. 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specify the name of a Client-program proced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whenever the Item is the object of a mouse-action.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be given a \italic{symbolic name} for u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(See the facilities \sans{ItemOfName} and \sans{ItemsOf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displayed either in \sans{RowMajor} or \sans{ColumnMaj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; the default is \sans{ColumnMajor} -- the fashion us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Passiv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can be made passive or active (default is active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ve} Item can be selected, a \italic{passive} Item can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of the passive state is controlled by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mov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is made \sans{Pale} by shading.  \sans{Hidden} simply blank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in and including the Item border;  where an Item is \sans{Remov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is redrawn without the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position of the Item within the Suite.  The first Item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1 (\italic{not} 0).  This attribute can be changed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repositioning of Items amongst themselves.  For example,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t position 23 can be repositioned to be the fourth Item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sans{ItemPosition} attribute to 4;  the Item that had been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comes the fifth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Title may be bordered; by default, the border is \sans{Non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Item Title can be separated from the Item Ca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.  The Item Title Border-style \sans{Invisible}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Item Title Highlight-style \sans{Border}: whe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highlighted its border becomes \italic{visible}; when Normaliz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Item, beneath the Item's Border.  This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TitlePlacement} and \sans{ItemTitleCaptionAlignment}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tem 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caption may be aligned at any of nine poi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ti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alignment is \italic{balanced}: 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Title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 (ie, not an Inset), its fo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By default, the font is that specified via the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Data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 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Title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may be placed at any one of these area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View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\sans{View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 implied by the \sans{DataObject} will be employed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ViewObjectName}, the default name implied by the \sans{DataObjec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loyed (as defined 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more Items than can fit within its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contraints optionally placed upon Item fonts, and thu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 Items).  Where the \sans{Scroll} attribute is specifi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if an overflow condition exists, the specified ScrollBar(s)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- pe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To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vertical and horizontal ScrollBars are specified, th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, by default, with a column-count equal to the row-count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croll} attribute is not taken and an overflow condi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ing Items are forced to fit in the available space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pecified by combining these attribute values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\sans{suite_Scroll( suite_Left | suite_Bottom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election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is either \sans{Exclusive}\sans{, Inclusive, or} \sans{Togg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\italic{Exclusive} Suite, the default, allows only a single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ny moment (initially, no Items are selecte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lusive} Suite allows zero or more Items to be selec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 A \italic{Toggle} Suite allows zero or more Items to b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ment, each Item selected and deselected individually.  (Se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Handler}, regarding use of either the Suite's HitHand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ach} Item's HitHandler when an \italic{Inclusive}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tems within an \italic{Inclusive Suite} may be e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dragging" or "sweeping" the mouse across multiple Items, or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button to select non-contiguous Items. 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ed Item Highlighted, other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ontiguous Items are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ff Item is Highlighted, it is Normaliz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Normal, it is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n \italic{Exclusive Suite} caus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 (if any) to be Normalized, and the selected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upon the LeftDown action;  however, should the User the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ch that the LeftUp action occurs on another Item, that other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elected and Highlighted.   For an Exclusive Suite, 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 are the 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 \italic{Toggle Suite} does not affec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(if any).  The individually selected Item is toggl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its current state;  toggling is effected only when the Lef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ccurs.  When toggled on, an Item is Highlighted; when toggled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Normalized.   For a Toggle Suite, actions of the Right-butt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ort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can be sorted in terms of it's Item Captions, Titles, or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Alphab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um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may be either Alphabetically or Numerically based, order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cending or Descending.  Sorting Numerically instead of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, say, \bold{\sans{10}} \italic{after} \sans{\bold{9}}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phabetically will place it \italic{before} (assuming a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).  Items are sorted per one of the three Item attributes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string, its Title-string, or its Datum-value.  The Suite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ts visual 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}.  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Title can be separated from the Items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specifying \sans{Line} attribute.  The Title Border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nvisible} is used in conjunction with the Title Highligh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Border}: when the Title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Caption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lignment of the Title caption within the area it is plac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enter} and \sans{suite_Middle} alignments refer, respective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positioning.  By default,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alanced}:  ie, 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TitleCaptionAlignment( suite_Bottom | suite_Right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suite_TitleCaptionAlignment( suite_Right | suite_Middle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data-object name is a \italic{character-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order-style \sans{Invisible} is used in conjunction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-style \sans{Border}: when the Title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uite \italic{Title} is the object of a mouse-actio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area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\sans{Line} attribut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view-object is specified via an object-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Vertic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vertic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VerticalGutter}, which defaults to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Wrapping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that overflow the width of an Item are wrapped to the next lin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rase(s) of the next line(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Indent}</w:t>
        <w:tab/>
        <w:t>Begun on the same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Right}</w:t>
        <w:tab/>
        <w:t>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sans{suite_LeftInden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are inherited from the Suite specification, except w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overridden for that Item via an Item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Item Specification are those defi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Attributes}.  Note that either generic or Ite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s may be employed;  thus, to specify the name of an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font, either \sans{suite_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ns{suite_ItemCaptionFontName}  may be used within an I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suit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Suit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Suite as a whole or for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Item Handlers, the Suit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Suite Handler and Item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Handlers:  those that cope with Hits, thos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Write Item actions, and those that deal with Items, Titl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Suite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suite_TitleObject}, \sans{suite_Item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suite, object, type, action, x, y,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suite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an \italic{Inclusive} Suite, the complete se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can be obtained through the \sans{suite_SelectedIte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ReadWrit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specified with the \sans{AccessMode} of \sans{ReadWrite}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ialogs between the Client program and the User. 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y clicking into it with the left mouse button, and then type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aracters; the Enter-key terminates the input-sequence. 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Hit Handler is invoked twice: first upon the initial cli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ter-key is depressed.  At the initial click, the Client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either to leave the Item's current caption or inset as is, clear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 new value.  When the Enter-key is depressed,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tract the caption as a plain-text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click outside an Item before the Enter-key is de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-key action is synthesized: the Hit Handler is enter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can cause automatic movement (selection) from one Read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another via the \sans{Proceed} attribute.  When the User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one Item's value (by depressing the Enter-key)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adWrite} Item is automatically selected; when the last su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election loops back to the initial \sans{ReadWrite}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3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Title o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suit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, Printing of Suite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Suite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suite_ChangeSuite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_TitleCaption( \italic{caption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cap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"suite_" to preclude name-cl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instantiated via the \sans{suite_Create} fac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 sub-class of  aptv, which is itself a sub-class of 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; there is no associated Data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Suite Class.  Parses the optional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 *}</w:t>
        <w:tab/>
        <w:tab/>
        <w:t>\italic{Suite object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Suit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 optional Suite Specification.  This \sans{specification}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inter to a vector of symbolics, values, or pointers to valu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specified within the Client program through special suite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\sans{suite_BorderStyle}, \sans{suite_HitHandler}, etc. 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\italic{Suite Specifications}; also chapter \italic{Sample Progr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ustrations.)  The \sans{anchor} argument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-pointer of the object requesting the creation of a Suite object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of \italic{Suite Specifications} is unordered: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dentifying.  Should an item appear more than once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 override earlier items.  However, multiple appearances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re expected; the sequence in which they appear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un-sorted sequence in which the Items will be display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a \sans{Sor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Item Specification} is similarly structured.  Note tha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attribute is declared in the Suit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\sans{Item} specifications are not allowed; should any app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Conflict exception is raised and they are ignored. 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may contain either a Caption or a DataObject/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In the absence of an Item specified \sans{HitHandler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tHandler specified in the Suite Specification will be emplo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the special or the general HitHandler is employed, the Item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ttribute (which defaults to Null) will be available to the H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Suite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the Suit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Set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Sui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Suit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tSuiteAttribute( object, suite_Datum( 1234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etSuiteAttribute( object, suite_Title( "News of the Day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2</w:t>
        <w:tab/>
        <w:t>Change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Suit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Suit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SuiteAttribute( object, suite_BorderStyl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SuiteAttribute( object, suite_Title( "Latest News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changing} Attributes has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3</w:t>
        <w:tab/>
        <w:t>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Su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uite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it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uiteAttribute( object, suite_Datum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4</w:t>
        <w:tab/>
        <w:t>Item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count of the Items in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</w:t>
        <w:tab/>
        <w:t>}</w:t>
        <w:tab/>
        <w:t>\italic{</w:t>
        <w:tab/>
        <w:t>Item Cou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ount includes all Items, whether Active,Pa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5</w:t>
        <w:tab/>
        <w:t>Curr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most rec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urrentItem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Current 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has been selected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dentify the complete set of selected Ite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lectedItems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Suit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Suite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Suite to the specified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Reset( object, st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suite_Clear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Items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Titl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Normaliz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ctivat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Expos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Immediate | suite_De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suite_Clear}  --  returns the suit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te:  ie,  no Title, no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Items}  --  removes the Items from the suite, but le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Title}  --  removes the Title area from the suite, bu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rmalize}  --  All Items ar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ctivate}  --  All Item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Expose}  --  All Items ar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mmediate } --  Immediate re-display of Suite visuals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fer } --  Defer, till FullUpdate, re-display of Suite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Suite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-returned 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Suit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Suite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originally spec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was Created, or that in which it stands following a Sor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n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3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Suite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4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Suite Titl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5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Sui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6</w:t>
        <w:tab/>
        <w:t>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uite's Items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ort( object, mode, attribute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lphabetic  |  suite_Numeric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scending  |  suite_Descending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ByCaption  |  suite_ByDatum  |  suite_By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sort-procedure is NULL, sorts th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ir specified \sans{attribute}, in the given \sans{mode}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&amp; 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sort-handler is provided, it is invoked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qsort.  It is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qsort, the returned value 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-1}</w:t>
        <w:tab/>
        <w:t>First Item is low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 0}</w:t>
        <w:tab/>
        <w:t>Item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+1}</w:t>
        <w:tab/>
        <w:t>First Item is higher than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Item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1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Set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2</w:t>
        <w:tab/>
        <w:t>Change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Item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3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Attribute( object, item, suite_ItemBorderStyle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2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those that matches a given value.  Thes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be employed in those instances that a particular Ite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-- in most instances, such as within \sans{HitHandler}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of 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Item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Item identifiers; other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Item identifier.   Note that where a vector is returned, it exi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quest for a vectored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1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2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3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4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Items whose dat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5</w:t>
        <w:tab/>
        <w:t>ItemA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at the given position within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Position( object,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rst Item in the suite is at positio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t position 2, etc.  Where no Item is at the given position (i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beyond the end of the suite), the Null Item is returned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\sans{suite_ItemCount} -- which yields the count of Item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3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oncepts} discussion regarding \sans{Inclusive}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lusive} Suite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</w:t>
        <w:tab/>
        <w:t>Selected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lectedItems( object,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*count  I  NULL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>\italic{</w:t>
        <w:tab/>
        <w:t xml:space="preserve">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total number of selected items is return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ount}, unless this argument is Null.  The vector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2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3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4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ite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5</w:t>
        <w:tab/>
        <w:t>Highlight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itle of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Title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6</w:t>
        <w:tab/>
        <w:t>Item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Item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Title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 or has no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7</w:t>
        <w:tab/>
        <w:t>Normalize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s the given Item's Title, with reference to the Highligh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 Item's Title, since the appropriate normali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's view-mechanism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8</w:t>
        <w:tab/>
        <w:t>Act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ct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active -- ie,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9</w:t>
        <w:tab/>
        <w:t>ItemActiv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activa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ctiva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0</w:t>
        <w:tab/>
        <w:t>Pass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Pass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not active -- ie,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4</w:t>
        <w:tab/>
        <w:t>Item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1</w:t>
        <w:tab/>
        <w:t>Cre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tem and places it into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Item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Item is created with all its attribut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from the Suite.  You will want to use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to set the Item's Caption or Inset, etc.  (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aption} attribute, the Item's \sans{Name} attribute is used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2</w:t>
        <w:tab/>
        <w:t>Destroy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Destroy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 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3</w:t>
        <w:tab/>
        <w:t>Expos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pos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exposure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4</w:t>
        <w:tab/>
        <w:t>Item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Expos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5</w:t>
        <w:tab/>
        <w:t>Hid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d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hidding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s being h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Suit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Suit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2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75,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37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10,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ud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ite,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alaea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k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en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imer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z,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ementine,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nzig,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by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nn, 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s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45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ie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nklin,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gg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war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8,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62,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6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57,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51,-109;309,-95;309,-88;302,-88;302,-82;295,-82;289,-82;282,-82;282,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02,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9,-205;240,-192;234,-192;227,-192;220,-192;213,-192;206,-192;199,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887,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94,-68;901,-68;942,-75;949,-75;963,-82;977,-82;984,-82;991,-88;997,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63,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70,-185;997,-205;997,-212;1004,-212;1004,-219;1011,-219;1011,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53,-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46,-357;1039,-357;1011,-357;1004,-357;1004,-364;997,-364;991,-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62,-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2,-921;110,-839;117,-811;117,-804;123,-797;123,-790;130,-790;130,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275,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2,-887;302,-907;309,-907;309,-914;316,-914;323,-921;323,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23,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7,-1004;117,-1011;103,-1031;96,-1045;96,-1052;96,-1059;96,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87,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80,-790;1073,-784;1053,-777;1032,-770;1018,-770;1011,-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91,-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84,-846;963,-839;908,-852;908,-859;901,-859;901,-866;894,-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57,-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 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3,-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o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168,1369,487,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3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Button 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Gutt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 xml:space="preserve">        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  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4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c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r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689,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314696,1371,214,1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Individual Item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differs from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Datum} attribu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>vanilla []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 Fudge" ), suite_ItemDatum(1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ItemDatum(2),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ItemDatum(3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sans12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HighlightStyle (suite_Bol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is similar to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 xml:space="preserve">vanilla []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" ), suite_HitHandler( Vanilla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HitHandler( Chocolate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HitHandler( Strawberry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12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 (suite_RowMajor | suite_UnBalanc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Simple Cat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environ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s4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Raster_Handler(), RasterView_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a[] =  \{  suite_ItemDatum( "car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b[] =  \{  suite_ItemDatum( "fac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c[] =  \{  suite_ItemDatum( "dragon" ),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d[] =  \{  suite_ItemDatum( "tre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catalog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TitleCaption( "Catalog of Raster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Name( "raster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Handler( Raster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Name( "rasterview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Handler( RasterView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tyle( suite_Invisibl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ize( 8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HighlightStyle( suite_B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a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b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c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4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4app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catalog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 xml:space="preserve"> </w:t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ILE</w:t>
        <w:tab/>
        <w:tab/>
        <w:t xml:space="preserve">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 xml:space="preserve">  file_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file_name, "lib/rasters/%s.raste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Datum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ile = fopen( environ_AndrewDir( file_name ), "r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_Read( (struct raster *) suite_ItemDataObject( suite, item )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 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terview_SetDataObject( (struct rasterview *) suite_ItemViewObject( 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suite_ItemDataObject( suite, ite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Suit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Suite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