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Dictionary}}\indexi{Dictionar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Dele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ctionary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Inser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, char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*\paramname{ref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, struct view **\paramname{view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ctionary_}LookU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dictionary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dictionary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rue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view in an object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Insert(view,id,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serts a view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ooking up a view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dictionary_LookUp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ooks up a view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by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view 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Views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number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Views(id,view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view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vie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Refs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Refs(view,ref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ef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a view from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Delete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Deletes a view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